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094"/>
        <w:gridCol w:w="1166"/>
        <w:gridCol w:w="314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zarządzenia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rządzenie Nr 89/2016/DSOZ Prezesa Narodowego Funduszu Zdrowia z dnia 5 sierpnia 2016 r.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>w sprawie szczegółowych warunków wypłaty należności i rozliczania kwoty zobowiązania wynikających z realizacji postanowień rozporządzenia zmieniającego rozporządzenie w sprawie ogólnych warunków umów</w:t>
            </w:r>
            <w:bookmarkEnd w:id="0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mórka odpowiedzialna za projekt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partament Świadczeń Opieki Zdrowotnej Centrali NFZ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sporządzenia</w:t>
              <w:br/>
            </w:r>
            <w:r>
              <w:rPr>
                <w:rFonts w:cs="Arial" w:ascii="Arial" w:hAnsi="Arial"/>
                <w:sz w:val="24"/>
                <w:szCs w:val="24"/>
              </w:rPr>
              <w:t>05.08. 2016 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ki problem jest rozwiązywany?</w:t>
            </w:r>
            <w:bookmarkStart w:id="1" w:name="Wybór1"/>
            <w:bookmarkEnd w:id="1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elem zmian wprowadzonych publikowanym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</w:rPr>
              <w:t>zarządzeniem</w:t>
            </w:r>
            <w:r>
              <w:rPr>
                <w:rFonts w:cs="Arial" w:ascii="Arial" w:hAnsi="Arial"/>
                <w:sz w:val="24"/>
                <w:szCs w:val="24"/>
              </w:rPr>
              <w:t xml:space="preserve"> jest doprecyzowanie regulacje zawartych we wzorach umów o udzielanie świadczeń opieki zdrowotnej w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rzypadku nieprzeznaczenia przez Świadczeniodawcę środków, o których mowa § 4 ust. 4 pkt 1 rozporządzenia zmieniającego OWU zgodnie z porozumieniem albo pozytywnie zaopiniowanym sposobem podziału, o których mowa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w § 2 ust. 4  rozporządzenia zmieniającego OWU, albo sposobem podziału, o którym mowa w § 2 ust. 6 rozporządzenia zmieniającego OWU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Doprecyzowanie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Komórki w Centrali NFZ odpowiedzialne za przygotowanie procesu kontraktowania świad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DSOZ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DEF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Poprawność procesu aneksowania umów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Komórki Organizacyjne w oddziałach wojewódzkich NF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Organizacja i przeprowadzenie procesu aneksowania umów POZ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mioty lecznicze będące realizatorami umów o udzielanie świadczeń PO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Umowy o udzielanie świadczeń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precyzowanie przepisów</w:t>
            </w:r>
          </w:p>
        </w:tc>
      </w:tr>
      <w:tr>
        <w:trPr>
          <w:trHeight w:val="45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26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Projekt zarządzenia nie podlega opiniowa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Brak wpływu na plan finansowy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6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Przepisy zarządzenia będą miały zastosowanie do realizacji umów od dnia 1 września 2016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3:00Z</dcterms:created>
  <dc:creator/>
  <dc:description/>
  <dc:language>en-US</dc:language>
  <cp:lastModifiedBy/>
  <dcterms:modified xsi:type="dcterms:W3CDTF">2016-08-05T09:05:00Z</dcterms:modified>
  <cp:revision>1</cp:revision>
  <dc:subject/>
  <dc:title/>
</cp:coreProperties>
</file>