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Zarządzenie Prezesa NFZ zmieniające zarządzenie w sprawie określenia kryteriów oceny ofert w postępowaniu w sprawie zawarcia umowy o udzielanie świadczeń opieki zdrowotnej</w:t>
            </w:r>
            <w:bookmarkEnd w:id="1"/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06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Arial" w:ascii="Arial" w:hAnsi="Arial"/>
              </w:rPr>
              <w:t xml:space="preserve">Niniejsze zarządzenie, zmieniające zarządzenie Nr 3/2014/DSOZ Prezesa Narodowego Funduszu Zdrowia z dnia 23 stycznia 2014 r. w sprawie określenia kryteriów oceny ofert w postępowaniu w sprawie zawarcia umowy o udzielanie świadczeń opieki zdrowotnej (z późn. zm.) wprowadza zmiany, które związane są zarządzeniem Prezesa Narodowego Funduszu Zdrowia zmieniającym zarządzenie w sprawie określenia warunków zawierania i realizacji umów w rodzaju leczenie szpitalne – hospitalizacja, wprowadzającym nowy zakres: terapia protonowa nowotworów zlokalizowanych poza narządem wzrok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ana zarządzenia będzie skutkowała ujednoliceniem przepisów oraz możliwością dalszego procedowania związanego z przygotowaniem systemu informatycznego do procesu zawierania umów ze świadczeniodawcam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omórki w Centrali NFZ odpowiedzialne za przygotowanie procesu kontraktowania świadczeń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żliwość przygotowania na poziomie centralnym procesu kontraktowania świadczeń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órki Organizacyjne w oddziałach wojewódzkich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przygotowania procesu kontraktowania świadczeń na poziomie oddział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rojekt zarządzenia Prezesa Narodowego Funduszu Zdrowia w spraw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a kryteriów oceny ofert w postępowaniu w sprawie zawarcia umowy o udzielanie świadczeń opieki zdrowotnej</w:t>
            </w:r>
            <w:r>
              <w:rPr>
                <w:rFonts w:cs="Times New Roman" w:ascii="Times New Roman" w:hAnsi="Times New Roman"/>
                <w:spacing w:val="-2"/>
              </w:rPr>
              <w:t xml:space="preserve"> został przedstawiony do konsultacji zewnętrznych dniu 10 czerwca 2016 r. Opinie do projektu zarządzenia były zbierane do dnia 15 czerwca 2016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 wyniku konsultacji nie wpłynęła żadna opinia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rak skutków finansowych po stronie NFZ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wchodzi w życie z dniem następującym po dniu podpisania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łowniki produktów jednostkowych i kontraktowanych oraz szablony postępowań </w:t>
            </w:r>
            <w:r>
              <w:rPr>
                <w:rFonts w:eastAsia="Times New Roman"/>
              </w:rPr>
              <w:t>zostaną zaktualizowane bezzwłocznie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5:00Z</dcterms:created>
  <dc:creator/>
  <dc:description/>
  <dc:language>en-US</dc:language>
  <cp:lastModifiedBy/>
  <dcterms:modified xsi:type="dcterms:W3CDTF">2016-06-17T11:47:00Z</dcterms:modified>
  <cp:revision>1</cp:revision>
  <dc:subject/>
  <dc:title/>
</cp:coreProperties>
</file>