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do zarządzenia Nr 12/2015/DSOZ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z dnia 13 lutego  2015 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OFERENTA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jako oferent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przepisami zarządzenia oraz z warunkami zawierania umów i 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i akceptuję wzory umów określone w zarządzeniach Prezesa Narodowego Funduszu Zdrowia w sprawie warunków zawierania i realizacji umów o udzielanie świadczeń opieki zdrowotnej dla danego rodzaju lub zakresu świadczeń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oferty określonym przez dyrektora oddziału wojewódzkiego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ami informatycznymi określonymi przez dyrektora oddziału wojewódzkiego Narodowego Funduszu Zdrowia w regulaminie technicznym przygotowania ofert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atownictwa medycznego posiadam tytuł prawny do korzystania 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lokali lub budynków będących miejscem stacjonowania zespołów ratownictwa medycznego zlokalizowanych w rejonie operacyj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ów transportu medycznego wykorzystywanych przez zespoły ratownictwa medy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 pomieszczeniach oraz przy pomocy sprzętu i aparatury, o 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atownictwa medycznego będę wykonywał świadczenia objęte umową z oddziałem wojewódzkim Narodowego Funduszu Zdrowia przy pomocy środków transportu medycznego, sprzętu i aparatury, o których mowa w pkt 7b i 7c, a zespoły ratownictwa medycznego stacjonować będą w lokalach lub budynkach o których mowa w pkt 7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ratownictwa medycznego spełniam wymogi sanitarno-epidemiologiczne dla pomieszczeń składających się na miejsce stacjonowania zespołów ratownictwa medycz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 xml:space="preserve">w art. 132 ust. 3 ustawy z dnia 27 sierpnia 2004 r. o świadczeniach opieki zdrowotnej finansowanych ze środków publicznych (Dz. U. z 2008 r. Nr 164, </w:t>
        <w:br/>
        <w:t>poz. 1027, z 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9:00Z</dcterms:created>
  <dc:creator>Tyszka Norbert</dc:creator>
  <dc:description/>
  <dc:language>en-US</dc:language>
  <cp:lastModifiedBy>Tyszka Norbert</cp:lastModifiedBy>
  <cp:lastPrinted>2015-01-22T13:27:00Z</cp:lastPrinted>
  <dcterms:modified xsi:type="dcterms:W3CDTF">2015-02-13T14:59:00Z</dcterms:modified>
  <cp:revision>2</cp:revision>
  <dc:subject/>
  <dc:title>Załącznik nr 2</dc:title>
</cp:coreProperties>
</file>