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9"/>
        <w:gridCol w:w="1276"/>
        <w:gridCol w:w="709"/>
        <w:gridCol w:w="992"/>
        <w:gridCol w:w="3402"/>
        <w:gridCol w:w="992"/>
      </w:tblGrid>
      <w:tr>
        <w:trPr>
          <w:tblHeader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ABELA NR 13 </w:t>
              <w:br/>
            </w:r>
            <w:r>
              <w:rPr>
                <w:b/>
                <w:sz w:val="18"/>
                <w:szCs w:val="18"/>
              </w:rPr>
              <w:t>PROFILAKTYCZNE PROGRAMY ZDROWOTNE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etapie diagnostycznym programu profilaktyki raka szyjki macicy – kwalifikacje -</w:t>
            </w:r>
            <w:r>
              <w:rPr>
                <w:sz w:val="18"/>
                <w:szCs w:val="18"/>
              </w:rPr>
              <w:t>posiadanie przez każdego z diagnostów specjalizacji z cytomorfologii medy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725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etapie diagnostycznym programu profilaktyki raka szyjki macicy –  </w:t>
            </w:r>
            <w:r>
              <w:rPr>
                <w:sz w:val="18"/>
                <w:szCs w:val="18"/>
              </w:rPr>
              <w:t>w przypadku diagnostów laboratoryjnych bez specjalizacji z cytomorfologii medycznej co najmniej 2 lata pracy w diagnostyce cytologii szyjki macicy i ocenienie co najmniej 10 000 preparatów pod kontrolą lekarza specjalisty w dziedzinie patomorfologii lub anatomii patolog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 etapie diagnostycznym programu profilaktyki raka szyjki macicy –  doświadczenie personelu w ocenie preparatów cytologii ginekologicznej –ocenianie przez każdą z osób co najmniej 7000 badań cytologicznych-ginekologicznych ro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etapie podstawowym programu profilaktyki raka piersi – kwalifikacje – posiadanie przez każdego z lekarzy udzielających świadczeń tytułu specjalisty lub specjalizacji II</w:t>
            </w:r>
            <w:r>
              <w:rPr>
                <w:rFonts w:cs="Arial"/>
                <w:sz w:val="18"/>
                <w:szCs w:val="18"/>
              </w:rPr>
              <w:t>°</w:t>
            </w:r>
            <w:r>
              <w:rPr>
                <w:rFonts w:cs="Calibri"/>
                <w:sz w:val="18"/>
                <w:szCs w:val="18"/>
              </w:rPr>
              <w:t xml:space="preserve"> w dziedzinie radiologii i diagnostyki obrazowej, lub radiologii, lub rentgenodiagnostyki lub radiodiagnosty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 etapie podstawowym programu profilaktyki raka piersi – dokonywanie przez każdego z lekarzy oceny co najmniej 5000 mammografii skryningowych ro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bycie przez każdego z techników elektroradiologów szkolenia w zakresie kontroli jakości w mammografii prowadzonego przez WOK w oparciu o program zatwierdzony przez COK lub  prowadzonego przez PLTR, lub przez inną jednostkę prowadzącą szkolenia akredytowane przez PLTR lub zgodnie z programem zatwierdzonym przez PL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 etapie pogłębionej diagnostyki programu profilaktyki raka piersi – kwalifikacje - </w:t>
            </w:r>
            <w:r>
              <w:rPr>
                <w:sz w:val="18"/>
                <w:szCs w:val="18"/>
              </w:rPr>
              <w:t>każdy z lekarzy radiologów jest specjalistą lub posiada specjalizację II</w:t>
            </w:r>
            <w:r>
              <w:rPr>
                <w:sz w:val="18"/>
                <w:szCs w:val="18"/>
                <w:vertAlign w:val="superscript"/>
              </w:rPr>
              <w:t>◦</w:t>
            </w:r>
            <w:r>
              <w:rPr>
                <w:sz w:val="18"/>
                <w:szCs w:val="18"/>
              </w:rPr>
              <w:t xml:space="preserve"> w dziedzinie radiologii i diagnostyki obrazowej lub  radiologii lub rentgenodiagnostyki, lub radiodiagnosty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ety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ecjalista psychoterapii uzależ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aparatura i sprzę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ź do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etapie pogłębionej diagnostyki programu profilaktyki raka piersi - możliwość odczytu zarówno mammografii wykonanych techniką analogową (posiadanie negatoskopu spełniającego wymogi określone w rozporządzeniu) jak i cyfrową (posiadanie stanowiska opisowego dla lekarza  spełniającego wymogi określone w rozporządzeniu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7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jakość badań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z do wyboru</w:t>
            </w:r>
            <w:r>
              <w:rPr>
                <w:rFonts w:cs="Calibri"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konywanie przez pracownię powyżej 15 tys. badań cytologicznych – ginekologicznych rocz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77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trike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z do wyboru</w:t>
            </w:r>
            <w:r>
              <w:rPr>
                <w:rFonts w:cs="Calibri"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ługość oczekiwania na wynik badań- do 7 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ość – zewnętrzna ocena 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rtyfikat ISO 14001 systemu zarządzania środowiskowego lub certyfikat ISO 27 001 systemu zarządzania bezpieczeństwem inform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zakres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ęp dla osób niepełnosprawnych rucho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nie dotyczy zakresu 10.7940.159.02PROGRAM PROFILAKTYKI RAKA PIERSI - ETAP PODSTAWOWY - w pracowni mobilnej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zystkie zakresy poza </w:t>
            </w:r>
            <w:r>
              <w:rPr>
                <w:rFonts w:cs="Calibri"/>
                <w:sz w:val="18"/>
                <w:szCs w:val="18"/>
              </w:rPr>
              <w:t>program profilaktyki raka piersi - etap podstawowy - w pracowni mobil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291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18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ęp dla osób niepełnosprawnych rucho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dotyczy zakresu 10.7940.159.02PROGRAM PROFILAKTYKI RAKA PIERSI - ETAP PODSTAWOWY - w pracowni mobilnej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w zależności od wymagań dotyczących danego zakresu świad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tyczy zakresu program profilaktyki raka piersi - etap podstawowy - w pracowni mobilnej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wyposażenie mammobusu w podnośnik lub inne urządzenie techniczne umożliwiające transport osób na wózkach albo </w:t>
            </w: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18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posażenie mammobusu w pomieszczenie sanitarne przystosowane dla osób niepełnos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98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- kompleksowa realizacja programu badań prenatalnyc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z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świadczeniodawca zapewnia wykonywanie wszystkich procedur określonych w programie, zarówno z zakresu położnictwa i ginekologii, jak i genetyki , tj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badanie ultrasonograficzne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adę genetyczną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branie materiału do badań biochemicznych oraz  dostęp do laboratorium spełniającego wymagania określone w załączniku nr 5, pkt 7  do obowiązującego zarządzenia Prezesa Narodowego Funduszu Zdrowia w sprawie określenia warunków zawierania i realizacji umów w rodzaju profilaktyczne programy zdrowotne oraz w przepisach odrębny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mniopunkcję  lub biopsję trofoblastu lub kordocentezę oraz dostęp do badań genetycznych określonych w program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dniu złożenia oferty oferent realizuje na podstawie umowy zawartej z Funduszem proces leczenia świadczeniobiorców w ramach danego zakresu świadczeń i w ramach obszaru, którego dotyczy postępowa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gram profilaktyki raka szyjki macicy;</w:t>
      </w:r>
    </w:p>
    <w:p>
      <w:pPr>
        <w:pStyle w:val="Akapitzlist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Program profilaktyki raka piersi, </w:t>
      </w:r>
    </w:p>
    <w:p>
      <w:pPr>
        <w:pStyle w:val="Akapitzlist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Program badań prenatalnych;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 w:val="18"/>
          <w:szCs w:val="18"/>
        </w:rPr>
      </w:pPr>
      <w:r>
        <w:rPr>
          <w:sz w:val="18"/>
          <w:szCs w:val="18"/>
        </w:rPr>
        <w:t>Program profilaktyki chorób odtytoniowych (w tym przewlekłej obturacyjnej choroby płuc)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3 do zarządzenia Nr 100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30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 w:val="false"/>
    </w:rPr>
  </w:style>
  <w:style w:type="character" w:styleId="WW8Num1z1">
    <w:name w:val="WW8Num1z1"/>
    <w:qFormat/>
    <w:rPr>
      <w:rFonts w:cs="Times New Roman;Times New Roman"/>
      <w:b w:val="false"/>
      <w:i w:val="false"/>
      <w:strike w:val="false"/>
      <w:dstrike w:val="false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TekstprzypisudolnegoZnak">
    <w:name w:val="Tekst przypisu dolnego Znak"/>
    <w:qFormat/>
    <w:rPr>
      <w:rFonts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lang w:val="en-US"/>
    </w:rPr>
  </w:style>
  <w:style w:type="character" w:styleId="TematkomentarzaZnak">
    <w:name w:val="Temat komentarza Znak"/>
    <w:qFormat/>
    <w:rPr>
      <w:rFonts w:cs="Times New Roman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3:09:00Z</dcterms:created>
  <dc:creator>Iłowiecka Katarzyna (Giszczak)</dc:creator>
  <dc:description/>
  <dc:language>en-US</dc:language>
  <cp:lastModifiedBy>Tyszka Norbert</cp:lastModifiedBy>
  <cp:lastPrinted>2014-12-16T08:17:00Z</cp:lastPrinted>
  <dcterms:modified xsi:type="dcterms:W3CDTF">2014-12-31T13:09:00Z</dcterms:modified>
  <cp:revision>2</cp:revision>
  <dc:subject/>
  <dc:title/>
</cp:coreProperties>
</file>