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919"/>
        <w:gridCol w:w="1560"/>
        <w:gridCol w:w="850"/>
        <w:gridCol w:w="992"/>
        <w:gridCol w:w="2977"/>
        <w:gridCol w:w="992"/>
      </w:tblGrid>
      <w:tr>
        <w:trPr>
          <w:tblHeader w:val="true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ABELA NR 11 </w:t>
              <w:br/>
              <w:t>LECZENIE STOMATOLOGICZNE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SKALUJĄC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AGA SKALUJĄCA </w:t>
            </w:r>
            <w:r>
              <w:rPr>
                <w:b/>
                <w:sz w:val="18"/>
                <w:szCs w:val="18"/>
              </w:rPr>
              <w:t>(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maksymalna liczba punktów ocen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ODPOWIEDZ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R WIERS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E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ICZBA PUNKTÓW JEDNOSTKOWYCH</w:t>
            </w:r>
          </w:p>
        </w:tc>
      </w:tr>
      <w:tr>
        <w:trPr>
          <w:tblHeader w:val="true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-personel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odpowiedz do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i/>
                <w:sz w:val="18"/>
                <w:szCs w:val="18"/>
              </w:rPr>
              <w:t>kwalifikacje  lekarzy określone w zał. 3 do zarządzenia w sprawie określenia warunków zawierania i realizacji umów w rodzaju ST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a; 3b; 3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lekarzy dentystów specjalistów co najmniej 50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lekarzy dentystów specjalistów co najmniej 75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lekarzy dentystów specjalistów równy 100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a, 3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as pracy lekarzy dentystów ze specjalizacją I stopnia w dziedzinie stomatologii ogólnej, chirurgii stomatologicznej lub  stomatologii dziecięcej  powyżej 75% czasu pracy wszystkich lekarzy w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a; 3b; 3e-3h; 3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zostały personel -  pełny wymiar czasu pracy porad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rzęt i aparatura medyczna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a; 3b; 3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ndometr – w miejs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3a-</w:t>
            </w:r>
            <w:r>
              <w:rPr>
                <w:sz w:val="18"/>
                <w:szCs w:val="18"/>
              </w:rPr>
              <w:t>3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rat RTG lub radiowizjograf -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3d, 3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tomograf – w lokaliz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ość – zewnętrzna ocena 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 9001 systemu zarządzania jak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9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yfikat ISO 14001 systemu zarządzania środowiskowego</w:t>
              <w:br/>
              <w:t>lub certyfikat ISO 27 001 systemu zarządzania bezpieczeństwem inform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akość - wyniki kontroli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enie świadczeń przez personel o kwalifikacjach niższych niż wykazane w umowie lub udzielanie świadczeń w sposób i w warunkach nieodpowiadających wymogom określonym w umowie /brak sprzętu i wyposażenia wykazanego w umowie (brak atestów lub przeglądów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asadniona odmowa udzielania świadczenia świadczeniobior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prowadzenie list oczekuj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ciążenie świadczeniobiorców kosztami leków lub wyrobów medycznych w przypadkach, o których mowa w art.  35 ustawy z dnia 27 sierpnia 2004 r. o świadczeniach opieki zdrowotnej finansowanych ze środków publicz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bieranie nienależnych opłat od świadczeniobiorców za świadczenia będące przedmiotem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zasadne ordynowanie le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awidłowe kwalifikowanie udzielonych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przekazanie do oddziału wojewódzkiego NFZ w terminie informacji o zamierzonych zmianach podstaw formalno-prawnych prowadzonej działal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zielanie świadczeń w miejscach nie objętych umową/ nieudzielanie świadczeń w miejscu ustalonym w umow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uzgodniona z NFZ zmiana harmonogramu udzielania świadcz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dstawienie danych niezgodnych ze stanem faktycznym, na podstawie których dokonano płatności nienależnych środków finans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udaremnienie lub utrudnianie kontro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wykonanie w wyznaczonym terminie zaleceń pokontrol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wierdzenie naruszeń, które zostały stwierdzone w poprzednich kontrol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– organizacja udzielania świadczeń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zależności od wymagań dotyczących danego zakresu świad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a, 3b, </w:t>
              <w:br/>
              <w:t>3d-3g, 3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ca przynajmniej jednego lekarza w poradni w każdą sobotę, min. przez  6 godz. w ramach  realizowanego wymiaru etatu przeliczeniow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3a, 3b, </w:t>
              <w:br/>
              <w:t>3d-3g, 3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aca przynajmniej jednego lekarza w poradni do godz. 18 – jeden  dzień na każde 0,5 etatu przeliczeniowego  (powyżej wymaganej liczby dni pracy w godzinach popołudniowych, stosownie do wymiaru realizowanego etatu przeliczenioweg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czas pracy poradni ortodontycznej: 6 godzin dziennie 5 dni w tygodniu, w tym 2 dni do godziny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czas pracy poradni ortodontycznej: 6 godzin dziennie 5 dni w tygodniu, w tym 2 dni do godziny 18, a w sobotę 5 godz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ęp dla osób niepełnosprawnych rucho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a lub więcej odpowiedzi do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zystkie zakres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zcionka tekstu podstawowego;Times New Roman"/>
                <w:sz w:val="18"/>
                <w:szCs w:val="18"/>
              </w:rPr>
            </w:pPr>
            <w:r>
              <w:rPr>
                <w:rFonts w:cs="Czcionka tekstu podstawowego;Times New Roman"/>
                <w:sz w:val="18"/>
                <w:szCs w:val="18"/>
              </w:rPr>
              <w:t>podjazdy oraz dojścia o nachyleniu zgodnym z przepisami wydanymi na podstawie art. 7 ust. 2 pkt 1 ustawy z dnia 7 lipca 1994 r. Prawo budowlane (tekst jednolity Dz.U.2013.14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y lokalizacji poradni/ gabinetu powyżej pierwszej kondygnacji: dźwig umożliwiający transport chorych na wózkach, a w budynkach do dwóch kondygnacji możliwe inne urządzenie techniczne umożliwiające wjazd niepełnosprawnych albo lokalizacja na parter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 najmniej jedno pomieszczenie sanitarne przystosowane dla osób niepełnospraw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łość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odpowiedź do wybo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szystkie zakres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Times New Roman;Times New Roman" w:ascii="Calibri" w:hAnsi="Calibri"/>
                <w:color w:val="000000"/>
                <w:sz w:val="18"/>
                <w:szCs w:val="18"/>
              </w:rPr>
              <w:t>w dniu złożenia oferty oferent realizuje na podstawie umowy zawartej z Funduszem proces leczenia świadczeniobiorców w ramach danego zakresu świadczeń i w ramach obszaru, którego dotyczy postęp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na obliczona zgodnie ze wzorem określonym w załączniku nr 2 do zarządzenia. Cena ofertowa  jest oceniana poprzez odniesienie ceny jednostki rozliczeniowej zaproponowanej przez oferenta w ofercie lub stanowiącej końcowy wynik negocjacji w stosunku do ceny oczekiwanej przez Fundusz w danym postępowaniu w sprawie zawarcia umowy.</w:t>
            </w:r>
          </w:p>
        </w:tc>
      </w:tr>
    </w:tbl>
    <w:p>
      <w:pPr>
        <w:pStyle w:val="Normal"/>
        <w:spacing w:lineRule="auto" w:line="240" w:before="0" w:after="0"/>
        <w:ind w:left="142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W kolumnie „ZAKRES” określono zakresy świadczeń, których dotyczą oceniane kryteria wskazane w kolumnie „TREŚĆ”. Poszczególne kody wskazane w kolumnie „ZAKRES” oznaczają odpowiednio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a.</w:t>
        <w:tab/>
        <w:t>Świadczenia ogólnostomatologiczne</w:t>
      </w:r>
    </w:p>
    <w:p>
      <w:pPr>
        <w:pStyle w:val="Normal"/>
        <w:spacing w:lineRule="auto" w:line="240" w:before="0" w:after="0"/>
        <w:rPr/>
      </w:pPr>
      <w:r>
        <w:rPr/>
        <w:t>3b.</w:t>
        <w:tab/>
        <w:t>Świadczenia ogólnostomatologiczne dla dzieci i młodzieży do ukończenia 18. r.ż.</w:t>
      </w:r>
    </w:p>
    <w:p>
      <w:pPr>
        <w:pStyle w:val="Normal"/>
        <w:spacing w:lineRule="auto" w:line="240" w:before="0" w:after="0"/>
        <w:rPr/>
      </w:pPr>
      <w:r>
        <w:rPr/>
        <w:t xml:space="preserve">3c </w:t>
        <w:tab/>
        <w:t>Świadczenia ogólnostomatologiczne udzielane w znieczuleniu ogólnym</w:t>
      </w:r>
    </w:p>
    <w:p>
      <w:pPr>
        <w:pStyle w:val="Normal"/>
        <w:spacing w:lineRule="auto" w:line="240" w:before="0" w:after="0"/>
        <w:rPr/>
      </w:pPr>
      <w:r>
        <w:rPr/>
        <w:t xml:space="preserve">3d. </w:t>
        <w:tab/>
        <w:t>Świadczenia chirurgii stomatologicznej i periodontologii</w:t>
      </w:r>
    </w:p>
    <w:p>
      <w:pPr>
        <w:pStyle w:val="Normal"/>
        <w:spacing w:lineRule="auto" w:line="240" w:before="0" w:after="0"/>
        <w:rPr/>
      </w:pPr>
      <w:r>
        <w:rPr/>
        <w:t xml:space="preserve">3e. </w:t>
        <w:tab/>
        <w:t>Świadczenia protetyki stomatologicznej</w:t>
      </w:r>
    </w:p>
    <w:p>
      <w:pPr>
        <w:pStyle w:val="Normal"/>
        <w:spacing w:lineRule="auto" w:line="240" w:before="0" w:after="0"/>
        <w:rPr/>
      </w:pPr>
      <w:r>
        <w:rPr/>
        <w:t xml:space="preserve">3f. </w:t>
        <w:tab/>
        <w:t>Świadczenia ortodoncji dla dzieci i młodzieży do ukończenia 18. r. ż.</w:t>
      </w:r>
    </w:p>
    <w:p>
      <w:pPr>
        <w:pStyle w:val="Normal"/>
        <w:spacing w:lineRule="auto" w:line="240" w:before="0" w:after="0"/>
        <w:ind w:left="705" w:hanging="705"/>
        <w:rPr/>
      </w:pPr>
      <w:r>
        <w:rPr/>
        <w:t xml:space="preserve">3g. </w:t>
        <w:tab/>
        <w:t>Świadczenia protetyki stomatologicznej dla świadczeniobiorców po chirurgicznym leczeniu nowotworów w obrębie twarzoczaszki</w:t>
      </w:r>
    </w:p>
    <w:p>
      <w:pPr>
        <w:pStyle w:val="Normal"/>
        <w:spacing w:lineRule="auto" w:line="240" w:before="0" w:after="0"/>
        <w:rPr/>
      </w:pPr>
      <w:r>
        <w:rPr/>
        <w:t xml:space="preserve">3h. </w:t>
        <w:tab/>
        <w:t>Świadczenia stomatologicznej pomocy doraźnej</w:t>
      </w:r>
    </w:p>
    <w:p>
      <w:pPr>
        <w:pStyle w:val="Normal"/>
        <w:spacing w:lineRule="auto" w:line="240" w:before="0" w:after="0"/>
        <w:ind w:left="705" w:hanging="705"/>
        <w:rPr/>
      </w:pPr>
      <w:r>
        <w:rPr/>
        <w:t xml:space="preserve">3i. </w:t>
        <w:tab/>
        <w:t>Świadczenia stomatologiczne dla świadczeniobiorców z grupy wysokiego ryzyka chorób zakaźnych, w tym chorych na aids</w:t>
      </w:r>
    </w:p>
    <w:p>
      <w:pPr>
        <w:pStyle w:val="Normal"/>
        <w:spacing w:lineRule="auto" w:line="240" w:before="0" w:after="0"/>
        <w:rPr/>
      </w:pPr>
      <w:r>
        <w:rPr/>
        <w:t xml:space="preserve">3j. </w:t>
        <w:tab/>
        <w:t>Program (ortodontyczna opieka nad dziećmi z wrodzonymi wadami części twarzowej czaszki)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1417" w:footer="708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7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b/>
        <w:sz w:val="18"/>
        <w:szCs w:val="18"/>
      </w:rPr>
      <w:t xml:space="preserve">Załącznik nr 2 do zarządzenia Nr 100/2014/DSOZ </w:t>
    </w:r>
  </w:p>
  <w:p>
    <w:pPr>
      <w:pStyle w:val="Normal"/>
      <w:spacing w:lineRule="auto" w:line="240" w:before="0" w:after="0"/>
      <w:ind w:left="5664" w:hanging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zesa NFZ, z dnia 30 grudnia 2014 r.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zarządzenia Nr 3/2014/DSOZ </w:t>
    </w:r>
  </w:p>
  <w:p>
    <w:pPr>
      <w:pStyle w:val="Normal"/>
      <w:spacing w:lineRule="auto" w:line="240" w:before="0" w:after="0"/>
      <w:jc w:val="right"/>
      <w:rPr/>
    </w:pPr>
    <w:r>
      <w:rPr>
        <w:rFonts w:cs="Arial" w:ascii="Arial" w:hAnsi="Arial"/>
        <w:sz w:val="16"/>
        <w:szCs w:val="16"/>
      </w:rPr>
      <w:t>Prezesa NFZ, z dnia  23 stycznia 2014 r.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lang w:val="en-US"/>
    </w:rPr>
  </w:style>
  <w:style w:type="character" w:styleId="TematkomentarzaZnak">
    <w:name w:val="Temat komentarza Znak"/>
    <w:qFormat/>
    <w:rPr>
      <w:rFonts w:cs="Times New Roman;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3:08:00Z</dcterms:created>
  <dc:creator>Iłowiecka Katarzyna (Giszczak)</dc:creator>
  <dc:description/>
  <dc:language>en-US</dc:language>
  <cp:lastModifiedBy>Tyszka Norbert</cp:lastModifiedBy>
  <cp:lastPrinted>2014-12-22T08:19:00Z</cp:lastPrinted>
  <dcterms:modified xsi:type="dcterms:W3CDTF">2014-12-31T13:08:00Z</dcterms:modified>
  <cp:revision>2</cp:revision>
  <dc:subject/>
  <dc:title/>
</cp:coreProperties>
</file>