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19"/>
        <w:gridCol w:w="1276"/>
        <w:gridCol w:w="992"/>
        <w:gridCol w:w="993"/>
        <w:gridCol w:w="3260"/>
        <w:gridCol w:w="850"/>
      </w:tblGrid>
      <w:tr>
        <w:trPr>
          <w:tblHeader w:val="true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ABELA NR 9 </w:t>
              <w:br/>
              <w:t>OPIEKA PSYCHIATRYCZNA I LECZENIE UZALEŻNIEŃ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SKALUJĄC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AGA SKALUJĄCA </w:t>
            </w:r>
            <w:r>
              <w:rPr>
                <w:b/>
                <w:sz w:val="18"/>
                <w:szCs w:val="18"/>
              </w:rPr>
              <w:t>(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maksymalna liczba punktów oce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ODPOWIED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WIERS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E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 PUNKTÓW JEDNOSTKOWYCH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-personel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; 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psychiatra lub lekarz w trakcie specjalizacji z psychiatrii zatrudniony w równoważniku pełnego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psychiatrii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psychiatrii zatrudniony w równoważniku pełnego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; 43; 44; 46; 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log kliniczny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log kliniczny zatrudniony w równoważniku pełnego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psychiatrii dla dzieci i młodzieży lub specjalista psychiatra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psychiatrii dla dzieci i młodzieży lub specjalista psychiatra zatrudniony w równoważniku pełnego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psychiatrii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psychiatrii zatrudniony w równoważniku pełnego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seksuolog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seksuolog zatrudniony w równoważniku pełnego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4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; 42; 43 44; 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datkowo pielęgniar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; 44; 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psychoterapeutów zatrudnionych w równoważniku nie mniej niż 0,5 wymiaru czasu pracy  w poradni zapewniającej dostęp do konsultacji superwiz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psychoterapeutów zatrudnionych w równoważniku nie mniej niż 0,5 wymiaru czasu pracy, w zespole zapewniającym dostęp do konsultacji superwiz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; 13; 14; 15; 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izjoterapeuta - </w:t>
            </w:r>
            <w:r>
              <w:rPr>
                <w:sz w:val="18"/>
                <w:szCs w:val="18"/>
              </w:rPr>
              <w:t>wymiar czasu pracy nie mniejszy niż równoważnik 1 etatu przeliczeniowego na 8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instruktor terapii uzależnienia - </w:t>
            </w:r>
            <w:r>
              <w:rPr>
                <w:sz w:val="18"/>
                <w:szCs w:val="18"/>
              </w:rPr>
              <w:t>wymiar czasu pracy nie mniejszy niż</w:t>
            </w:r>
            <w:r>
              <w:rPr>
                <w:rFonts w:cs="Calibri"/>
                <w:sz w:val="18"/>
                <w:szCs w:val="18"/>
              </w:rPr>
              <w:t xml:space="preserve"> równoważnik 1 etatu przeliczeniowego na 2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ekarz specjalista chorób wewnętrznych lub lekarz specjalista w dziedzinie geriatrii - </w:t>
            </w:r>
            <w:r>
              <w:rPr>
                <w:sz w:val="18"/>
                <w:szCs w:val="18"/>
              </w:rPr>
              <w:t>wymiar czasu pracy nie mniejszy niż równoważnik 1/2 etatu przeliczeniowego na 6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ekarz specjalista chorób wewnętrznych (dotyczy kom. org. 4710) lub specjalista chorób płuc (dotyczy kom. org. 4714) - </w:t>
            </w:r>
            <w:r>
              <w:rPr>
                <w:sz w:val="18"/>
                <w:szCs w:val="18"/>
              </w:rPr>
              <w:t>wymiar czasu pracy nie mniejszy niż równoważnik 1/2 etatu przeliczeniowego na 6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ekarz specjalista psychiatrii - </w:t>
            </w:r>
            <w:r>
              <w:rPr>
                <w:sz w:val="18"/>
                <w:szCs w:val="18"/>
              </w:rPr>
              <w:t>wymiar czasu pracy nie mniejszy niż równoważnik 1 etatu przeliczeniowego na 4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; 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ekarz specjalista psychiatrii - </w:t>
            </w:r>
            <w:r>
              <w:rPr>
                <w:sz w:val="18"/>
                <w:szCs w:val="18"/>
              </w:rPr>
              <w:t>wymiar czasu pracy nie mniejszy niż równoważnik 1 etatu przeliczeniowego na 16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; 3; 10; 11; 12; 19; 20; 27; 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lekarz specjalista psychiatrii - </w:t>
            </w:r>
            <w:r>
              <w:rPr>
                <w:sz w:val="18"/>
                <w:szCs w:val="18"/>
              </w:rPr>
              <w:t>wymiar czasu pracy nie mniejszy niż równoważnik</w:t>
            </w:r>
            <w:r>
              <w:rPr>
                <w:rFonts w:cs="Calibri"/>
                <w:sz w:val="18"/>
                <w:szCs w:val="18"/>
              </w:rPr>
              <w:t xml:space="preserve"> 1 etatu przeliczeniowego na 2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lekarz specjalista psychiatrii - </w:t>
            </w:r>
            <w:r>
              <w:rPr>
                <w:sz w:val="18"/>
                <w:szCs w:val="18"/>
              </w:rPr>
              <w:t xml:space="preserve">wymiar czasu pracy nie mniejszy niż  </w:t>
            </w:r>
            <w:r>
              <w:rPr>
                <w:rFonts w:cs="Calibri"/>
                <w:sz w:val="18"/>
                <w:szCs w:val="18"/>
              </w:rPr>
              <w:t>równoważnik 1 etatu przeliczeniowego na 24 miejs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; 39; 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lekarz specjalista psychiatrii - </w:t>
            </w:r>
            <w:r>
              <w:rPr>
                <w:sz w:val="18"/>
                <w:szCs w:val="18"/>
              </w:rPr>
              <w:t xml:space="preserve">wymiar czasu pracy nie mniejszy niż  </w:t>
            </w:r>
            <w:r>
              <w:rPr>
                <w:rFonts w:cs="Calibri"/>
                <w:sz w:val="18"/>
                <w:szCs w:val="18"/>
              </w:rPr>
              <w:t>równoważnik 1 etatu przeliczeniowego na 64 miejs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psychiatrii dla dzieci i młodzieży lub lekarz specjalista psychiatrii lub psycholog kliniczny lub psychoterapeuta -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psychiatrii dla dzieci i młodzieży lub lekarz specjalista psychiatrii lub psycholog kliniczny, w zespole z pielęgni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lekarz specjalista psychiatrii dzieci i młodzieży lub specjalista psychiatra - </w:t>
            </w:r>
            <w:r>
              <w:rPr>
                <w:sz w:val="18"/>
                <w:szCs w:val="18"/>
              </w:rPr>
              <w:t>wymiar czasu pracy nie mniejszy</w:t>
            </w:r>
            <w:r>
              <w:rPr>
                <w:rFonts w:cs="Calibri"/>
                <w:sz w:val="18"/>
                <w:szCs w:val="18"/>
              </w:rPr>
              <w:t xml:space="preserve"> niż równoważnik 1 etatu przeliczeniowego na 16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psychiatrii lub  psycholog kliniczny lub psychoterapeuta,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; 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arz specjalista psychiatrii lub psycholog kliniczny lub psychoterapeuta,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psychiatrii lub psycholog kliniczny, w zespole z pielęgni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psychiatrii</w:t>
            </w:r>
            <w:r>
              <w:rPr>
                <w:sz w:val="18"/>
                <w:szCs w:val="18"/>
              </w:rPr>
              <w:t xml:space="preserve"> wymiar czasu pracy nie mniejszy niż równoważnik 1 etatu przeliczeniowego na 64 łóż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lekarz specjalista psychiatrii z certyfikatem psychoterapeuty - </w:t>
            </w:r>
            <w:r>
              <w:rPr>
                <w:sz w:val="18"/>
                <w:szCs w:val="18"/>
              </w:rPr>
              <w:t xml:space="preserve">wymiar czasu pracy nie mniejszy niż  </w:t>
            </w:r>
            <w:r>
              <w:rPr>
                <w:rFonts w:cs="Calibri"/>
                <w:sz w:val="18"/>
                <w:szCs w:val="18"/>
              </w:rPr>
              <w:t>równoważnik 1 etatu przeliczeniowego na 24 miejs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; 50; 51; 52; 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arz specjalista psychiatrii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psychiat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seksuolog  lub  psycholog kliniczny lub psychoterapeuta,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peda, pedagog  specjalny - dla osób z autyzm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minimum lekarz psychiatra dzieci i młodzieży lub lekarz w trakcie specjalizacji z psychiatrii dzieci i młodzieży - </w:t>
            </w:r>
            <w:r>
              <w:rPr>
                <w:sz w:val="18"/>
                <w:szCs w:val="18"/>
              </w:rPr>
              <w:t>wymiar czasu pracy nie mniejszy niż</w:t>
            </w:r>
            <w:r>
              <w:rPr>
                <w:rFonts w:cs="Calibri"/>
                <w:sz w:val="18"/>
                <w:szCs w:val="18"/>
              </w:rPr>
              <w:t xml:space="preserve"> równoważnik 1 etatu przeliczeniowego na 2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;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minimum lekarz psychiatra lub w trakcie specjalizacji z psychiatrii - </w:t>
            </w:r>
            <w:r>
              <w:rPr>
                <w:sz w:val="18"/>
                <w:szCs w:val="18"/>
              </w:rPr>
              <w:t>wymiar czasu pracy nie mniejszy niż równoważnik</w:t>
            </w:r>
            <w:r>
              <w:rPr>
                <w:rFonts w:cs="Calibri"/>
                <w:sz w:val="18"/>
                <w:szCs w:val="18"/>
              </w:rPr>
              <w:t xml:space="preserve"> 1 etatu przeliczeniowego na 2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psycholog - wymiar czasu pracy nie mniejszy niż równoważnik 1 etatu przeliczeniowego na 2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psycholog - wymiar czasu pracy nie mniejszy niż równoważnik 1 etatu przeliczeniowego na 4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; 2; 3; 4; 5; 6; 7; 8; 10; 11; 12; 13; 14; 15; 16; 19; 20; 27; 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ielęgniarki - liczba odpowiadająca normom zatrudnienia ustalonym zgodnie z przepisami wydanymi na podstawie ustawy z dnia 15 kwietnia 2011 r. o działalności lecznicz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log klini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; 5; 25; 27; 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 kliniczny - wymiar czasu pracy nie mniejszy niż równoważnik 1 etatu przeliczeniowego na 4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 kliniczny - wymiar czasu pracy nie mniejszy niż równoważnik 1 etatu przeliczeniowego na 1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sycholog kliniczny - </w:t>
            </w:r>
            <w:r>
              <w:rPr>
                <w:sz w:val="18"/>
                <w:szCs w:val="18"/>
              </w:rPr>
              <w:t>wymiar czasu pracy nie mniejszy niż równoważnik 1 etatu przeliczeniowego na 2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; 8; 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sycholog kliniczny - </w:t>
            </w:r>
            <w:r>
              <w:rPr>
                <w:sz w:val="18"/>
                <w:szCs w:val="18"/>
              </w:rPr>
              <w:t>wymiar czasu pracy nie mniejszy niż równoważnik 1 etatu przeliczeniowego na 32 łóż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psycholog kliniczny - </w:t>
            </w:r>
            <w:r>
              <w:rPr>
                <w:sz w:val="18"/>
                <w:szCs w:val="18"/>
              </w:rPr>
              <w:t>wymiar czasu pracy nie mniejszy niż równoważnik</w:t>
            </w:r>
            <w:r>
              <w:rPr>
                <w:rFonts w:cs="Calibri"/>
                <w:sz w:val="18"/>
                <w:szCs w:val="18"/>
              </w:rPr>
              <w:t xml:space="preserve"> 1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; 50; 51; 52; 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sycholog kliniczny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sycholog kliniczny - </w:t>
            </w:r>
            <w:r>
              <w:rPr>
                <w:sz w:val="18"/>
                <w:szCs w:val="18"/>
              </w:rPr>
              <w:t>wymiar czasu pracy nie mniejszy niż równoważnik 1 etatu przeliczeniowego na 16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; 33; 34; 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sycholog kliniczny - </w:t>
            </w:r>
            <w:r>
              <w:rPr>
                <w:sz w:val="18"/>
                <w:szCs w:val="18"/>
              </w:rPr>
              <w:t>wymiar czasu pracy nie mniejszy niż równoważnik 1 etatu przeliczeniowego na 14 miej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sycholog kliniczny - </w:t>
            </w:r>
            <w:r>
              <w:rPr>
                <w:sz w:val="18"/>
                <w:szCs w:val="18"/>
              </w:rPr>
              <w:t>wymiar czasu pracy nie mniejszy niż równoważnik 1 etatu przeliczeniowego na 30 miej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; 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sycholog kliniczny - </w:t>
            </w:r>
            <w:r>
              <w:rPr>
                <w:sz w:val="18"/>
                <w:szCs w:val="18"/>
              </w:rPr>
              <w:t>wymiar czasu pracy nie mniejszy niż równoważnik 1 etatu przeliczeniowego na 64 miejs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log kliniczny lub psycholog w trakcie specjalizacji z psychologii klinicznej zatrudniony w równoważniku nie mniej niż 0,25 wymiaru zatrudnienia, proporcjonalnie do równoważnika pełnego wymiaru zatrudnienia lekarza w porad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;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log kliniczny lub psychoterapeuta -</w:t>
            </w:r>
            <w:r>
              <w:rPr>
                <w:sz w:val="18"/>
                <w:szCs w:val="18"/>
              </w:rPr>
              <w:t xml:space="preserve"> wymiar czasu pracy nie mniejszy niż równoważnik 1 etatu przeliczeniowego na 4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sycholog kliniczny -</w:t>
            </w:r>
            <w:r>
              <w:rPr>
                <w:sz w:val="18"/>
                <w:szCs w:val="18"/>
              </w:rPr>
              <w:t xml:space="preserve"> wymiar czasu pracy nie mniejszy niż równoważnik 1 etatu przeliczeniowego na 4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 kliniczny lub psychoterapeuta,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log kliniczny zatrudniony w równoważniku nie mniej niż 0,25 wymiaru zatrudnienia, proporcjonalnie do równoważnika pełnego wymiaru zatrudnienia lekarza w porad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terapeuta</w:t>
            </w:r>
            <w:r>
              <w:rPr>
                <w:sz w:val="18"/>
                <w:szCs w:val="18"/>
              </w:rPr>
              <w:t xml:space="preserve">  - wymiar czasu pracy nie mniejszy niż równoważnik 1 etatu przeliczeniowego na 2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; 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terapeuta</w:t>
            </w:r>
            <w:r>
              <w:rPr>
                <w:sz w:val="18"/>
                <w:szCs w:val="18"/>
              </w:rPr>
              <w:t xml:space="preserve">  - wymiar czasu pracy nie mniejszy niż równoważnik 1 etatu przeliczeniowego na 16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; 11; 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terapeuta</w:t>
            </w:r>
            <w:r>
              <w:rPr>
                <w:sz w:val="18"/>
                <w:szCs w:val="18"/>
              </w:rPr>
              <w:t xml:space="preserve">  - wymiar czasu pracy nie mniejszy niż równoważnik 1 etatu przeliczeniowego na 4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; 49;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terapeuta</w:t>
            </w:r>
            <w:r>
              <w:rPr>
                <w:sz w:val="18"/>
                <w:szCs w:val="18"/>
              </w:rPr>
              <w:t xml:space="preserve">  - wymiar czasu pracy nie mniejszy niż równoważnik 1/2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sychoterapeuta - </w:t>
            </w:r>
            <w:r>
              <w:rPr>
                <w:sz w:val="18"/>
                <w:szCs w:val="18"/>
              </w:rPr>
              <w:t>wymiar czasu pracy nie mniejszy niż równoważnik 1 etatu przeliczeniowego na 1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; 33; 34; 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sychoterapeuta - </w:t>
            </w:r>
            <w:r>
              <w:rPr>
                <w:sz w:val="18"/>
                <w:szCs w:val="18"/>
              </w:rPr>
              <w:t>wymiar czasu pracy nie mniejszy niż równoważnik 1 etatu przeliczeniowego na 14 miej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sychoterapeuta - </w:t>
            </w:r>
            <w:r>
              <w:rPr>
                <w:sz w:val="18"/>
                <w:szCs w:val="18"/>
              </w:rPr>
              <w:t>wymiar czasu pracy nie mniejszy niż równoważnik 1 etatu przeliczeniowego na 8 miej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; 50; 51; 52; 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terapeuta lub specjalista psychoterapii uzależnień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; 42; 51; 52; 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terapeuta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; 44; 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terapeuta zatrudniony w równoważniku nie mniej niż 0,5 wymiaru czasu pracy, w poradni zapewniającej dostęp do konsultacji superwiz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terapeuta zatrudniony w równoważniku nie mniej niż 0,5 wymiaru czasu pracy, w zespole zapewniającym dostęp do konsultacji superwiz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; 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terapeuta zatrudniony w równoważniku pełnego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; 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psychoterapeutów zatrudnionych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;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specjalista psychoterapii uzależnień - </w:t>
            </w:r>
            <w:r>
              <w:rPr>
                <w:sz w:val="18"/>
                <w:szCs w:val="18"/>
              </w:rPr>
              <w:t>wymiar czasu pracy nie mniejszy niż</w:t>
            </w:r>
            <w:r>
              <w:rPr>
                <w:rFonts w:cs="Calibri"/>
                <w:sz w:val="18"/>
                <w:szCs w:val="18"/>
              </w:rPr>
              <w:t xml:space="preserve"> równoważnik 1 etatu przeliczeniowego na 4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specjalista psychoterapii uzależnień - </w:t>
            </w:r>
            <w:r>
              <w:rPr>
                <w:sz w:val="18"/>
                <w:szCs w:val="18"/>
              </w:rPr>
              <w:t>wymiar czasu pracy nie mniejszy niż</w:t>
            </w:r>
            <w:r>
              <w:rPr>
                <w:rFonts w:cs="Calibri"/>
                <w:sz w:val="18"/>
                <w:szCs w:val="18"/>
              </w:rPr>
              <w:t xml:space="preserve"> równoważnik 1 etatu przeliczeniowego na 15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; 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specjalista psychoterapii uzależnień - </w:t>
            </w:r>
            <w:r>
              <w:rPr>
                <w:sz w:val="18"/>
                <w:szCs w:val="18"/>
              </w:rPr>
              <w:t>wymiar czasu pracy nie mniejszy niż</w:t>
            </w:r>
            <w:r>
              <w:rPr>
                <w:rFonts w:cs="Calibri"/>
                <w:sz w:val="18"/>
                <w:szCs w:val="18"/>
              </w:rPr>
              <w:t xml:space="preserve"> równoważnik 1 etatu przeliczeniowego na 2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; 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specjalista psychoterapii uzależnień - </w:t>
            </w:r>
            <w:r>
              <w:rPr>
                <w:sz w:val="18"/>
                <w:szCs w:val="18"/>
              </w:rPr>
              <w:t>wymiar czasu pracy nie mniejszy niż</w:t>
            </w:r>
            <w:r>
              <w:rPr>
                <w:rFonts w:cs="Calibri"/>
                <w:sz w:val="18"/>
                <w:szCs w:val="18"/>
              </w:rPr>
              <w:t xml:space="preserve"> równoważnik 1 etatu przeliczeniowego na 8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; 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specjalista psychoterapii uzależnień - </w:t>
            </w:r>
            <w:r>
              <w:rPr>
                <w:sz w:val="18"/>
                <w:szCs w:val="18"/>
              </w:rPr>
              <w:t>wymiar czasu pracy nie mniejszy niż</w:t>
            </w:r>
            <w:r>
              <w:rPr>
                <w:rFonts w:cs="Calibri"/>
                <w:sz w:val="18"/>
                <w:szCs w:val="18"/>
              </w:rPr>
              <w:t xml:space="preserve"> równoważnik 1 etatu przeliczeniowego na 64 miejs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specjalista psychoterapii uzależnień - </w:t>
            </w:r>
            <w:r>
              <w:rPr>
                <w:sz w:val="18"/>
                <w:szCs w:val="18"/>
              </w:rPr>
              <w:t>wymiar czasu pracy nie mniejszy niż</w:t>
            </w:r>
            <w:r>
              <w:rPr>
                <w:rFonts w:cs="Calibri"/>
                <w:sz w:val="18"/>
                <w:szCs w:val="18"/>
              </w:rPr>
              <w:t xml:space="preserve"> równoważnik 1 etatu przeliczeniowego na 16 miej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; 50; 51; 52; 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ista psychoterapii uzależnień zatrudniony w równoważniku nie mniej niż 0,5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9; 50; 51; 52; 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ista psychoterapii uzależnień zatrudniony w równoważniku pełnego wymiaru czas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erapeuta zajęciowy - </w:t>
            </w:r>
            <w:r>
              <w:rPr>
                <w:sz w:val="18"/>
                <w:szCs w:val="18"/>
              </w:rPr>
              <w:t>wymiar czasu pracy nie mniejszy niż równoważnik 1 etatu przeliczeniowego na 2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zespole superwiz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spół przeszkolony w zakresie diagnostyki i terapii osób z autyzmem: specjalista psychiatra, psycholog kliniczny, pedagog specjalny, logope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– wyniki le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edni czas leczenia poniżej 40 dn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hospitalizowanych długoterminowo  (rezydenci) -  do 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– zewnętrzna ocena – systemy zarządzania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ISO  9001 systemu zarządzania jakości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175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zystkie zakresy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zastrzeżeniem, ż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norma  18001 i 27001 dot. zakresów: 1-17 i 19-40 a norma 22000 dot. zakresów:1-16, 19-28, 32-4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certyfikat ISO 14001 systemu zarządzania środowiskowego l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certyfikat OHSAS 18001 lub PN-N 18001 systemu zarządzania bezpieczeństwem i higieną pracy l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certyfikat ISO 27 001 systemu zarządzania bezpieczeństwem informacji l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ertyfikat ISO 22000 systemu zarządzania bezpieczeństwem żywn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– zewnętrzna ocena – akredytacja Ministra Zdrowia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;</w:t>
              <w:br/>
              <w:t>10-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akredytacyjny Ministra Zdrow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;</w:t>
              <w:br/>
              <w:t>10-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standardów akredytacyjnych Ministra Zdrowia w przedziale powyżej 8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standardów akredytacyjnych Ministra Zdrowia w przedziale powyżej 9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wyniki kontroli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asadniona odmowa udzielania świadczenia świadczeniobior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prowadzenie list oczeku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bieranie nienależnych opłat od świadczeniobiorców za świadczenia będące przedmiotem u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zasadne ordynowanie le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kwalifikowanie udzielonych świadc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anie świadczeń w miejscach nie objętych umową/ nieudzielanie świadczeń w miejscu ustalonym w umo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godniona z NFZ zmiana harmonogramu udzielania świadc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aremnienie lub utrudnianie kontr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wykonanie w wyznaczonym terminie zaleceń pokontrol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wierdzenie naruszeń, które zostały stwierdzone w poprzednich kontrol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-dostęp dla osób niepełnosprawnych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zcionka tekstu podstawowego;Times New Roman"/>
                <w:sz w:val="18"/>
                <w:szCs w:val="18"/>
              </w:rPr>
            </w:pPr>
            <w:r>
              <w:rPr>
                <w:rFonts w:cs="Czcionka tekstu podstawowego;Times New Roman"/>
                <w:sz w:val="18"/>
                <w:szCs w:val="18"/>
              </w:rPr>
              <w:t>podjazdy oraz dojścia o nachyleniu zgodnym z przepisami wydanymi na podstawie art. 7 ust. 2 pkt 1 ustawy z dnia 7 lipca 1994 r. Prawo budowlane (tekst jednolity Dz.U.2013.14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 lokalizacji poradni/ gabinetu powyżej pierwszej kondygnacji: dźwig umożliwiający transport chorych na wózkach, a w budynkach do dwóch kondygnacji możliwe inne urządzenie techniczne umożliwiające wjazd niepełnosprawnych albo lokalizacja na parter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 najmniej jedno pomieszczenie sanitarne przystosowane dla osób niepełnospraw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- badania / program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; 39; 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godzin dziennie zorganizowanych zajęć terapeut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; 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profilowanych programów terapii z systematyczną psychoterapią indywidualną i grupow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innych wyspecjalizowanych programów terapeutycznych np. w zakresie post - rehabilit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; 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innych wyspecjalizowanych programów terapeutycznych np. w zakresie post - rehabilitacji i profilaktyki nawro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1302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-2;5-7; 13-16; 29-30; 32-36; 38-43;  46-49; 51-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pracownik socjalny w loka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41; 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konsultacji specjalistycznych: kardiologicznych, diabetologicznych, neurolog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; 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konsultacji: neurologicznych, pediatr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stęp do konsultacji: endokrynologicznych, urologicznych, ginekolog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2197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stęp do oddziału dziennego, oddziału całodobowego - odpowiednio: dla dzieci i młodzieży lub dla dorosłych, poradni: zdrowia  psychicznego lub psychogeriatrycznej, lub psychosomatycznej, lub odpowiednio: dla dzieci i młodzieży (znajdujących się w strukturach organizacyjnych świadczeniodawcy oraz realizujących świadczenia w ramach umowy z NFZ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 do oddziału detoksykacyjnego (znajdującego się w strukturach organizacyjnych świadczeniodawcy oraz realizujących świadczenia w ramach kontraktu z NFZ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; 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programów aktywizacji życi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oddziału dziennego, oddziału całodobowego, Zespołu Leczenia Środowiskowego (ZLŚ) (znajdujących się w strukturach organizacyjnych świadczeniodawcy oraz realizujących świadczenia w ramach umowy z NFZ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; 52; 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stęp oddziału dziennego lub oddziału całodobowego o profilu zgodnym z profilem zakresu (znajdujących się w strukturach organizacyjnych świadczeniodawcy oraz realizujących świadczenia w ramach umowy z NFZ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stęp do oddziału dziennego lub oddziału całodobowego o profilu zgodnym z profilem zakresu, leczenia substytucyjnego (znajdujących się w strukturach organizacyjnych świadczeniodawcy oraz realizujących świadczenia w ramach umowy z NFZ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1117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ęp do wysokospecjalistycznych konsultacji lekarskich np. w zakresie genetyki, immunologii w przypadkach uzasadnionych szczególnym profilem oddział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41; 42; 43;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świadczeń oddziału dziennego, oddziału całodobowego o profilu zgodnym z profilem zakresu, Zespołu Leczenia Środowiskowego (ZLŚ)(znajdujących się w strukturach organizacyjnych świadczeniodawcy oraz realizujących świadczenia w ramach umowy z NFZ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; 49; 50; 51; 52; 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superwiz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49; 51; 52; 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specjalistyczne programy, np. dla ofiar i sprawców przemocy, program CAND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wyspecjalizowane programy terapii, w tym ponad  połowa oddziaływań to świadczenia z zakresu psychoterapii grupowej, 7 godzin dziennie zorganizowanych zajęć (grup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; 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wyspecjalizowane programy terapii, w tym ponad  połowa oddziaływań to świadczenia z zakresu psychoterapii grupowej, 7 godzin dziennie zorganizowanych zaję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; 51; 52; 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y program terapii uzależnienia od alkoholu lub od substancji psychoaktywnych w wymiarze 6 godzin zorganizowanych zajęć terapii w tygod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; 39; 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y program terapii z opisem: założeń, celu, form realizacji, czasu trwania, oce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mpleksowy program terapii z systematyczną psychoterapią indywidualną, grupową i rodzinn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y program terapii z systematyczną psychoterapią indywidualną, grupową i rodzinn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; 22; 23; 24; 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y program terapii, w tym ponad połowa oddziaływań to świadczenia z zakresu psychoterapii grupowej, 6 godzin dziennie zorganizowanych zajęć (grupy i in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y program terapii, w tym ponad połowa oddziaływań to świadczenia z zakresu psychoterapii grupowej, 6 godzin dziennie zorganizowanych zaję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; 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y program terapii, w tym ponad połowa oddziaływań to świadczenia z zakresu psychoterapii grupowej, 6 godzin dziennie zorganizowanych zajęć (grup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1215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 do Zespołu Leczenia Środowiskowego (ZLŚ) znajdującego się w strukturach organizacyjnych świadczeniodawcy oraz realizujących świadczenia w ramach kontraktu z NF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profilowane programy terapii z systematyczną psychoterapią indywidualną i grupow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edukacji prozdrowotnej obejmujący profilaktykę zachowań ryzykownych dotyczących np. żółtaczki, HIV, AI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leczenia substytucyjnego, zgodnie z załącznikiem nr 7, l.p. 5, kolumna 2, pkt 8 rozporządzenia PS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;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motywujący do dalszego leczenia z zapewnieniem jego kontynuacji w oddziale leczenia uzależnień/oddziale terapii uzależnienia od alkoholu, znajdującym się w strukturze organizacyjnej zakł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postrehabilitacyjny lub specjalistyczny program dla dzieci i młodzieży z uzależnieniem wraz z programem psychoedukacyjnym dla rodzic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; 51; 52; 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aawansowany psychoterapii uzależnienia od alkoholu lub od substancji psychoaktyw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; 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y rehabilitacyjne adresowane do różnych potrzeb pacjen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najmniej 2 pomieszczenia do prowadzenia psychoterapii grupowej, dla 25 pacjen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nie mniej niż 3 profilowanych programów rehabilitacyjnych adresowanych do różnych potrzeb pacjentów i ich rodz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; 2; 3; 5; 6; 7; 19;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wysokospecjalistycznych metod diagnostycznych  (elektrofizjologiczne, neuroobrazowe, neuropsychologiczne) - w loka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; 33; 34; 36; 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wysokospecjalistycznych metod diagnostycznych  (elektrofizjologiczne, neuroobrazowe, neuropsychologicz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; 42; 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wszystkich świadczeń jednostkowych w zakres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; 42; 43; 44; 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gramu psychoterapeuty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; 42; 43; 46; 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gramu opieki czyn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wiadczenia ujęte w profilowany program terapii -  np. programy leczenie pierwszego epizodu schizofrenii, leczenia zaburzeń odżywi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ujęte w specjalny program terapii np. leczenia chorób afektyw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;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elanie świadczeń ujętych w profilowane programy terap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elanie świadczeń ujętych w profilowane programy terapii np: leczenia chorób afektywnych, zaburzeń snu, leczenia depresji lekoopornej, interwencja kryzysowa, leczenie pierwszego epizodu schizofren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pecjalizowany program terapii np. dla osób z autyzm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89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ł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Times New Roman;Times New Roman" w:ascii="Calibri" w:hAnsi="Calibri"/>
                <w:color w:val="000000"/>
                <w:sz w:val="18"/>
                <w:szCs w:val="18"/>
              </w:rPr>
              <w:t>w dniu złożenia oferty oferent realizuje na podstawie umowy zawartej z Funduszem proces leczenia świadczeniobiorców w ramach danego zakresu świadczeń i w ramach obszaru, którego dotyczy postępow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na obliczona zgodnie ze wzorem określonym w załączniku nr 2 do zarządzenia. Cena ofertowa  jest oceniana poprzez odniesienie ceny jednostki rozliczeniowej zaproponowanej przez oferenta w ofercie lub stanowiącej końcowy wynik negocjacji w stosunku do ceny oczekiwanej przez Fundusz w danym postępowaniu w sprawie zawarcia umowy.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*W kolumnie „ZAKRES” określono zakresy świadczeń, których dotyczą warunki wymagane wskazane w kolumnie „TREŚĆ”. Poszczególne liczby wskazane w kolumnie „ZAKRES” oznaczają odpowiednio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psychiatryczne dla dorosłych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psychiatryczne dla dzieci i młodzież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psychiatryczne dla chorych somatycznie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psychiatryczne dla przewlekle chorych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psychogeriatryczne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rehabilitacji psychiatrycznej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Leczenie zaburzeń nerwicowych dla dorosłych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Leczenie zaburzeń nerwicowych dla dzieci i młodzież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Leczenie elektrowstrząsami chorych z zaburzeniami psychicznymi (EW) ze wskazań życiowych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psychiatrii sądowej w warunkach podstawowego zabezpiecz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psychiatrii sądowej w warunkach wzmocnionego zabezpiecz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psychiatrii sądowej w warunkach wzmocnionego zabezpieczenia dla nieletnich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opiekuńczo – lecznicze psychiatryczne dla dorosłych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opiekuńczo – lecznicze psychiatryczne dla dzieci i młodzieży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pielęgnacyjno – opiekuńcze psychiatryczne dla dorosłych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pielęgnacyjno – opiekuńcze psychiatryczne dla dzieci i młodzieży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dla osób z zaburzeniami psychicznymi  w hostelu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w opiece domowej/ rodzinnej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Leczenie alkoholowych zespołów abstynencyjnych (detoksykacji)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Leczenie zespołów abstynencyjnych po substancjach psychoaktywnych (detoksykacji)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Leczenie uzależnień stacjonarne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terapii uzależnienia od alkoholu stacjonarne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Krótkoterminowe  świadczenia  terapii uzależnienia od substancji psychoaktywnych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terapii dla uzależnionych od substancji psychoaktywnych ze współistniejącymi innymi zaburzeniami psychicznymi, głównie psychotycznym (podwójna diagnoza)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rehabilitacyjne dla uzależnionych od substancji psychoaktywnych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rehabilitacji dla uzależnionych od substancji psychoaktywnych ze współistniejącymi innymi zaburzeniami psychicznymi, głównie psychotycznymi (podwójna diagnoza)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odwykowe w warunkach  wzmocnionego zabezpieczenia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odwykowe w warunkach wzmocnionego zabezpieczenia dla nieletnich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dla uzależnionych od alkoholu udzielane w hostelu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dla uzależnionych od substancji psychoaktywnych udzielane w hostelu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w izbie przyjęć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dzienne psychiatryczne dla dorosł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dzienne psychiatryczne rehabilitacyjne dla dorosł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dzienne psychiatryczne rehabilitacyjne dla dzieci i młodzież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dzienne rehabilitacyjne dla osób z całościowymi zaburzeniami rozwojowymi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dzienne psychiatryczne geriatryczn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dzienne leczenia zaburzeń nerwicow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dzienne terapii uzależnienia od alkoholu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dzienne terapii uzależnienia od substancji psychoaktywn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dzienne leczenia uzależnień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psychiatryczne ambulatoryjne dla dorosł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psychiatryczne ambulatoryjne dla dzieci i młodzież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Leczenie nerwic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Świadczenia  seksuologiczne i patologii współżycia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rogram terapii zaburzeń preferencji seksualnych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46. Świadczenia  psychologiczne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47. Świadczenia  dla osób z autyzmem dziecięcym lub innymi całościowymi zaburzeniami rozwoju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48. Leczenie środowiskowe (domowe)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49. Leczenie uzależnień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50. Świadczenia  antynikotynowe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51. Świadczenia  terapii uzależnienia od alkoholu i współuzależnienia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52. Świadczenia  terapii uzależnień dla dzieci i młodzieży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53. Świadczenia  terapii uzależnienia od substancji psychoaktywnych innych niż alkohol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0"/>
          <w:szCs w:val="20"/>
        </w:rPr>
        <w:t>54. Program leczenia substytucyjnego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1417" w:footer="708" w:bottom="141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5 do zarządzenia Nr 87/2014/DSOZ </w:t>
    </w:r>
  </w:p>
  <w:p>
    <w:pPr>
      <w:pStyle w:val="Normal"/>
      <w:spacing w:lineRule="auto" w:line="240" w:before="0" w:after="0"/>
      <w:ind w:left="5664" w:hanging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ezesa NFZ, z dnia 17 grudnia 2014 r.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1 do zarządzenia Nr 3/2014/DSOZ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sz w:val="16"/>
        <w:szCs w:val="16"/>
      </w:rPr>
      <w:t>Prezesa NFZ, z dnia  23 stycznia 2014 r.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St9z0">
    <w:name w:val="WW8NumSt9z0"/>
    <w:qFormat/>
    <w:rPr>
      <w:rFonts w:cs="Times New Roman;Times New Roman"/>
    </w:rPr>
  </w:style>
  <w:style w:type="character" w:styleId="WW8NumSt10z0">
    <w:name w:val="WW8NumSt10z0"/>
    <w:qFormat/>
    <w:rPr>
      <w:rFonts w:cs="Times New Roman;Times New Roman"/>
    </w:rPr>
  </w:style>
  <w:style w:type="character" w:styleId="WW8NumSt11z0">
    <w:name w:val="WW8NumSt11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TekstdymkaZnak">
    <w:name w:val="Tekst dymka Znak"/>
    <w:qFormat/>
    <w:rPr>
      <w:rFonts w:ascii="Tahoma;Tahoma" w:hAnsi="Tahoma;Tahoma" w:cs="Times New Roman;Times New Roman"/>
      <w:sz w:val="16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  <w:lang w:val="en-US"/>
    </w:rPr>
  </w:style>
  <w:style w:type="character" w:styleId="TematkomentarzaZnak">
    <w:name w:val="Temat komentarza Znak"/>
    <w:qFormat/>
    <w:rPr>
      <w:rFonts w:cs="Times New Roman;Times New Roman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45:00Z</dcterms:created>
  <dc:creator>Iłowiecka Katarzyna (Giszczak)</dc:creator>
  <dc:description/>
  <dc:language>en-US</dc:language>
  <cp:lastModifiedBy>Tyszka Norbert</cp:lastModifiedBy>
  <cp:lastPrinted>2014-12-01T13:53:00Z</cp:lastPrinted>
  <dcterms:modified xsi:type="dcterms:W3CDTF">2014-12-18T09:45:00Z</dcterms:modified>
  <cp:revision>2</cp:revision>
  <dc:subject/>
  <dc:title/>
</cp:coreProperties>
</file>