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134"/>
        <w:gridCol w:w="992"/>
        <w:gridCol w:w="992"/>
        <w:gridCol w:w="3402"/>
        <w:gridCol w:w="851"/>
      </w:tblGrid>
      <w:tr>
        <w:trPr>
          <w:tblHeader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BELA NR 5</w:t>
              <w:br/>
              <w:t xml:space="preserve"> LECZENIE SZPITALNE – HOSPITALIZACJ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; 5; 6; 7; 8; 9; 10; 11; 12; 13; 14; 15; 16; 17; 18; 19; 20; 21; 22; 23; 24; 25; 26; 27; 30; 31; 32; 33; 34; 35; 36; 37; 42; 45; 47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lekarz specjalista – specjalność oraz wymiar czasu pracy wskazane w zał. 3 do zarządzenia w sprawie określenia warunków zawierania i realizacji umów w rodzaju leczenie szpit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e specjaliści medycyny nuklearnej lub w trakcie specjalizacji w dziedzinie medycyny nukle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 pracowni hemodynamiki/radiologii zabiegowej - dodatkowo 1 lekarz specjalista w dziedzinie kardiologii  posiadający doświadczenie z wykonywania co najmniej 300 PCI i 600  koronarograf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udokumentowane w Harmonogramie za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 pracowni elektrofizjologii - dodatkowo 1 lekarz specjalista w dziedzinie kardiologii posiadający uprawnienia do wykonywania inwazyjnych zbiegów z zakresu elektroterap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udokumentowane w Harmonogramie za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; 7; 8; 9; 14; 17; 20; 23; 24; 25; 26; 27; 31; 33; 34; 36; 37; 38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elęgniarka specjalista / położna specjalista – specjalność oraz wymiar czasu pracy wskazane w zał. 3 do zarządzenia w sprawie określenia warunków zawierania i realizacji umów w rodzaju leczenie szpit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; 7; 8; 9; 14; 17; 20; 23; 24; 25; 26; 33; 34; 36; 37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elęgniarka po kursie kwalifikacyjnym -specjalność oraz wymiar czasu pracy wskazane w zał. 3 do zarządzenia w sprawie określenia warunków zawierania i realizacji umów w rodzaju leczenie szpit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 OINK - zapewnienie wyodrębnionej całodobowej opieki pielęgniarskiej we wszystkie dni tygodnia  przez co najmniej dwie pielęgniarki na każdej zmianie roboczej - udokumentowane w Harmonogramie za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- równoważnik co najmniej 1/4 et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; 33; 34;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- równoważnik co najmniej 1/2 et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psycholog kliniczny - równoważnik co najmniej 1 et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fizjoterapeuta - równoważnik co najmniej 1 et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sprzęt i aparatura medycz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;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giokardiograf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(moduł) do oznaczania zdolności dyfuzyjnej płuc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EEG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;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aparat EMG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RTG mobilny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;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RTG naczyniowy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RTG przyłóżkowy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; 24;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TK z możliwością uwidocznienia tt. wieńcowych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; 19; 20;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;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z funkcją badań przezprzełykowych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; 38;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z opcją kolorowego Dopplera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;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z opcją kolorowego Dopplera –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roskop diagnostyczno - terapeutyczny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odypletyzmograf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onchofiberoskop lub bronchoskop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rmatom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endoskop otolaryngologiczny diagnostyczno-zabiegowy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strofiberoskop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;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eroskop diagnostyczno-operacyjny –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;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diomonitor z modułem ciągłego pomiaru SaO2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lonoskop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; 38;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paroskop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 CO2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 okulistyczny argonowy lub diodowy lub NdYAG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 zabiegowy dermatologiczny - w miejscu udzielania 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H-metr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lisomnograf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ktoskop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it implantologiczny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trektom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 do mikrolaryngoskopii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 do PCNL (nie dotyczy dzieci)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warunki dotyczące pomiesz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żdym oddziale co najmniej jeden pokój jednoosobowy z węzłem sanitarnym lub izolat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a mycia i dezynfekcji łóż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10% łóżek umieszczonych w izolatkach - w miejscu udzielania 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tki - co najmniej 10% przedstawionych w ofercie łóżek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18"/>
                <w:szCs w:val="18"/>
              </w:rPr>
              <w:t>posiadane doświadczenie  w realizacji świadcze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liczba porodów  w ciągu ostatnich 12 miesięcy  - co najmniej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 w ciągu ostatnich 12 miesięcy co najmniej 20% świadczeń kardiologicznych na rzecz chorych w wieku &gt; 69 r.ż. lub z powikłaniami/chorobami współistniejącymi  (rozliczanych grupami: E16, E53, E56, E6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  <w:r>
              <w:rPr>
                <w:rFonts w:cs="Calibri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realizacji świadczeń z grup: A48, A51 - wykonanie w ciągu ostatnich 12 miesięcy trombolizy u co najmniej 5% chorych z udarem niedokrwienny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systemy zarządzania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14001 systemu zarządzania środowiskowego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OHSAS 18001 lub PN-N 18001 systemu zarządzania bezpieczeństwem i higieną pracy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27 001 systemu zarządzania bezpieczeństwem informacji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22000 systemu zarządzania bezpieczeństwem żyw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akredytacja Ministra Zdrowia/standard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akredytacyjny Ministra Zdrow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łnienie wszystkich standardów PTOiH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9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kontrola zakażeń szpitalnych i polityki antybiotykowej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Prowadzenie badań PPS (Punktowe Badania Epidemiologiczne, </w:t>
            </w:r>
            <w:r>
              <w:rPr>
                <w:i/>
                <w:spacing w:val="-10"/>
                <w:sz w:val="18"/>
                <w:szCs w:val="18"/>
              </w:rPr>
              <w:t xml:space="preserve">ang. </w:t>
            </w:r>
            <w:r>
              <w:rPr>
                <w:bCs/>
                <w:i/>
                <w:sz w:val="18"/>
                <w:szCs w:val="18"/>
              </w:rPr>
              <w:t>Point Prevalence Survey of Healthcare Associated Infections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pacing w:val="-10"/>
                <w:sz w:val="18"/>
                <w:szCs w:val="18"/>
              </w:rPr>
              <w:t xml:space="preserve"> w zewnętrznych badaniach wieloośrodkowych, </w:t>
            </w:r>
            <w:r>
              <w:rPr>
                <w:spacing w:val="-11"/>
                <w:sz w:val="18"/>
                <w:szCs w:val="18"/>
              </w:rPr>
              <w:t>zgodnie z metodologią opracowaną przez  ECDC (Europejskie Centrum Zapobiegania i Kontroli Chorób), poświadczone przez jednostkę</w:t>
            </w:r>
            <w:r>
              <w:rPr>
                <w:spacing w:val="-8"/>
                <w:sz w:val="18"/>
                <w:szCs w:val="18"/>
              </w:rPr>
              <w:t xml:space="preserve"> koordynującą Narodowy Program Ochrony Antybioty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Przewodniczący Zespołu Kontroli Zakażeń Szpitalnych </w:t>
            </w:r>
            <w:r>
              <w:rPr>
                <w:spacing w:val="-8"/>
                <w:sz w:val="18"/>
                <w:szCs w:val="18"/>
              </w:rPr>
              <w:t>posiada specjalizację z m</w:t>
            </w:r>
            <w:r>
              <w:rPr>
                <w:spacing w:val="1"/>
                <w:sz w:val="18"/>
                <w:szCs w:val="18"/>
              </w:rPr>
              <w:t>ikrobiologii lekarskiej lub chorób zakaźnych lub epidemiolo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Przewodniczący Zespołu Kontroli Zakażeń Szpitalnych do pełnienia tej funkcji</w:t>
            </w:r>
            <w:r>
              <w:rPr>
                <w:spacing w:val="-1"/>
                <w:sz w:val="18"/>
                <w:szCs w:val="18"/>
              </w:rPr>
              <w:t xml:space="preserve"> jest zatrudniony w szpitalu w wymiarze czasu pracy równym 1 etatowi przeliczeniowemu na 1000 łóż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Zespół  Kontroli Zakażeń Szpitalnych sporządza okresową  (coroczną) analizę mikrobiologiczną oddziałów w postaci raportu </w:t>
            </w:r>
            <w:r>
              <w:rPr>
                <w:sz w:val="18"/>
                <w:szCs w:val="18"/>
              </w:rPr>
              <w:t>w oparciu o zalecenia konsultanta krajowego ds. mikrobiologii dostępnej na stronie internetowej Centralnego Ośrodka Badania Jakości w diagnostyce mikrobiologi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pacing w:val="-4"/>
                <w:sz w:val="18"/>
                <w:szCs w:val="18"/>
              </w:rPr>
              <w:t xml:space="preserve">Zespół Kontroli Zakażeń Szpitalnych </w:t>
            </w:r>
            <w:r>
              <w:rPr>
                <w:spacing w:val="-2"/>
                <w:sz w:val="18"/>
                <w:szCs w:val="18"/>
              </w:rPr>
              <w:t>przeprowadził w przeciągu ostatnich 12 miesięcy (liczonych do dnia złożenia oferty) analizę i zaraportował kierownikowi szpitala wyniki dotyczą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bezpośredniej obserwacji procedury higieny rąk personelu med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Zespół Kontroli Zakażeń Szpitalnych </w:t>
            </w:r>
            <w:r>
              <w:rPr>
                <w:spacing w:val="-2"/>
                <w:sz w:val="18"/>
                <w:szCs w:val="18"/>
              </w:rPr>
              <w:t>przeprowadził w przeciągu ostatnich 12 miesięcy (liczonych do dnia złożenia oferty) analizę i zaraportował kierownikowi szpitala wyniki dotyczące</w:t>
            </w:r>
            <w:r>
              <w:rPr>
                <w:spacing w:val="-4"/>
                <w:sz w:val="18"/>
                <w:szCs w:val="18"/>
              </w:rPr>
              <w:t xml:space="preserve"> oceny ilości środka do dezynfekcji rąk zużywanego przez poszczególne oddziały w przeliczeniu na liczbę, osobo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zpital zapewnia izolację pacjentów z podejrzeniem lub rozpoznanym zakażeniem lub nosicielstwem szczepów drobnoustrojów stwarzających szczególne zagrożenie w sali z własnym węzłem sanita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Szpital posiada i stosuje własną standardową procedurę postępowania w zakresie antybiotykowej </w:t>
            </w:r>
            <w:r>
              <w:rPr>
                <w:sz w:val="18"/>
                <w:szCs w:val="18"/>
              </w:rPr>
              <w:t>profilaktyki okołooperacyjnej, aktualizowanej nie rzadziej niż co 2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Szpital posiada i stosuje własny program racjonalnej polityki antybiotykowej, zgodnie z rekomendacjami </w:t>
            </w:r>
            <w:r>
              <w:rPr>
                <w:sz w:val="18"/>
                <w:szCs w:val="18"/>
              </w:rPr>
              <w:t>Narodowego Programu Ochrony Antybiotyków, aktualizowany nie rzadziej niż co 2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zpital w ramach Programu racjonalnej polityki antybiotykowej, wskazał osobę pełniącą funkcję konsultanta ds. antybiotykoterapii, posiadającą specjalizację w dziedzinie mikrobiologia lekarska lub choroby zakaź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Monitorowanie zakażeń w szpitalu odbywa się na zasa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łaszania do Zespołu kontroli zakażeń szpitalnych pacjentów sztucznie wentylowanych, zaintubowanych, operowanych, </w:t>
            </w:r>
            <w:r>
              <w:rPr>
                <w:spacing w:val="-3"/>
                <w:sz w:val="18"/>
                <w:szCs w:val="18"/>
              </w:rPr>
              <w:t>zacewnikowanych, z linią dożylną, u których zastosowano a</w:t>
            </w:r>
            <w:r>
              <w:rPr>
                <w:spacing w:val="4"/>
                <w:sz w:val="18"/>
                <w:szCs w:val="18"/>
              </w:rPr>
              <w:t>ntybiot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Monitorowanie zakażeń w szpitalu odbywa się na zasa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weryfikacji odnotowanej w dokumentacji medycznej, na podstawie przeglądu dokumentacji </w:t>
            </w:r>
            <w:r>
              <w:rPr>
                <w:spacing w:val="-1"/>
                <w:sz w:val="18"/>
                <w:szCs w:val="18"/>
              </w:rPr>
              <w:t xml:space="preserve">zgłaszanych przez oddziały pacjentów sztucznie wentylowanych, zaintubowanych, operowanych, </w:t>
            </w:r>
            <w:r>
              <w:rPr>
                <w:spacing w:val="-3"/>
                <w:sz w:val="18"/>
                <w:szCs w:val="18"/>
              </w:rPr>
              <w:t xml:space="preserve">zacewnikowanych, bądź z linią dożylną, u których wystąpiły cechy infekcji lub </w:t>
            </w:r>
            <w:r>
              <w:rPr>
                <w:spacing w:val="1"/>
                <w:sz w:val="18"/>
                <w:szCs w:val="18"/>
              </w:rPr>
              <w:t>zastosowano</w:t>
            </w:r>
            <w:r>
              <w:rPr>
                <w:spacing w:val="-3"/>
                <w:sz w:val="18"/>
                <w:szCs w:val="18"/>
              </w:rPr>
              <w:t xml:space="preserve"> a</w:t>
            </w:r>
            <w:r>
              <w:rPr>
                <w:spacing w:val="4"/>
                <w:sz w:val="18"/>
                <w:szCs w:val="18"/>
              </w:rPr>
              <w:t>ntybiot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18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Monitorowanie zakażeń w szpitalu odbywa się na zasadzie codziennego przeglądu odnotowanej w dokumentacji medycznej pacjentów sztucznie wentylowanych, zaintubowanych, operowanych, zacewnikowanych, bądź z linią dożylną, dla ustalenia, czy </w:t>
            </w:r>
            <w:r>
              <w:rPr>
                <w:spacing w:val="-1"/>
                <w:sz w:val="18"/>
                <w:szCs w:val="18"/>
              </w:rPr>
              <w:t>wystąpiły cechy infekcji lub zastosowano antybiot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– dostęp dla osób niepełnosprawn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na każdej kondygnacji dostępnej dla świadczeniobiorców co najmniej jedno z pomieszczeń higieniczno - sanitarnych ogólnodostępnych przystosowane dla osób niepełnos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-poradnie / oddziały / praco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0 Poradnia chorób wewnętrznych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  Poradnia alergologiczna / 1011 Poradnia alerg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0 Poradnia diabet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0 Poradnia diabetologiczna / 1021 Poradnia diabet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0 Poradnia endokrynologiczna /1031 Poradnia  endokryn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2 Poradnia  endokrynologiczno – ginek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4 Poradnia andr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0 Poradnia gastroenterologiczna /1051 Poradnia gastroenter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0 Poradnia geriatry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70  Poradnia hemat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71 Poradnia hemat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80 Poradnia immunologiczna /1081Poradnia immun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;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0 Poradnia kardi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1 Poradnia kardiologiczna dla dzieci -wpis w rejestrze,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2  Poradnia wad serca - wpis  w  rejestrze: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4  Poradnia nadciśnienia tętniczego- wpis  w  rejestrze: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5; 8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20 Poradnia chorób naczyń - wpis w rejestrze: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30 Poradnia nefrologiczna / 1131 Poradnia nefr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50 Poradnia toksykologiczna / 1151 Poradnia toksykologiczna dla dzieci - wpis w rejestrze’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0 Poradnia dermatologiczna / 1201 Poradnia dermat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2 Poradnia wenerologiczna/ 1203 Poradnia wener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20 Poradnia neurologiczna/ 1221 Poradnia neurologii dziecięcej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0 Poradnia onk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1 Poradnia onkologiczna  dla dzieci  -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2 Poradnia chemioterapi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50 Poradnia medycyny nuklearnej -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270 Poradnia gruźlicy i chorób płuc / 1271 Poradnia gruźlicy i chorób płuc dla dzieci -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2 Poradnia chorób płuc / 1273 Poradnia chorób płuc dla dzieci </w:t>
            </w:r>
            <w:r>
              <w:rPr>
                <w:rFonts w:cs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 xml:space="preserve">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80 Poradnia reumatologiczna /1281 Poradnia reumat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40 Poradnia chorób zakaźnych /1341 Poradnia chorób zakaźnych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46 Poradnia chorób tropikalnych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01 Poradnia pediatry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21 Poradnia neonat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50 Poradnia   ginekologiczno - położnicza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54 Poradnia patologii ciąży -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60 Poradnia ginekologii onkologicznej -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 Poradnia chirurgii  ogólnej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;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1 Poradnia chirurgii dziecięcej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6 Poradnia  proktologiczna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20 Poradnia chirurgii klatki piersiowej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 8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530 Poradnia chirurgii naczyniowej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40 Poradnia chirurgii onkologicznej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40 Poradnia chirurgii onkologicznej / 1541 Poradnia chirurgii onkologicznej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50 Poradnia chirurgii plastycznej / 1551 Poradnia chirurgii plastycznej dla dz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52 Poradnia chirurgii ręk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54 Poradnia leczenia  oparzeń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60 Poradnia kardiochirugiczna / 1561  Poradnia kardiochirugiczna  dla dzieci 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70 Poradnia neurochirurgiczna/ 1571 Poradnia neurochirurgiczna dla dzieci 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80 Poradnia chirurgii urazowo- ortopedycznej / 1581 Poradnia chirurgii  urazowo- ortopedycznej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00 Poradnia okulistyczna / 1601 Poradnia okulisty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10 Poradnia otorynolaryngologiczna / 1611 Poradnia otorynolaryngologiczna dla dzieci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12 Poradnia audiologiczna / 1613 Poradnia audiologiczna 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14 Poradnia foniatryczna / 1615 Poradnia foniatry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30 Poradnia chirurgii szczękowo-twarzowej /1631 Poradnia chirurgii szczękowo-twarzowej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0 Poradnia urologiczna/ 1641 Poradnia urologiczna dla dziec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50 Poradnia transplantologiczna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50 Poradnia transplantologiczna / 1651 Poradnia transplantologiczna dla dzieci - wpis w rejestrze;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2 Ośrodek /Oddział dzienny rehabilitacji kardiologi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06  Oddział intensywnego nadzoru kardiologicznego - co najmniej 4-łóżkowy - wpis  w  rejestrze: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22 Oddział udarowy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;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00 Oddział rehabilitacyjny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;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06 Oddział rehabilitacji neurologicznej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08  Oddział rehabilitacji kardiologicznej - wpis  w  rejestrze: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 24;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30  Oddział chirurgii naczyniowej - wpis  w  rejestrze: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60  Oddział kardiochirurgiczny- wpis  w  rejestrze: 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 Blok operacyjny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; 9; 14; 38;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910  Pracownia endoskopii - wpis w rejestrze,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eka szpitalna/zakładowa - wpis w rejestrze: część VIII kodu resort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20 łóżek w oddziale kardiologii - wpisane w rejest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25 łóżek w oddziale chirurgii naczyniowej – wpisane w rejest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6 stanowisk intensywnego nadzoru kardiologicznego w OINK  - wpisane w rejest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inet/ pracownia/ zakład fizjoterapii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 6; 7; 8; 9; 10; 12; 14; 15; 17;  19; 20; 23; 26; 30; 34; 35; 36; 37; 41; 42; 46; 47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żka intensywnej opieki medycznej z wyodrębnioną opieką pielęgniarską, o których mowa w § 4 ust. 2 rozporządzenia  - w miejscu udzielania świadczeń - wpisane w rejest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cownia elektrofizjologii (wyłącznie z obecnością oddziału kardiochirurgii dla dzieci)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cownia endoskopii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Calibri"/>
                <w:sz w:val="18"/>
                <w:szCs w:val="18"/>
              </w:rPr>
              <w:t>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acownia radiologii zabiegowej dostępna całodobowo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 świadczeń z grup: E10 - E14 związanych z leczeniem inwazyjnych OZW  w trybie całodobowym 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30  Pracowni radiologii zabiegowej, lub 7232  Pracowni hemodynamiki, lub 7234  Pracowni elektrofizjolo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nowiska dializacyjne -  w miejscu udzielania świadczeń - wpisane w rejest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strukturze organizacyjnej podmiotu leczniczego pracownia  hemodynamiki i oddział kardiochirurgii w tej samej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odrębniona izba przyję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ład/pracownia rehabilitacji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dostęp do badań i zabiegó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adania angiografii lub DSA (cyfrowa angiografia subtrakcyjna)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bronchoskopii autofluorescencyjnej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endoskopow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; 10; 11; 32;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histopatologiczne śródoperacyjn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histopatologiczn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histopatologiczne śródoperacyjne –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immunohistopatologiczn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; 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immunologiczn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laboratoryjne z możliwością wykonania badania TSH, FT3 lub FT4, przeciwciał przeciwtarczycowych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mikrobiologiczne  ( w tym BK)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molekularne (PCR) zgodne z profilem udzielanych świadczeń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mykologiczne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parazytologiczn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rezonansu magnetycznego (RM)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dania scyntygraficzne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tomografii komputerowej (TK)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tomografii wielorzędowej (WRTK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ultrasonografii bronchoskopowej 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opsja pod kontrolą USG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ęp do leczenia nerkozastępczego 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leksowa diagnostyka audiologiczna (badania: BERA, ABR, OAEs, test z promontorium, ENG, czas reakcji, audiometria impedancyjna, audiometria Bekesy'ego) –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leksowa diagnostyka narządu głosu (videolaryngostroboskop, miernik natężenia głosu)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pobierania i badania szpiku kostnego - w miejs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wszczepiania stymulatorów serca (wyłącznie z obecnością oddziału kardiochirurgii dla dzie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ła dostępność konsultacji specjalistycznych (chirurgia dziecięca, anestezjologia i intensywna terapia, neurochirurgia, neurologia, kardiologia, laryngologia, nefrolog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wykonania teleradioterapii śródoperacyj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okumentowane zapewnienie konsultacji specjalisty w dziedzinie psychiat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ożliwość wykonania dostępu naczyniowego do leczenia nerkozastępczego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ożliwość wykonania dostępu otrzewnowego - w lok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pewnienie przyjęć w trybie nagłym konsultowanych telefonicznie przypadków od innych świadczeniodaw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pewnienie realizacji zadań związanych z koordynacją przeszczepień - zatrudnienie w wymiarze czasu pracy nie mniej niż 1/4 et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okumentowana obecność  komisji orzekającej o trwałym i nieodwracalnym ustaniu czynności mózgu zgodnie z przepisami wydanymi na podstawie art. 9 ust. 3 ustawy z dnia 1 lipca 2005 r. o pobieraniu, przechowywani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 przeszczepianiu komórek, tkanek i narządów (Dz. U. Nr 169, poz.1411 z późn. zm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3; 4; 5; 6; 7; 8; 9; 11; 12; 13; 14; 21; 23; 24; 25; 26; 29; 30; 31; 32; 33; 34; 35; 36; 37; 38; 39; 40; 41; 45; 46; 47; 5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łnienie warunków dodatkowych dla wyodrębnionych grup JGP / wyodrębnionych 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ągł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*</w:t>
      </w:r>
      <w:r>
        <w:rPr>
          <w:sz w:val="20"/>
          <w:szCs w:val="20"/>
        </w:rPr>
        <w:t>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.</w:t>
        <w:tab/>
        <w:t xml:space="preserve"> alergologia /  alerg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.</w:t>
        <w:tab/>
        <w:t xml:space="preserve"> anestezjologia i intensywna terapia/ anestezjologia i intensywna terapia dla dziec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 anestezjologia i intensywna terapia/ anestezjologia i intensywna terapia dla dzieci – drugi poziom referencyjn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5.</w:t>
        <w:tab/>
        <w:t xml:space="preserve"> angi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6.</w:t>
        <w:tab/>
        <w:t xml:space="preserve"> chirurgia dziecięc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7.</w:t>
        <w:tab/>
        <w:t xml:space="preserve"> chirurgia klatki piersiowej/ chirurgia klatki piersiowej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8.</w:t>
        <w:tab/>
        <w:t xml:space="preserve"> chirurgia naczyniow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9.</w:t>
        <w:tab/>
        <w:t xml:space="preserve"> chirurgia ogóln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0.</w:t>
        <w:tab/>
        <w:t xml:space="preserve"> chirurgia onkologiczna / chirurgia onkologi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1.</w:t>
        <w:tab/>
        <w:t xml:space="preserve"> chirurgia plastyczna / chirurgia plasty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2.</w:t>
        <w:tab/>
        <w:t xml:space="preserve"> chirurgia szczękowo-twarzowa/ chirurgia szczękowo-twarzow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3.</w:t>
        <w:tab/>
        <w:t xml:space="preserve"> choroby płuc/ choroby płuc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4.</w:t>
        <w:tab/>
        <w:t xml:space="preserve"> choroby wewnętrz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5.</w:t>
        <w:tab/>
        <w:t xml:space="preserve"> choroby zakaźne/ choroby zakaźne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6.</w:t>
        <w:tab/>
        <w:t xml:space="preserve"> dermatologia i wenerologia/ dermatologia i wener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7.</w:t>
        <w:tab/>
        <w:t xml:space="preserve"> diabetologia/ diabet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8.</w:t>
        <w:tab/>
        <w:t xml:space="preserve"> endokrynologia/ endokryn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9.</w:t>
        <w:tab/>
        <w:t xml:space="preserve"> gastroenterologia/ gastroenter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0.</w:t>
        <w:tab/>
        <w:t xml:space="preserve"> geriatr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1.</w:t>
        <w:tab/>
        <w:t xml:space="preserve"> hemat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2.</w:t>
        <w:tab/>
        <w:t xml:space="preserve"> immunologia kliniczna/ immunologia klini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3.</w:t>
        <w:tab/>
        <w:t xml:space="preserve"> kardiochirurgia/ kardiochirur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4.</w:t>
        <w:tab/>
        <w:t xml:space="preserve"> kardi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5.</w:t>
        <w:tab/>
        <w:t xml:space="preserve"> kardi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6.</w:t>
        <w:tab/>
        <w:t xml:space="preserve"> nefrologia/ nefr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7.</w:t>
        <w:tab/>
        <w:t xml:space="preserve"> neonat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8.</w:t>
        <w:tab/>
        <w:t xml:space="preserve"> neonatologia - drugi poziom referencyjn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9.</w:t>
        <w:tab/>
        <w:t xml:space="preserve"> neonatologia - trzeci poziom referencyjn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0.</w:t>
        <w:tab/>
        <w:t xml:space="preserve"> neurochirurgia/ neurochirur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1.</w:t>
        <w:tab/>
        <w:t xml:space="preserve"> neurologia/ neurologia 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2.</w:t>
        <w:tab/>
        <w:t xml:space="preserve"> okulistyka/ okulistyk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3.</w:t>
        <w:tab/>
        <w:t xml:space="preserve"> onkologia i hematologia dziecięc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4.</w:t>
        <w:tab/>
        <w:t xml:space="preserve"> onkologia kliniczna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sz w:val="20"/>
          <w:szCs w:val="20"/>
        </w:rPr>
        <w:t>35.</w:t>
        <w:tab/>
        <w:t xml:space="preserve"> otorynolaryngologia/ otorynolaryngologia dla dzieci/ audiologia i foniatria/ audiologia i foniatr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6.</w:t>
        <w:tab/>
        <w:t xml:space="preserve"> ortopedia i traumatologia narządu ruchu/ ortopedia i traumatologia narządu ruchu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7.</w:t>
        <w:tab/>
        <w:t xml:space="preserve"> pediatr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8.</w:t>
        <w:tab/>
        <w:t xml:space="preserve"> położnictwo i ginek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9.</w:t>
        <w:tab/>
        <w:t xml:space="preserve"> położnictwo i ginekologia - drugi poziom referencyjn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0.</w:t>
        <w:tab/>
        <w:t xml:space="preserve"> położnictwo i ginekologia - trzeci poziom referencyjny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sz w:val="20"/>
          <w:szCs w:val="20"/>
        </w:rPr>
        <w:t>41.</w:t>
        <w:tab/>
        <w:t xml:space="preserve"> położnictwo i ginekologia/ ginekologia onkologiczna (dotyczy świadczeniodawców realizujących wyłącznie świadczenia z grup  ginekologicznych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2.</w:t>
        <w:tab/>
        <w:t xml:space="preserve">  reumatologia/ reumatologia 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3.</w:t>
        <w:tab/>
        <w:t xml:space="preserve"> radioterapia:  teleradioterapia /brachyterap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4.</w:t>
        <w:tab/>
        <w:t xml:space="preserve"> medycyna nuklearna: terapia izotopow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5.</w:t>
        <w:tab/>
        <w:t xml:space="preserve"> toksykologia kliniczna/ toksykologia klini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6.</w:t>
        <w:tab/>
        <w:t xml:space="preserve"> transplantologia kliniczna/ transplantologia klini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7.</w:t>
        <w:tab/>
        <w:t xml:space="preserve"> urologia/ ur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50. </w:t>
        <w:tab/>
        <w:t>chirurgia naczyniowa – drugi poziom referencyjn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3 do zarządzenia Nr 87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7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  <w:sz w:val="20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abulatory">
    <w:name w:val="tabulatory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;Times New Roman" w:hAnsi="Times New Roman;Times New Roman" w:cs="Times New Roman;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3:00Z</dcterms:created>
  <dc:creator>Iłowiecka Katarzyna (Giszczak)</dc:creator>
  <dc:description/>
  <dc:language>en-US</dc:language>
  <cp:lastModifiedBy>Tyszka Norbert</cp:lastModifiedBy>
  <cp:lastPrinted>2013-12-02T11:38:00Z</cp:lastPrinted>
  <dcterms:modified xsi:type="dcterms:W3CDTF">2014-12-18T09:43:00Z</dcterms:modified>
  <cp:revision>2</cp:revision>
  <dc:subject/>
  <dc:title/>
</cp:coreProperties>
</file>