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ia wobec świadczeniodawców udzielających świadczeń z zakresu programów zdrowotnych (lekowych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Część A – Programy lekowe</w:t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. LECZENIE PRZEWLEKŁEGO WZW TYPU B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zakresie chorób zakaźnych w oddziale / oddziale dla dzieci (chorób zakaźnych / transplantologicznym / transplantacji wątroby / oddziale leczenia jednego dnia) lub w poradni / poradni dla dzieci (hepatologicznej / chorób zakaźnych / transplantologicznej) współpracującej z oddziałem / oddziałem dla dzieci (chorób zakaźnych / transplantologicznym / transplantacji wątroby / oddziale leczenia jednego dnia) w zakresie leczenia WZW – min. 6 godzin dziennie – 1 dzień w tygodniu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lekarze specjaliści transplantologii klinicznej, w przypadku realizacji programu przez poradnię transplantologiczną lub oddział transplantologiczny / transplantacji wątroby (powyżej  równoważnika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pacjentów z WZW (powyżej równoważnika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2.3 pozostały personel medyczny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2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zakresie chorób zakaźnych w poradni / poradni dla dzieci (hepatologicznej / chorób zakaźnych / transplantologicznej) współpracującej z oddziałem / oddziałem dla dzieci (chorób zakaźnych / transplantologicznym / transplantacji wątroby / oddziale leczenia jednego dnia) w zakresie leczenia WZW – powyżej 1 dnia w tygodniu min. 6 godzin dzienni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2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2.6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. LECZENIE PRZEWLEKŁEGO WZW TYPU C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zakresie chorób zakaźnych w oddziale / oddziale dla dzieci (chorób zakaźnych / transplantologicznym / transplantacji wątroby / oddziale leczenia jednego dnia) lub w poradni / poradni dla dzieci (hepatologicznej / chorób zakaźnych / transplantologicznej) współpracującej z oddziałem / oddziałem dla dzieci (chorób zakaźnych / transplantologicznym / transplantacji wątroby / oddziale leczenia jednego dnia) w zakresie leczenia WZW – min. 6 godzin dziennie – 1 dzień w tygodniu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lekarze specjaliści transplantologii klinicznej, w przypadku realizacji programu przez poradnię transplantologiczną lub oddział transplantologiczny / transplantacji wątroby (powyżej  równoważnika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pacjentów z WZW (powyżej równoważnika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2.3 pozostały personel medyczny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2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zakresie chorób zakaźnych w poradni / poradni dla dzieci (hepatologicznej / chorób zakaźnych / transplantologicznej) współpracującej z oddziałem / oddziałem dla dzieci (chorób zakaźnych / transplantologicznym / transplantacji wątroby / oddziale leczenia jednego dnia) w zakresie leczenia WZW – powyżej 1 dnia w tygodniu min. 6 godzin dzienni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2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2.6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. LECZENIE NOWOTWORÓW PODŚCIELISKA PRZEWODU POKARMOWEGO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onkologiczny lub oddział onkologii klinicznej/chemioterapii lub oddział leczenia jednego dnia o profilu onkologii klinicznej lub poradnia (onkologiczna lub chemioterapii )współpracująca z oddziałem onkologicznym – min. 6 godzin dziennie – 2 dni w tygodniu 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IMMUNOHISTOCHEMICZNE (antygeny nowotworowe: CD-117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powyżej  równoważnika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powyżej równoważnika 2 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2.3 pozostały personel medyczny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euta (równoważnik jednego etatu) lub farmaceuta (równoważnik jednego etatu) i technik farmacji pod nadzorem farmaceuty(równoważnik 1 etatu lub powyżej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2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radnia onkologiczna lub chemioterapii– powyżej 2 dni w tygodniu – min. 6 godzin dzien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ywanie przez farmaceutę lub technika farmacji pod nadzorem farmaceuty,  indywidualnych dawek leków i/lub podpisana umowa na przygotowywanie indywidualnych dawek leków z apteką zorganizowaną zgodnie z wymogami Prawa Farmaceutycznego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2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2.6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6943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. LECZENIE ZAAWANSOWANEGO RAKA JELITA GRUBEGO </w:t>
            </w:r>
          </w:p>
        </w:tc>
      </w:tr>
      <w:tr>
        <w:trPr>
          <w:trHeight w:val="551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1 WARUNKI WYMAG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1.1 wymagania formal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2 lekarz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3 pielęgniarki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 etatów)</w:t>
            </w:r>
          </w:p>
        </w:tc>
      </w:tr>
      <w:tr>
        <w:trPr>
          <w:trHeight w:val="412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4 organizacja udzielania świadcze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oddział onkologiczny lub oddział onkologii klinicznej/chemioterapii lub oddział (onkologiczny lub onkologii klinicznej/chemioterapii) z poradnią (onkologiczną lub chemioterapii) – min. 6 godzin dziennie – 2 dni w tygod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chirurgiczn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 radioterapeutycznej – w przypadku raka odbytnicy  </w:t>
            </w:r>
          </w:p>
        </w:tc>
      </w:tr>
      <w:tr>
        <w:trPr>
          <w:trHeight w:val="1164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5 zapewnienie  realizacji bada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IMMUNOHISTOCHEMICZNE</w:t>
            </w:r>
          </w:p>
        </w:tc>
      </w:tr>
      <w:tr>
        <w:trPr>
          <w:trHeight w:val="618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2 WARUNKI DODATKOWO OCENI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2.1 lekarz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powyżej równoważnika 2 etatów)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2.2 pielęgniarki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powyżej równoważnika 2 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2.3 pozostały personel medyczny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euta (równoważnik jednego etatu) lub farmaceuta (równoważnik jednego etatu) i technik farmacji pod nadzorem farmaceuty (równoważnik 1 etatu lub powyżej)</w:t>
            </w:r>
          </w:p>
        </w:tc>
      </w:tr>
      <w:tr>
        <w:trPr>
          <w:trHeight w:val="510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2.4 organizacja udzielania świadcze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poradni onkologicznej lub chemioterapii – powyżej 2 dni w tygodniu min. 6 godzin dzien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ywanie przez farmaceutę lub technika farmacji pod nadzorem farmaceuty,  indywidualnych dawek leków i/ lub podpisana umowa na przygotowywanie  indywidualnych dawek leków z apteką zorganizowaną zgodnie z wymogami Prawa Farmaceutycznego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2.5 zapewnienie  realizacji bada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ożliwość wykonania badań w lokalizacji udzielania świadczenia </w:t>
            </w:r>
          </w:p>
        </w:tc>
      </w:tr>
      <w:tr>
        <w:trPr>
          <w:trHeight w:val="331" w:hRule="atLeast"/>
        </w:trPr>
        <w:tc>
          <w:tcPr>
            <w:tcW w:w="22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2.6 zewnętrzna ocena jakości</w:t>
            </w:r>
          </w:p>
        </w:tc>
        <w:tc>
          <w:tcPr>
            <w:tcW w:w="69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237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. LECZENIE RAKA WĄTROBOKOMÓRKOWEGO </w:t>
            </w:r>
          </w:p>
        </w:tc>
      </w:tr>
      <w:tr>
        <w:trPr>
          <w:trHeight w:val="42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1 WARUNKI WYMAGA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1.1 wymagania formal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2 lekarz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3 pielęgniarki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4 organizacja udzielania świadcze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onkologiczny lub oddział onkologii klinicznej/chemioterapii lub oddział (onkologiczny lub onkologii klinicznej/chemioterapii) z poradnią (onkologiczną lub  chemioterapii)  z możliwością stałego monitorowania skuteczności stosowanej terapii oraz diagnozowania i leczenia działań niepożądanych (z uwzględnieniem możliwości przeprowadzenia konsultacji kardiologicznej) – min. 6 godzin dziennie – 2 dni w tygodniu.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5 zapewnienie  realizacji bada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4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2 WARUNKI DODATKOW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2.1 lekarz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powyżej równoważnika 2 etatów)</w:t>
            </w:r>
          </w:p>
        </w:tc>
      </w:tr>
      <w:tr>
        <w:trPr>
          <w:trHeight w:val="40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2.2 pielęgniarki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powyżej równoważnika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41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2.3 organizacja udzielania świadcze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poradni onkologicznej lub poradni radioterapii lub poradni chemioterapii z możliwością stałego monitorowania skuteczności stosowanej terapii oraz diagnozowania i leczenia działań niepożądanych (z uwzględnieniem możliwości przeprowadzenia konsultacji kardiologicznej) – powyżej 2 dni w tygodniu  - min. 6 godzin dzien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ywanie przez farmaceutę lub technika farmacji pod nadzorem farmaceuty,  indywidualnych dawek leków i/lub podpisana umowa na przygotowywanie indywidualnych dawek leków z apteką zorganizowaną zgodnie z wymogami Prawa Farmaceutycznego</w:t>
            </w:r>
          </w:p>
        </w:tc>
      </w:tr>
      <w:tr>
        <w:trPr>
          <w:trHeight w:val="36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2.4 pozostały personel medyczny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</w:tc>
      </w:tr>
      <w:tr>
        <w:trPr>
          <w:trHeight w:val="47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2.5 zapewnienie  realizacji bada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2.6 zewnętrzna ocena jakości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6. LECZENIE NIEDROBNOKOMÓRKOWEGO RAKA PŁUCA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1.1 wymagania formal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2 lekarz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lekarze specjaliści chorób płuc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3 pielęgniarki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44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4 organizacja udzielania świadcze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onkologii klinicznej lub oddział onkologiczny z poradnią onkologiczną lub oddział onkologiczny z poradnią chemioterapii z możliwością stałego monitorowania skuteczności stosowanej terapii oraz diagnozowania i leczenia działań niepożądanych – min. 6 godzin dziennie – 2 dni w tygodniu lub oddział chorób płuc lub oddział chorób płuc z poradnią onkologiczną z możliwością stałego monitorowania skuteczności stosowanej terapii oraz diagnozowania i leczenia działań niepożądanych – min. 6 godzin dziennie – 2 dni w tygodniu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5 zapewnienie  realizacji bada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IMMUNOHISTOCHEMICZNE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2 WARUNKI DODATKOWO OCENI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2.1 lekarz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lekarze specjaliści chorób płuc (powyżej równoważnika 2 etatów)</w:t>
            </w:r>
          </w:p>
        </w:tc>
      </w:tr>
      <w:tr>
        <w:trPr>
          <w:trHeight w:val="426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2.2 pielęgniarki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ielęgniarki (powyżej równoważnika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2.3 organizacja udzielania świadcze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poradni onkologicznej lub poradni chemioterapii z możliwością stałego monitorowania skuteczności stosowanej terapii oraz diagnozowania i leczenia działań niepożądanych – powyżej 2 dni w tygodniu – min. 6 godzin dzien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ywanie przez farmaceutę lub technika farmacji pod nadzorem farmaceuty,  indywidualnych dawek leków i/lub podpisana umowa na przygotowywanie  indywidualnych dawek leków z apteką zorganizowaną zgodnie z wymogami Prawa Farmaceutycznego</w:t>
            </w:r>
          </w:p>
        </w:tc>
      </w:tr>
      <w:tr>
        <w:trPr>
          <w:trHeight w:val="36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2.4 pozostały personel medyczny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</w:tc>
      </w:tr>
      <w:tr>
        <w:trPr>
          <w:trHeight w:val="47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2.5 zapewnienie  realizacji bada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2.6 zewnętrzna ocena jakości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. LECZENIE ZAAWANSOWANEGO WŁÓKNIAKOMIĘSAKA GUZOWATEGO SKÓRY (DFSP)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 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onkologiczny lub oddział onkologii klinicznej/chemioterapii lub oddział leczenia jednego dnia o profilu onkologii klinicznej lub oddział (onkologiczny lub onkologii klinicznej/chemioterapii )z poradnią (onkologiczną lub chemioterapii) – min. 6 godzin dziennie – 2 dni w tygodniu</w:t>
            </w:r>
          </w:p>
        </w:tc>
      </w:tr>
      <w:tr>
        <w:trPr>
          <w:trHeight w:val="1517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TG</w:t>
              <w:br/>
              <w:t>EKG</w:t>
              <w:br/>
              <w:t>BADANIA LABORATORYJNE (biochemiczne, morfologia krwi z rozmazem)</w:t>
              <w:br/>
              <w:t>BADANIE HISTOPATOLOGICZNE</w:t>
              <w:br/>
              <w:t xml:space="preserve">BADANIE IMMUNOHISTOCHEMICZNE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.2 WARUNKI DODATKOWO OCENI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2.1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powyżej  równoważnika 2 etatów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2.2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powyżej równoważnika 2 etatów) 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2.3 pozostały personel medyczny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euta (równoważnik jednego etatu) lub farmaceuta (równoważnik jednego etatu) i technik farmacji pod nadzorem farmaceuty (równoważnik 1  etatu lub powyżej);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2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poradni onkologicznej lub chemioterapii – powyżej 2 dni w tygodniu – min. 6 godzin dzien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ywanie przez farmaceutę lub technika farmacji pod nadzorem farmaceuty,  indywidualnych dawek leków i/lub podpisana umowa na przygotowywanie  indywidualnych dawek leków z apteką zorganizowaną zgodnie z wymogami Prawa Farmaceutycznego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2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2.6 zewnętrzna ocena jakości</w:t>
            </w:r>
          </w:p>
        </w:tc>
        <w:tc>
          <w:tcPr>
            <w:tcW w:w="72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8. LECZENIE MIĘSAKÓW TKANEK MIĘKKICH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 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onkologiczny lub oddział onkologii klinicznej/chemioterapii lub oddział leczenia jednego dnia o profilu onkologii klinicznej lub oddział (onkologiczny lub onkologii klinicznej/chemioterapii) z poradnią (onkologiczną lub chemioterapii) – min. 6 godzin dziennie – 2 dni w tygodniu</w:t>
            </w:r>
          </w:p>
        </w:tc>
      </w:tr>
      <w:tr>
        <w:trPr>
          <w:trHeight w:val="104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  <w:br/>
              <w:t>RTG</w:t>
              <w:br/>
              <w:t>BADANIA LABORATORYJNE (biochemiczne, morfologia krwi z rozmazem)</w:t>
              <w:br/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IMMUNOHISTOCHEMICZNE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2 WARUNKI DODATKOWO OCENI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2.1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powyżej  równoważnika 2 etatów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2.2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powyżej równoważnika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2.3 pozostały personel medyczny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euta (równoważnik jednego etatu) lub farmaceuta (równoważnik jednego etatu) i technik farmacji pod nadzorem farmaceuty (równoważnik 1  etatu lub powyżej);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2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 poradni onkologicznej lub chemioterapii - powyżej 2 dni w tygodniu – min. 6 godzin dzien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zygotowywanie przez farmaceutę lub technika farmacji pod nadzorem farmaceuty,  indywidualnych dawek leków i/lub podpisana umowa na przygotowywanie  indywidualnych dawek leków z apteką zorganizowaną zgodnie z wymogami Prawa Farmaceutycznego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2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2.6 zewnętrzna ocena jakości</w:t>
            </w:r>
          </w:p>
        </w:tc>
        <w:tc>
          <w:tcPr>
            <w:tcW w:w="72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9. LECZENIE RAKA PIERSI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.1 WARUNKI WYMAG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1.1 wymagania formal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1.2 lekarz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1.3 pielęgniark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1.4 organizacja udzielania świadcze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oddział  (onkologiczny lub oddział onkologii klinicznej/chemioterapii) lub oddział (onkologiczny lub oddział onkologii klinicznej/chemioterapii) z poradnią (onkologiczną lub chemioterapi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kardiologicznej</w:t>
            </w:r>
          </w:p>
        </w:tc>
      </w:tr>
      <w:tr>
        <w:trPr>
          <w:trHeight w:val="18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1.5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SCYNTYGRAFIA</w:t>
              <w:br/>
              <w:t>ECHO lub MUGA (scyntygrafia bramkowana serca)</w:t>
              <w:br/>
              <w:t>USG</w:t>
              <w:br/>
              <w:t>RTG</w:t>
              <w:br/>
              <w:t>EKG</w:t>
              <w:br/>
              <w:t>BADANIA LABORATORYJNE (biochemiczne, morfologia krwi z rozmazem)</w:t>
              <w:br/>
              <w:t>BADANIA  IMMUNOHISTOCHEMICZNE (receptory HER2, ER I PGR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.2 WARUNKI DODATKOWO OCENI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2 1 lekarz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powyżej  równoważnika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2.2 pielęgniark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powyżej równoważnika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2.3 pozostały personel medyczny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euta (równoważnik jednego etatu) lub farmaceuta (równoważnik jednego etatu) i technik farmacji pod nadzorem farmaceuty (równoważnik 1 etatu lub powyżej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2.4 organizacja udzielania świadcze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ywanie przez farmaceutę lub technika farmacji pod nadzorem farmaceuty,  indywidualnych dawek leków i/ lub podpisana umowa na przygotowywanie indywidualnych dawek leków z apteką zorganizowaną zgodnie z wymogami Prawa Farmaceutycznego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2.5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38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2.6  zewnętrzna ocena jakośc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237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0. LECZENIE RAKA NERKI </w:t>
            </w:r>
          </w:p>
        </w:tc>
      </w:tr>
      <w:tr>
        <w:trPr>
          <w:trHeight w:val="42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1 WARUNKI WYMAGA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1.1 wymagania formal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2 lekarz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3 pielęgniarki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4 organizacja udzielania świadcze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(onkologiczny lub onkologii klinicznej/chemioterapii) z poradnią (onkologiczną lub chemioterapii) z możliwością stałego monitorowania skuteczności stosowanej terapii oraz diagnozowania i leczenia działań niepożądanych (z uwzględnieniem możliwości przeprowadzenia konsultacji kardiologicznej) – min. 6 godzin dziennie - 2 dni w tygodniu.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5 zapewnienie  realizacji bada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ADANIE HISTOPATOLOGICZNE</w:t>
            </w:r>
          </w:p>
        </w:tc>
      </w:tr>
      <w:tr>
        <w:trPr>
          <w:trHeight w:val="4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2 WARUNKI DODATKOW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2.1 lekarz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powyżej równoważnika 2 etatów)</w:t>
            </w:r>
          </w:p>
        </w:tc>
      </w:tr>
      <w:tr>
        <w:trPr>
          <w:trHeight w:val="41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2.2 pielęgniarki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powyżej równoważnika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2.3 organizacja udzielania świadcze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poradni onkologicznej lub chemioterapii z możliwością stałego monitorowania skuteczności stosowanej terapii oraz diagnozowania i leczenia działań niepożądanych (z uwzględnieniem możliwości przeprowadzenia konsultacji kardiologicznej) – powyżej 2 dni w tygodniu min. 6 godzin dzien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ywanie przez farmaceutę lub technika farmacji pod nadzorem farmaceuty,  indywidualnych dawek leków i/lub podpisana umowa na przygotowywanie  indywidualnych dawek leków z apteką zorganizowaną zgodnie z wymogami Prawa Farmaceutycznego</w:t>
            </w:r>
          </w:p>
        </w:tc>
      </w:tr>
      <w:tr>
        <w:trPr>
          <w:trHeight w:val="36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2.4 pozostały personel medyczny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</w:tc>
      </w:tr>
      <w:tr>
        <w:trPr>
          <w:trHeight w:val="47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2.5 zapewnienie  realizacji bada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2.6 zewnętrzna ocena jakości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1. LECZENIE GLEJAKÓW MÓZGU 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.1.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lekarze specjaliści onkologii i hematologii dziecięcej, lub w przypadku radioterapii lekarze specjaliści radioterapii onkologicznej, z zapewnieniem stałego dostępu do konsultacji lekarza specjalisty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.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onkologiczny lub oddział onkologiczny dla dzieci lub oddział onkologii klinicznej/chemioterapii lub oddział onkologii klinicznej/chemioterapii dla dzieci lub oddział onkologii i hematologii dziecięcej lub oddział  radioterapii, lub oddział leczenia jednego dnia o profilu onkologii klinicznej lub onkologii i hematologii dziecięcej lub radioterapii onkologicznej lub poradnia onkologiczna/ onkologiczna dla dzieci/ chemioterapii/ chemioterapii dla dzieci/ onkologii i hematologii dziecięcej współpracujące z oddziałem ( onkologicznym lub onkologicznym dla dzieci lub onkologii klinicznej/chemioterapii lub onkologii klinicznej/chemioterapii dla dzieci lub onkologii i hematologii dziecięcej) – min. 6 godzin dziennie – 2 dni w tygodniu</w:t>
            </w:r>
          </w:p>
        </w:tc>
      </w:tr>
      <w:tr>
        <w:trPr>
          <w:trHeight w:val="771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EZONANS MAGNETYCZNY</w:t>
              <w:br/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ADANIA HISTOPATOLOGI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ekarze specjaliści onkologii klinicznej lub lekarze specjaliści onkologii i hematologii dziecięcej, lub w przypadku radioterapii lekarze specjaliści radioterapii onkologicznej, z zapewnieniem stałego dostępu do konsultacji lekarza specjalisty onkologii klinicznej (powyżej  równoważnika 2 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ielęgniarki przeszkolone w zakresie podawania cytostatyków (powyżej równoważnika 2 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2.3 pozostały personel medyczny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euta (równoważnik jednego etatu) lub farmaceuta (równoważnik jednego etatu) i technik farmacji pod nadzorem farmaceuty (równoważnik 1 etatu lub powyżej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2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poradni onkologicznej/ onkologicznej dla dzieci/ chemioterapii/ chemioterapii dla dzieci/ onkologii i hematologii dziecięcej współpracujące z oddziałem (onkologicznym lub onkologicznym dla dzieci lub onkologii klinicznej/chemioterapii lub onkologii klinicznej/chemioterapii dla dzieci lub onkologii i hematologii dziecięcej) – powyżej 2 dni w tygodniu – min. 6 godzin dzien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zygotowywanie przez farmaceutę lub technika farmacji pod nadzorem farmaceuty,  indywidualnych dawek leków i/lub podpisana umowa na przygotowywanie indywidualnych dawek leków z apteką zorganizowaną zgodnie z wymogami Prawa Farmaceutycznego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2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2.6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2. LECZENIE CHŁONIAKÓW ZŁOŚLIWYCH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hematologii (łączny czas pracy – równoważnik 2 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hematologiczny lub onkologiczny lub oddział onkologii klinicznej/chemioterapii  lub oddział leczenia jednego dnia o profilu hematologicznym lub onkologii klinicznej  </w:t>
            </w:r>
          </w:p>
        </w:tc>
      </w:tr>
      <w:tr>
        <w:trPr>
          <w:trHeight w:val="1613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 lub REZONANS MAGNETYCZNY</w:t>
              <w:br/>
              <w:t>RTG</w:t>
              <w:br/>
              <w:t>BADANIA LABORATORYJNE (biochemiczne, morfologia krwi z rozmazem)</w:t>
              <w:br/>
              <w:t>EKG</w:t>
              <w:br/>
              <w:t>BADANIE IMMUNOHISTOCHEMICZNE (antygeny nowotworowe: CD-20)</w:t>
              <w:br/>
              <w:t>BADANIE HISTOPATOLOGI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hematologii (powyżej  równoważnika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ielęgniarki przeszkolone w zakresie podawania cytostatyków. (powyżej równoważnika 2 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.2.3 pozostały personel medyczny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euta (równoważnik jednego etatu) lub farmaceuta (równoważnik jednego etatu) i technik farmacji pod nadzorem farmaceuty(równoważnik 1  etatu lub powyżej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.2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ywanie przez farmaceutę lub technika farmacji pod nadzorem farmaceuty,  indywidualnych dawek leków i/lub podpisana umowa na przygotowywanie indywidualnych dawek leków z apteką zorganizowaną zgodnie z wymogami Prawa Farmaceutycznego.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.2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.2.6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3. LECZENIE SZPICZAKA PLAZMATYCZNO-KOMÓRKOWEGO (PLAZMOCYTOWEGO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5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hematologii lub lekarze specjaliści onkologii klinicznej (łączny czas pracy – równoważnik 2 etatów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stażem pracy w ośrodkach o specyfice hematoonkologicznej (łączny czas pracy – równoważnik 2 etatów)</w:t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(hematologiczny lub onkologii klinicznej/chemioterapii  lub onkologiczny) z dostępem do ośrodka z oddziałem intensywnego nadzoru  kardiologicznego </w:t>
            </w:r>
          </w:p>
        </w:tc>
      </w:tr>
      <w:tr>
        <w:trPr>
          <w:trHeight w:val="1737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biopsja i/ lub trepanobiopsja  szpiku)</w:t>
              <w:br/>
              <w:t>BADANIA IMMUNOLOGICZNE I CYTOGENETYCZNE</w:t>
              <w:br/>
              <w:t>RTG</w:t>
              <w:br/>
              <w:t xml:space="preserve">EKG </w:t>
              <w:br/>
              <w:t xml:space="preserve">TOMOGRAFIA KOMPUTEROWA lub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hematologii lub lekarze specjaliści onkologii klinicznej – powyżej równoważnika 2 etatów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stażem pracy w ośrodkach o specyfice hematoonkologicznej (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powyżej równoważnika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.2.3 pozostały personel medyczny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euta (równoważnik jednego etatu) lub farmaceuta (równoważnik jednego etatu) i technik farmacji pod nadzorem farmaceuty(równoważnik 1  etatu lub powyżej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.2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ywanie przez farmaceutę lub technika farmacji pod nadzorem farmaceuty,  indywidualnych dawek leków i/lub podpisana umowa na przygotowywanie  indywidualnych dawek leków z apteką zorganizowaną zgodnie z wymogami Prawa Farmaceutycznego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.2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.2.6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4. LECZENIE PRZEWLEKŁEJ BIAŁACZKI SZPIKOWEJ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hematologii lub lekarze specjaliści onkologii i hematologii dziecięcej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doświadczeniem na oddziale lub poradni o profilu hematologicznym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4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hematologiczny/ hematologiczny dla dzieci/oddział leczenia jednego dnia o profilu hematologicznym lub poradnia hematologiczna/ hematologiczna dla dzieci współpracujące z oddziałem hematologicznym – min. 6 godzin dziennie – 2 dni w tygodniu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FAG)</w:t>
              <w:br/>
              <w:t>BADANIA CYTOGENETYCZNE SZPIKU/ KRWI OBWODOWEJ</w:t>
              <w:br/>
              <w:t>BADANIE MOLEKULARNE RT-PCR SZPIKU/ KRWI OBWODOWEJ</w:t>
              <w:br/>
              <w:t>USG</w:t>
              <w:br/>
              <w:t>RT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hematologii lub lekarze specjaliści onkologii i hematologii dziecięcej (powyżej  równoważnika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4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ielęgniarki z minimum rocznym doświadczeniem na oddziale lub poradni o profilu hematologicznym (powyżej  równoważnika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.2.3 pozostały personel medyczny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euta (równoważnik jednego etatu) lub farmaceuta (równoważnik jednego etatu) i technik farmacji pod nadzorem farmaceuty (równoważnik 1  etatu lub powyżej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.2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ferent udziela świadczeń w poradni hematologicznej/ hematologicznej dla dzieci – powyżej 2 dni w tygodniu – min. 6 godzin dziennie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ywanie przez farmaceutę lub technika farmacji pod nadzorem farmaceuty,  indywidualnych dawek leków i/lub podpisana umowa na przygotowywanie indywidualnych dawek leków z apteką zorganizowaną zgodnie z wymogami Prawa Farmaceutycznego</w:t>
            </w:r>
          </w:p>
        </w:tc>
      </w:tr>
      <w:tr>
        <w:trPr>
          <w:trHeight w:val="581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.2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.2.6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5. ZAPOBIEGANIE KRWAWIENIOM U DZIECI Z HEMOFILIĄ A I B 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.1 WARUNKI WYMAG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2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ymagania formal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2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la regionalnych  centrów leczenia hemofilii: lekarz specjalista hematologii, angiologii, transfuzjologii, pediatrii lub onkologii i hematologii dziecięcej; (łączny czas pracy – równoważnik 2 etatów; nie dotyczy dyżuru medycznego) w tym lekarz posiadający stopień naukowy doktora nauk medycznych (łączny czas pracy co najmniej równoważnik 1 etatu, nie dotyczy dyżuru medycznego)</w:t>
            </w:r>
          </w:p>
          <w:p>
            <w:pPr>
              <w:pStyle w:val="Akapitzlist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la lokalnych  centrów leczenia hemofilii: lekarze (łączny czas pracy - równoważnik 2 etatów, nie dotyczy dyżuru medycznego), w tym - lekarz specjalista hematologii, angiologii, transfuzjologii, pediatrii lub onkologii i hematologii dziecięcej (równoważnik jednego etatu; nie dotyczy dyżuru medycznego)</w:t>
            </w:r>
          </w:p>
          <w:p>
            <w:pPr>
              <w:pStyle w:val="Akapitzlist"/>
              <w:numPr>
                <w:ilvl w:val="0"/>
                <w:numId w:val="57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la świadczeniodawców udzielających świadczenie „leczenie w warunkach domowych”: lekarz specjalista pediatrii lub  hematologii, angiologii, transfuzjologii, lub onkologii i hematologii dziecięcej (łączny czas pracy – równoważnik 1 etatu; nie dotyczy dyżuru medycznego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3 pielęgniar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ielęgniarki z odbytym szkoleniem w zakresie przetaczania krwi i jej składników (łączny czas pracy - równoważnik 2 etatów) 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4 organizacja udzielania świadcze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pewnienie realizacji zakresu zadań i świadczeń realizowanych przez regionalne i lokalne centra leczenia hemofilii (we wszystkie dni tygodnia) – zgodnie z opisem programu – w lokalizacji</w:t>
            </w:r>
          </w:p>
        </w:tc>
      </w:tr>
      <w:tr>
        <w:trPr>
          <w:trHeight w:val="20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5 zapewnienie  realizacji bada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dla regionalnych centrów leczenia hemofilii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ardiomonitor z defibrylatorem, USG - w miejscu, - RTG - w lokalizacji lub zapewnienie dostępu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T, MRI, koagulometr, czytnik do reakcji immunoenzymatycznych (ELISA), termocykler, system elektroforezy i dokumentacji żeli - zapewnienie dostęp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la lokalnych centrów leczenia hemofilii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ardiomonitor, USG - w miejscu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RTG - w lokalizacji lub zapewnienie dostępu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agulometr - zapewnienie dostępu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.2 WARUNKI DODATKOW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2"/>
                <w:numId w:val="5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1"/>
              </w:numPr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la regionalnych  centrów leczenia hemofilii: lekarz specjalista hematologii, angiologii, transfuzjologii, pediatrii lub onkologii i hematologii dziecięcej (łączny czas pracy powyżej równoważnika 2 etatów; nie dotyczy dyżuru medycznego) w tym lekarz posiadający stopień naukowy doktora nauk medycznych (łączny czas pracy co najmniej równoważnik 1 etatu; nie dotyczy dyżuru medycznego)</w:t>
            </w:r>
          </w:p>
          <w:p>
            <w:pPr>
              <w:pStyle w:val="Default"/>
              <w:numPr>
                <w:ilvl w:val="0"/>
                <w:numId w:val="21"/>
              </w:numPr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la lokalnych  centrów leczenia hemofilii: lekarz specjalista hematologii, angiologii, transfuzjologii, pediatrii lub onkologii i hematologii dziecięcej (powyżej równoważnika 1 etatu; nie dotyczy dyżuru medycznego)</w:t>
            </w:r>
          </w:p>
          <w:p>
            <w:pPr>
              <w:pStyle w:val="Default"/>
              <w:numPr>
                <w:ilvl w:val="0"/>
                <w:numId w:val="21"/>
              </w:numPr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la świadczeniodawców udzielających świadczenie „leczenie w warunkach domowych”: lekarz specjalista pediatrii lub  hematologii, angiologii, transfuzjologii, lub onkologii i hematologii dziecięcej (łączny czas pracy powyżej równoważnika 1 etatu; nie dotyczy dyżuru medycznego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5.2.2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ielęgniar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odbytym szkoleniem w zakresie przetaczania krwi i jej składników (łączny czas pracy powyżej  równoważnika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7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15.2.3  </w:t>
            </w:r>
            <w:r>
              <w:rPr>
                <w:rFonts w:cs="Arial" w:ascii="Arial Narrow" w:hAnsi="Arial Narrow"/>
                <w:sz w:val="20"/>
                <w:szCs w:val="20"/>
              </w:rPr>
              <w:t>zewnętrzna ocena jakośc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6. LECZENIE NADPŁYTKOWOŚCI SAMOISTNEJ 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hematologi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doświadczeniem na oddziale lub poradni o profilu  hematologicznym (łączny czas pracy – równoważnik 2 etatów)</w:t>
            </w:r>
          </w:p>
        </w:tc>
      </w:tr>
      <w:tr>
        <w:trPr>
          <w:trHeight w:val="7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hematologiczny lub oddział leczenia jednego dnia o profilu hematologicznym  lub poradnia hematologiczna współpracująca z oddziałem hematologicznym - min 6 godzin dziennie - 1 dzień w tygodniu 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TG</w:t>
              <w:br/>
              <w:t>BADANIA LABORATORYJNE (biochemiczne, morfologia krwi z rozmazem)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hematologii (powyżej równoważnika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doświadczeniem na oddziale lub poradni o profilu hematologicznym (powyżej  równoważnika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.2.3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ferent udziela świadczeń w poradni hematologicznej - powyżej 1 dnia w tygodniu min. 6 godzin dziennie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.2.4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.2.5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7.  LECZENIE PIERWOTNYCH NIEDOBORÓW ODPORNOŚCI U DZIECI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7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pediatrii lub lekarze specjaliści immun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stażem na oddziale pediatrycznym (łączny czas pracy -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pediatryczny lub immunologii klinicznej dla dzieci lub oddział leczenia jednego dnia o profilu immunologii klinicznej  lub poradnia immunologiczna dla dzieci – min. 6 godzin dziennie – 1 dzień w 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stęp do oddziału anestezjologii i intensywnej terapii </w:t>
            </w:r>
          </w:p>
        </w:tc>
      </w:tr>
      <w:tr>
        <w:trPr>
          <w:trHeight w:val="1276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TG</w:t>
              <w:br/>
              <w:t>EKG</w:t>
              <w:br/>
              <w:t>BADANIA LABORATORYJNE (biochemiczne, hormonalne, immunologiczne, morfologia krwi z 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7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pediatrii lub lekarze specjaliści immunologii klinicznej (powyżej równoważnika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stażem na oddziale pediatrycznym (powyżej równoważnika 2 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.2.3 pozostały personel medyczny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.2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poradni immunologicznej dla dzieci - powyżej 1 dnia w tygodniu min. 6 godzin dzienni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.2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.2.6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. LECZENIE PRZEDWCZESNEGO DOJRZEWANIA PŁCIOWEGO U DZIECI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pediatryczny o profilu endokrynologicznym lub oddział endokrynologiczny dla dzieci lub oddział leczenia jednego dnia o profilu endokrynologicznym lub poradnia endokrynologiczna dla dzieci – min. 6 godzin dziennie – 1 dzień w tygodniu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TG</w:t>
              <w:br/>
              <w:t>USG</w:t>
              <w:br/>
              <w:t>EKG</w:t>
              <w:br/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.2 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(powyżej równoważnika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powyżej  równoważnika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.2.3 pozostały personel medyczny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.2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poradni endokrynologicznej dla dzieci - powyżej 1 dnia w tygodniu – min. 6 godzin dzienni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.2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.2.6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9. LECZENIE NISKOROSŁYCH DZIECI Z SOMATROPINOWĄ NIEDOCZYNNOŚCIĄ PRZYSADKI (SNP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i lekarze specjaliści pediatrii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endokrynologiczny i/lub endokrynologiczny dla dzieci i/lub oddział pediatryczny o profilu endokrynologii) z poradnią (endokrynologiczną lub endokrynologiczną dla dzieci) – min. 6 godzin dziennie, 1 dzień w tygodniu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neurologicznych, okulistycznych, neurochirurgicznych, hematoonkologiczn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5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wyposażenie w 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 IGFBP-3)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i lekarze specjaliści pediatrii (powyżej równoważnika 3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powyżej równoważnika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.2.3 pozostały personel medyczny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.2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poradni endokrynologiczną lub endokrynologicznej dla dzieci – pow. 1 dnia w tyg. min. 6 godzin dzienni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.2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.2.6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929"/>
      </w:tblGrid>
      <w:tr>
        <w:trPr>
          <w:trHeight w:val="255" w:hRule="atLeast"/>
        </w:trPr>
        <w:tc>
          <w:tcPr>
            <w:tcW w:w="87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20. LECZENIE DZIECI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Z CIĘŻKIM PIERWOTNYM NIEDOBOREM IGF-1 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.1 WARUNKI WYMAGANE</w:t>
            </w:r>
          </w:p>
        </w:tc>
        <w:tc>
          <w:tcPr>
            <w:tcW w:w="69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.1.1 wymagania formalne</w:t>
            </w:r>
          </w:p>
        </w:tc>
        <w:tc>
          <w:tcPr>
            <w:tcW w:w="6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.1.2 lekarze</w:t>
            </w:r>
          </w:p>
        </w:tc>
        <w:tc>
          <w:tcPr>
            <w:tcW w:w="6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i lekarze specjaliści pediatrii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.1.3 pielęgniarki</w:t>
            </w:r>
          </w:p>
        </w:tc>
        <w:tc>
          <w:tcPr>
            <w:tcW w:w="6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271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.1.4 organizacja udzielania świadczeń</w:t>
            </w:r>
          </w:p>
        </w:tc>
        <w:tc>
          <w:tcPr>
            <w:tcW w:w="6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endokrynologiczny lub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endokrynologiczny dla dziec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ub oddział pediatryczny o profilu endokrynologii)</w:t>
            </w:r>
            <w:r>
              <w:rPr>
                <w:rFonts w:cs="Arial" w:ascii="Arial Narrow" w:hAnsi="Arial Narrow"/>
                <w:sz w:val="20"/>
                <w:szCs w:val="20"/>
              </w:rPr>
              <w:t>z poradnią  (endokrynologiczną lub endokrynologiczną dla dzieci lub pediatryczną o profilu endokrynologii) – min. 6 godzin dziennie,1 dzień w tygodni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diabetologicznych, kardiologicznych, laryngologicznych, neurologicznych, okulistycznych, neurochirurgicznych, hematoonkologicznych it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insulinopodobnym czynnikiem wzrostu-1 zakupionym w ramach wspólnego zakupu leku, zleconego przez świadczeniodawcę Jednostce Koordynującej realizację programu, na wniosek Zespołu Koordynacyjnego ds. Stosowania Hormonu Wzrostu.</w:t>
            </w:r>
          </w:p>
        </w:tc>
      </w:tr>
      <w:tr>
        <w:trPr>
          <w:trHeight w:val="51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5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wyposażenie w sprzęt</w:t>
            </w:r>
          </w:p>
        </w:tc>
        <w:tc>
          <w:tcPr>
            <w:tcW w:w="6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1561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.1.6 zapewnienie  realizacji badań</w:t>
            </w:r>
          </w:p>
        </w:tc>
        <w:tc>
          <w:tcPr>
            <w:tcW w:w="6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 IGFBP-3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.2 WARUNKI DODATKOWO OCENIANE</w:t>
            </w:r>
          </w:p>
        </w:tc>
        <w:tc>
          <w:tcPr>
            <w:tcW w:w="69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.2.1 lekarze</w:t>
            </w:r>
          </w:p>
        </w:tc>
        <w:tc>
          <w:tcPr>
            <w:tcW w:w="6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i lekarze specjaliści pediatrii (powyżej równoważnika 3 etatów)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.2.2 pielęgniarki</w:t>
            </w:r>
          </w:p>
        </w:tc>
        <w:tc>
          <w:tcPr>
            <w:tcW w:w="6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ielęgniarki (powyżej  równoważnika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.2.3 pozostały personel medyczny</w:t>
            </w:r>
          </w:p>
        </w:tc>
        <w:tc>
          <w:tcPr>
            <w:tcW w:w="6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.2.4 organizacja udzielania świadczeń</w:t>
            </w:r>
          </w:p>
        </w:tc>
        <w:tc>
          <w:tcPr>
            <w:tcW w:w="6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poradni  endokrynologicznej lub endokrynologicznej dla dzieci lub pediatrycznej o profilu endokrynologii – pow. 1 dnia w tyg. min. 6 godzin dziennie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.2.5 zapewnienie  realizacji badań</w:t>
            </w:r>
          </w:p>
        </w:tc>
        <w:tc>
          <w:tcPr>
            <w:tcW w:w="6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.2.6 zewnętrzna ocena jakości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5"/>
        <w:gridCol w:w="7427"/>
      </w:tblGrid>
      <w:tr>
        <w:trPr>
          <w:trHeight w:val="28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1. LECZENIE CIĘŻKICH, WRODZONYCH HIPERHOMOCYSTEINEMII 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1.1 WARUNKI WYMAGAN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.1.1 wymagania formaln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2 lekarz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 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3 pielęgniarki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4 organizacja udzielania świadczeń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neurologicznej, psychologicznej, okulistycznej, dietetycznej</w:t>
            </w:r>
          </w:p>
        </w:tc>
      </w:tr>
      <w:tr>
        <w:trPr>
          <w:trHeight w:val="951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1.5 zapewnienie  realizacji badań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enzymatyczne)</w:t>
              <w:br/>
              <w:t xml:space="preserve">REZONANS MAGNETY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 DENSYTOMETRYCZN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OKULISTYCZNE Z OCENĄ W LAMPIE SZCZELINOWEJ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1.2 WARUNKI DODATKOWO OCENIAN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1.2 1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karz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>(powyżej  równoważnika 2 etató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 endokrynologi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powyżej równoważnika 2 etatów)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1.2.2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ielęgniarki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powyżej równoważnika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21.2.3 </w:t>
            </w:r>
            <w:r>
              <w:rPr>
                <w:rFonts w:cs="Arial" w:ascii="Arial Narrow" w:hAnsi="Arial Narrow"/>
                <w:sz w:val="20"/>
                <w:szCs w:val="20"/>
              </w:rPr>
              <w:t>pozostały personel medyczny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21.2.4 </w:t>
            </w:r>
            <w:r>
              <w:rPr>
                <w:rFonts w:cs="Arial" w:ascii="Arial Narrow" w:hAnsi="Arial Narrow"/>
                <w:sz w:val="20"/>
                <w:szCs w:val="20"/>
              </w:rPr>
              <w:t>zapewnienie  realizacji badań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ożliwość wykonania badań w lokalizacji udzielania świadczenia; </w:t>
            </w:r>
          </w:p>
        </w:tc>
      </w:tr>
      <w:tr>
        <w:trPr>
          <w:trHeight w:val="7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21.2.5  </w:t>
            </w:r>
            <w:r>
              <w:rPr>
                <w:rFonts w:cs="Arial" w:ascii="Arial Narrow" w:hAnsi="Arial Narrow"/>
                <w:sz w:val="20"/>
                <w:szCs w:val="20"/>
              </w:rPr>
              <w:t>zewnętrzna ocena jakości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2. LECZENIE CHOROBY POMPEGO 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.1 WARUNKI WYMAG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.1.1 wymagania formal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2 lekarz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 endokrynologii (łączny czas pracy – równoważnik 2 etatów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.1.3 pielęgniar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.1.4 organizacja udzielania świadcze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pulmonologicznej, laryngologicznej, okulistycznej, ortopedycznej, neurologicznej, kardiologicznej, psychologicznej</w:t>
            </w:r>
          </w:p>
        </w:tc>
      </w:tr>
      <w:tr>
        <w:trPr>
          <w:trHeight w:val="179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.1.5 zapewnienie  realizacji bada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ARATORYJNE (biochemiczne, enzymatycz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GENET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SPIR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AUDIOMETRYCZNE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.2 WARUNKI DODATKOWO OCENI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2.2 1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karz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>(powyżej równoważnika 2 etató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 endokrynologi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powyżej równoważnika 2 etatów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2.2.2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ielęgniar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ielęgniarki (powyżej równoważnika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22.2.3 </w:t>
            </w:r>
            <w:r>
              <w:rPr>
                <w:rFonts w:cs="Arial" w:ascii="Arial Narrow" w:hAnsi="Arial Narrow"/>
                <w:sz w:val="20"/>
                <w:szCs w:val="20"/>
              </w:rPr>
              <w:t>pozostały personel medyczny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22.2.4 </w:t>
            </w:r>
            <w:r>
              <w:rPr>
                <w:rFonts w:cs="Arial" w:ascii="Arial Narrow" w:hAnsi="Arial Narrow"/>
                <w:sz w:val="20"/>
                <w:szCs w:val="20"/>
              </w:rPr>
              <w:t>zapewnienie  realizacji bada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22.2.5  </w:t>
            </w:r>
            <w:r>
              <w:rPr>
                <w:rFonts w:cs="Arial" w:ascii="Arial Narrow" w:hAnsi="Arial Narrow"/>
                <w:sz w:val="20"/>
                <w:szCs w:val="20"/>
              </w:rPr>
              <w:t>zewnętrzna ocena jakośc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3. LECZENIE CHOROBY GAUCHERA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.1.3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okulistycznej, neurologicznej, kardiologicznej, ortopedycznej, psychologicznej.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  <w:br/>
              <w:t>BADANIA LABORATORYJNE (biochemiczne,  enzymatyczne)</w:t>
              <w:br/>
              <w:t>BADANIA GENET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PSJA SZPIKU (w przypadku podejrzenia choroby Hodgkina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>(powyżej  równoważnika 2 etató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 endokrynologi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powyżej  równoważnika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powyżej  równoważnika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.2.3 pozostały personel medyczny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.2.4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.2.5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4. LECZENIE CHOROBY HURLER </w:t>
            </w:r>
          </w:p>
        </w:tc>
      </w:tr>
      <w:tr>
        <w:trPr>
          <w:trHeight w:val="458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4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laryngologicznej, ortopedycznej, neurologicznej, kardiologicznej, psychologicznej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AUDI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SPIR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OKULISTYCZNE Z OCENĄ W LAMPIE SZCZELINOW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enzymatyczne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4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>(powyżej  równoważnika 2 etató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i/ lub lekarze specjaliści endokrynologii </w:t>
            </w:r>
            <w:r>
              <w:rPr>
                <w:rFonts w:cs="Arial" w:ascii="Arial Narrow" w:hAnsi="Arial Narrow"/>
                <w:sz w:val="20"/>
                <w:szCs w:val="20"/>
              </w:rPr>
              <w:t>(powyżej  równoważnika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powyżej równoważnika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2.3 pozostały personel medyczny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.2.4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.2.5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5. LECZENIE MUKOPOLISACHARYDOZY TYPU II (ZESPÓŁ HUNTERA) 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.1 WARUNKI WYMAGAN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.1.1 wymagania formaln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.1.2 lekarz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  neurologii i/lub lekarze specjaliści  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.1.3 pielęgniarki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.1.4 organizacja udzielania świadczeń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okulistycznej, pulmonologicznej, psychologicznej, rehabilitacyjnej</w:t>
            </w:r>
          </w:p>
        </w:tc>
      </w:tr>
      <w:tr>
        <w:trPr>
          <w:trHeight w:val="166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.1.5 zapewnienie  realizacji badań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SPIR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AUDIOMETRYCZNE</w:t>
              <w:br/>
              <w:t>BADANIA LABORATORYJNE (biochemiczne, enzymatyczne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.2 WARUNKI DODATKOWO OCENIAN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2.1 lekarz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 pediatrii i/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>(powyżej  równoważnika 2 etató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 neurologii i/ lub lekarze specjaliści endokrynologi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powyżej  równoważnika 2 etatów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.2.2 pielęgniarki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ielęgniarki (powyżej  równoważnika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.2.3 pozostały personel medyczny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.2.4 zapewnienie  realizacji badań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19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.2.5 zewnętrzna ocena jakości</w:t>
            </w:r>
          </w:p>
        </w:tc>
        <w:tc>
          <w:tcPr>
            <w:tcW w:w="73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929"/>
      </w:tblGrid>
      <w:tr>
        <w:trPr>
          <w:trHeight w:val="255" w:hRule="atLeast"/>
        </w:trPr>
        <w:tc>
          <w:tcPr>
            <w:tcW w:w="87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6. LECZENIE MUKOPOLISACHARYDOZY TYPU VI (ZESPÓŁ MAROTEAUX-LAMY) 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.1 WARUNKI WYMAGANE</w:t>
            </w:r>
          </w:p>
        </w:tc>
        <w:tc>
          <w:tcPr>
            <w:tcW w:w="69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.1.1 wymagania formalne</w:t>
            </w:r>
          </w:p>
        </w:tc>
        <w:tc>
          <w:tcPr>
            <w:tcW w:w="6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.1.2 lekarze</w:t>
            </w:r>
          </w:p>
        </w:tc>
        <w:tc>
          <w:tcPr>
            <w:tcW w:w="6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neurologii </w:t>
              <w:br/>
              <w:t>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.1.3 pielęgniarki</w:t>
            </w:r>
          </w:p>
        </w:tc>
        <w:tc>
          <w:tcPr>
            <w:tcW w:w="6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.1.4 organizacja udzielania świadczeń</w:t>
            </w:r>
          </w:p>
        </w:tc>
        <w:tc>
          <w:tcPr>
            <w:tcW w:w="6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pulmonologicznej, laryngologicznej, okulistycznej, ortopedycznej, neurologicznej, kardiologicznej, psychologicznej</w:t>
            </w:r>
          </w:p>
        </w:tc>
      </w:tr>
      <w:tr>
        <w:trPr>
          <w:trHeight w:val="17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.1.5 zapewnienie  realizacji badań</w:t>
            </w:r>
          </w:p>
        </w:tc>
        <w:tc>
          <w:tcPr>
            <w:tcW w:w="6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PIROMET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AUDI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OKULISTYCZNE Z OCENĄ W LAMPIE SZCZELINOWEJ</w:t>
              <w:br/>
              <w:t>BADANIA LABORATORYJNE (biochemiczne, enzymatyczne)</w:t>
              <w:br/>
              <w:t>BADANIE GENETYCZNE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.2 WARUNKI DODATKOWO OCENIANE</w:t>
            </w:r>
          </w:p>
        </w:tc>
        <w:tc>
          <w:tcPr>
            <w:tcW w:w="69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.2.1 lekarze</w:t>
            </w:r>
          </w:p>
        </w:tc>
        <w:tc>
          <w:tcPr>
            <w:tcW w:w="6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>(powyżej równoważnika 2 etató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</w:t>
              <w:br/>
              <w:t>i/ lub lekarze specjaliści endokrynologi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powyżej równoważnika 2 etatów)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2.2 pielęgniarki</w:t>
            </w:r>
          </w:p>
        </w:tc>
        <w:tc>
          <w:tcPr>
            <w:tcW w:w="6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ielęgniarki (powyżej równoważnika 2 etatów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.2.3 pozostały personel medyczny</w:t>
            </w:r>
          </w:p>
        </w:tc>
        <w:tc>
          <w:tcPr>
            <w:tcW w:w="6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.2.4 zapewnienie  realizacji badań</w:t>
            </w:r>
          </w:p>
        </w:tc>
        <w:tc>
          <w:tcPr>
            <w:tcW w:w="6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11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.2.5 zewnętrzna ocena jakości</w:t>
            </w:r>
          </w:p>
        </w:tc>
        <w:tc>
          <w:tcPr>
            <w:tcW w:w="6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7. LECZENIE PRZEWLEKŁYCH ZAKAŻEN PŁUC U PACJENTÓW Z MUKOWISCYDOZĄ  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7.1 WARUNKI WYMAG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1 wymagania formal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2 lekarz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płuc lub pediatrii posiadający doświadczenie w leczeniu chorych na mukowiscydozę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3 pielęgniar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fizjoterapii chorych na mukowiscydozę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4 organizacja udzielania świadcze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 pediatryczny lub chorób płuc lub chorób płuc dla dzieci lub poradnia leczenia mukowiscydozy/ pediatryczna/ chorób płuc / chorób płuc dla dzieci – min. 6 godz. dziennie – 2 dni w tygodniu</w:t>
            </w:r>
          </w:p>
        </w:tc>
      </w:tr>
      <w:tr>
        <w:trPr>
          <w:trHeight w:val="123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5 zapewnienie  realizacji bada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E BAKTERIOLOGICZN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DIOGRA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7.2 WARUNKI DODATKOWO OCENI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7.2 1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karz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płuc lub pediatrii posiadający doświadczenie w leczeniu chorych na mukowiscydozę (powyżej  równoważnika 2 etatów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7.2.2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ielęgniar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ielęgniarki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przeszkolone w zakresie fizjoterapii chorych na mukowiscydozę (powyżej równoważnika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.2.3 organizacja udzielania świadcze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poradni leczenia mukowiscydozy/ pediatrycznej/ chorób płuc / chorób płuc dla dzieci – powyżej 2 dni w tygodniu min. 6 godz. dziennie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27.2.4 </w:t>
            </w:r>
            <w:r>
              <w:rPr>
                <w:rFonts w:cs="Arial" w:ascii="Arial Narrow" w:hAnsi="Arial Narrow"/>
                <w:sz w:val="20"/>
                <w:szCs w:val="20"/>
              </w:rPr>
              <w:t>pozostały personel medyczny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zjoterapeuta (równoważnik jednego etatu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27.2.5 </w:t>
            </w:r>
            <w:r>
              <w:rPr>
                <w:rFonts w:cs="Arial" w:ascii="Arial Narrow" w:hAnsi="Arial Narrow"/>
                <w:sz w:val="20"/>
                <w:szCs w:val="20"/>
              </w:rPr>
              <w:t>zapewnienie  realizacji bada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27.2.6  </w:t>
            </w:r>
            <w:r>
              <w:rPr>
                <w:rFonts w:cs="Arial" w:ascii="Arial Narrow" w:hAnsi="Arial Narrow"/>
                <w:sz w:val="20"/>
                <w:szCs w:val="20"/>
              </w:rPr>
              <w:t>zewnętrzna ocena jakośc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8. LECZENIE DYSTONII OGNISKOWYCH I POŁOWICZEGO KURCZU TWARZY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neurologii lub neurologii dziecięcej lub lekarze specjaliści w dziedzinie rehabilitacji medycznej lub lekarze specjaliści w dziedzinie ortopedii i traumatologii narządu ruchu, z co najmniej rocznym doświadczeniem w prowadzeniu leczenia tą metodą, potwierdzonym pisemnie przez konsultanta wojewódzkiego w dziedzinie neurologii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leczenia jednego dnia lub całodobowy oddział szpitalny: neurologiczny / neurologiczny dla dzieci / rehabilitacji narządu ruchu / rehabilitacji narządu ruchu dla dzieci / rehabilitacji neurologicznej / rehabilitacji neurologicznej dla dzieci / rehabilitacyjny / rehabilitacyjny dla dzieci lub poradnia neurologiczna / neurologiczna dla dzieci / rehabilitacji narządu ruchu / rehabilitacji narządu ruchu dla dzieci / rehabilitacji neurologicznej / rehabilitacji neurologicznej dla dzieci /  rehabilitacyjna / rehabilitacyjna dla dzieci – min. 6 godzin dziennie – 1 dzień w tygodniu;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MR,</w:t>
              <w:br/>
              <w:t>EMG,</w:t>
              <w:br/>
              <w:t>RTG,</w:t>
              <w:br/>
              <w:t>USG,</w:t>
              <w:br/>
              <w:t>BADANIA LABORATORYJNE (biochemiczne, hormonalne, morfologia krwi z rozmazem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neurologii lub neurologii dziecięcej lub lekarze specjaliści w dziedzinie rehabilitacji medycznej lub lekarze specjaliści w dziedzinie ortopedii i traumatologii narządu ruchu  z co najmniej rocznym doświadczeniem w prowadzeniu leczenia tą metodą, potwierdzonym  pisemnie przez konsultanta wojewódzkiego w dziedzinie neurologii (powyżej  równoważnika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powyżej  równoważnika 1 etatu)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.2.3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poradni neurologicznej / neurologicznej dla dzieci / rehabilitacji narządu ruchu / rehabilitacji narządu ruchu dla dzieci / rehabilitacji neurologicznej / rehabilitacji neurologicznej dla dzieci /  rehabilitacyjnej / rehabilitacyjnej dla dzieci - powyżej 1 dnia w tygodniu min 6 godzin dziennie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.2.4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;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.2.5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,</w:t>
              <w:br/>
              <w:t>2) posiadanie certyfikatu CMJ,</w:t>
              <w:br/>
              <w:t>- termin ważności powinien dotyczyć okresu objętego umową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9. LECZENIE STWARDNIENIA ROZSIANEGO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9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4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zieci – lekarze specjaliści neurologii dziecięcej (łączny czas pracy – równoważnik 2 etatów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rośli – lekarze specjaliści neurologii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leczenia jednego dnia lub całodobowy oddział szpitalny: neurologiczny lub oddział  neurologiczny dla dzieci lub poradnia neurologiczna lub poradnia neurologiczna dla dzieci – min 6 godzin dziennie - 1 dzień w tygodniu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,</w:t>
              <w:br/>
              <w:t>POTENCJAŁY WYWOŁANE (WPW),</w:t>
              <w:br/>
              <w:t>OLIGOKLONALNE Ig W PŁYNIE M-R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zieci – lekarze specjaliści neurologii dziecięcej (powyżej równoważnika 2 etatów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rośli – lekarze specjaliści neurologii (powyżej równoważnika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9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ielęgniarki (powyżej  równoważnika 1 etatu)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.2.3 pozostały personel medyczny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.2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poradni neurologicznej lub poradni neurologicznej dla dzieci – powyżej 1 dnia w tygodniu – min. 6 godzin dziennie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.2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;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.2.6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,</w:t>
              <w:br/>
              <w:t>2) posiadanie certyfikatu CMJ,</w:t>
              <w:br/>
              <w:t>- termin ważności powinien dotyczyć okresu objętego umową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. LECZENIE SPASTYCZNOŚCI W MÓZGOWYM PORAŻENIU DZIECIĘCYM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neurologii lub neurologii dziecięcej lub lekarze specjaliści w dziedzinie rehabilitacji medycznej lub lekarze specjaliści w dziedzinie ortopedii i traumatologii narządu ruchu,  z co najmniej rocznym doświadczeniem w prowadzeniu leczenia tą metodą, potwierdzonym pisemnie przez konsultanta wojewódzkiego w dziedzinie neurologii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leczenia jednego dnia lub całodobowy oddział szpitalny: neurologiczny / neurologiczny dla dzieci / rehabilitacji narządu ruchu / rehabilitacji narządu ruchu dla dzieci / rehabilitacji neurologicznej / rehabilitacji neurologicznej dla dzieci / rehabilitacyjny / rehabilitacyjny dla dzieci / pediatryczny lub poradnia neurologiczna / neurologiczna dla dzieci /  rehabilitacji narządu ruchu / rehabilitacji narządu ruchu dla dzieci / rehabilitacji neurologicznej / rehabilitacji neurologicznej dla dzieci / rehabilitacyjna / rehabilitacyjna dla dzieci / pediatryczna – min. 6 godzin dziennie – 1 dzień w tygodniu;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,</w:t>
              <w:br/>
              <w:t>RTG,</w:t>
              <w:br/>
              <w:t>USG,</w:t>
              <w:br/>
              <w:t>BADANIA LABORATORYJNE (biochemiczne,  morfologia krwi z rozmazem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neurologii lub neurologii dziecięcej lub lekarze specjaliści w dziedzinie rehabilitacji medycznej lub lekarze specjaliści w dziedzinie ortopedii i traumatologii narządu ruchu  z co najmniej rocznym doświadczeniem w prowadzeniu leczenia tą metodą, potwierdzonym  pisemnie przez konsultanta wojewódzkiego w dziedzinie neurologii (powyżej  równoważnika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ielęgniarki (powyżej równoważnika 2 etatów)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2.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ozostały personel medyczny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.2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poradni neurologicznej / neurologicznej dla dzieci /  rehabilitacji narządu ruchu / rehabilitacji narządu ruchu dla dzieci / rehabilitacji neurologicznej / rehabilitacji neurologicznej dla dzieci / rehabilitacyjnej / rehabilitacyjnej dla dzieci / pediatrycznej – powyżej 1 dnia w tygodniu – min. 6 godzin dziennie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.2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;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.2.6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,</w:t>
              <w:br/>
              <w:t>2) posiadanie certyfikatu CMJ</w:t>
              <w:br/>
              <w:t>- termin ważności powinien dotyczyć okresu objętego umową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1. LECZENIE TĘTNICZEGO NADCIŚNIENIA PŁUCNEGO 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lekarze specjaliści chorób płuc lub kardiologii z doświadczeniem w  diagnozowaniu i leczeniu tętniczego nadciśnienia płucnego (łączny czas pracy – równoważnik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w przypadku leczenia dzieci – lekarze specjaliści w dziedzinie kardiologii lub chorób płuc dla dzieci  lub pediatrii i chorób płuc/ kardiologii z doświadczeniem w diagnozowaniu i leczeniu tętniczego nadciśnienia płucnego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ferent udziela świadczeń w oddziale chorób płuc/ kardiologicznym lub transplantologii klinicznej lub oddział leczenia jednego dnia o profilu kardiologicznym lub w poradni chorób płuc/ kardiologicznej (z możliwością przeprowadzenia pełnej diagnostyki) – min. 6 godzin – 1 dzień w  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) w przypadku leczenia dzieci – w oddziale chorób płuc/ kardiologiczny dla dzieci lub w poradni chorób płuc/ kardiologicznej dla dzieci (z możliwością przeprowadzenia pełnej diagnostyki) - min. 6 godzin dziennie - 1 dzień w tygodniu</w:t>
            </w:r>
          </w:p>
        </w:tc>
      </w:tr>
      <w:tr>
        <w:trPr>
          <w:trHeight w:val="25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  <w:br/>
              <w:t xml:space="preserve">RTG </w:t>
              <w:br/>
              <w:t>USG</w:t>
              <w:br/>
              <w:t>ECHOKARDIOGRAFIA DOPPLEROWSKA</w:t>
              <w:br/>
              <w:t>TESTY CZYNNOŚCIOWE PŁUC (w tym pletyzmografia – nie dotyczy dzieci)</w:t>
              <w:br/>
              <w:t>SCYNTYGRAFIA  PERFUZYJNA płuc,</w:t>
              <w:br/>
              <w:t>TOMOGRAFIA KOMPUTEROWA (WYSOKIEJ ROZDZIELCZOŚCI Z  MOŻLIWOŚCIĄ WYKONANIA ANGIO-CT)</w:t>
              <w:br/>
              <w:t>BADANIA LABORATORYJNE (HEMATOLOGICZNE, BIOCHEMICZNE, OCENA UKŁADU KRZEPNIĘCIA, PANEL AUTOIMMUNOLOGICZNY, BADANIA SEROLOGICZNE, biomarkery -  troponina, NT-pro-BNP)</w:t>
              <w:br/>
              <w:t xml:space="preserve">SPIROERGOMETRIA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.1.6pozostałe warun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ACOWNIA HEMODYNAMICZNA pozwalająca na wykonanie cewnikowania prawego i lewego serca pod kontrolą RTG       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lekarze specjaliści chorób płuc lub kardiologii z doświadczeniem w  diagnozowaniu i leczeniu tętniczego nadciśnienia płucnego (powyżej równoważnika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w przypadku leczenia dzieci – lekarze specjalści w dziedzinie kardiologii lub chorób płuc dla dzieci lub pediatrii i chorób płuc/ kardiologii z doświadczeniem w diagnozowaniu i leczeniu tętniczego nadciśnienia płucnego (powyżej równoważnika 2 etatów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 (powyżej równoważnika 2 etatów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.2.3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poradni chorób płuc/kardiologicznej lub chorób płuc/kardiologicznej dla dzieci – powyżej 1 dnia w tygodniu min. 6 godzin dzienni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.2.4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.2.5 zewnętrzna ocena jakości</w:t>
            </w:r>
          </w:p>
        </w:tc>
        <w:tc>
          <w:tcPr>
            <w:tcW w:w="6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2. LECZENIE CHOROBY LEŚNIOWSKIEGO - CROHNA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gastroenterologii, mający doświadczenie w prowadzeniu terapii choroby Leśniowskiego-Crohna (łączny czas pracy – równoważnik 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gastroenterologii i/ lub gastroenterologii dla dzieci lub oddział leczenia jednego dnia o profilu gastroenterologicznym z poradnią gastroenterologiczną </w:t>
              <w:br/>
              <w:t>i/ lub poradnią gastroenterologiczną dla dzieci – min. 5 godzin dziennie – 3 dni w tygodniu</w:t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BADANIA LABORATORYJNE (biochemiczne, mikrobiologiczne, morfologia krwi z rozmazem)</w:t>
              <w:br/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gastroenterologii, mający doświadczenie w prowadzeniu terapii choroby Leśniowskiego-Crohna ( powyżej równoważnika 2 etatów 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powyżej równoważnika 2 etatów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.2.3 pozostały personel medyczny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euta (równoważnik jednego etatu) lub farmaceuta (równoważnik jednego etatu) i technik farmacji pod nadzorem farmaceuty(równoważnik 1 etatu lub powyżej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.2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poradni gastroenterologicznej i/ lub poradni gastroenterologicznej dla dzieci – powyżej 3 dni w tygodniu – min. 5 godzin dzien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ywanie przez farmaceutę lub technika farmacji pod nadzorem farmaceuty, indywidualnych dawek leków i/lub podpisana umowa na przygotowywanie indywidualnych dawek leków z apteką zorganizowaną zgodnie z wymogami Prawa Farmaceutycznego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.2.5 zapewnienie nie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.2.6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330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3. LECZENIE REUMATOIDALNEGO ZAPALENIA STAWÓW I MŁODZIEŃCZEGO IDIOPATYCZNEGO ZAPALENIA STAWÓW O PRZEBIEGU AGRESYWNYM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reumat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chorób wewnętrznych lub oddział pediatryczny lub oddział leczenia jednego dnia o profilu reumatologicznym posiadający poradnię reumatologiczną dostępną min. 5 godzin dziennie przez 5 dni w tygodniu lub oddział reumatologiczny z poradnią reumatologiczną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  <w:br/>
              <w:t>BADANIA LABORATORYJNE (biochemiczne, morfologia krwi z rozmazem)</w:t>
              <w:br/>
              <w:t>BADANIA IMMUNOHISTOCHEMICZNE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reumatologii (powyżej równoważnika 2 etatów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ielęgniarki (powyżej równoważnika 2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.2.3 pozostały personel medyczny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euta (równoważnik jednego etatu) lub farmaceuta (równoważnik jednego etatu) i technik farmacji pod nadzorem farmaceuty (równoważnik 1 etatu lub powyżej)</w:t>
            </w:r>
          </w:p>
        </w:tc>
      </w:tr>
      <w:tr>
        <w:trPr>
          <w:trHeight w:val="9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3.2.4 organizacja udzielania świadczeń 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poradni reumatologicznej – powyżej 5 dni w tygodniu – min. 5 godzin dzien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ywanie przez farmaceutę lub technika farmacji pod nadzorem farmaceuty, indywidualnych dawek leków i/lub podpisana umowa na przygotowywanie indywidualnych dawek leków z apteką zorganizowaną zgodnie z wymogami Prawa Farmaceutycznego</w:t>
            </w:r>
          </w:p>
        </w:tc>
      </w:tr>
      <w:tr>
        <w:trPr>
          <w:trHeight w:val="424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.2.5 zapewnienie  realizacji badań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.2.6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0"/>
        <w:gridCol w:w="7252"/>
      </w:tblGrid>
      <w:tr>
        <w:trPr>
          <w:trHeight w:val="285" w:hRule="atLeast"/>
        </w:trPr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Akapitzlist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4. LECZENIE REUMATOIDALNEGO ZAPALENIA STAWÓW (RZS) I MŁODZIEŃCZEGO IDIOPATYCZNEGO ZAPALENIA STAWÓW (MIZS) O DUŻEJ I UMIARKOWANEJ AKTYWNOŚCI CHOROBY LEKAMI MODYFIKUJĄCYMI PRZEBIEG CHOROBY 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4.1 WARUNKI WYMAGANE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.1.1 wymagania formalne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.1.2 lekarze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reumat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.1.3 pielęgniarki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.1.4 organizacja udzielania świadczeń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reumatologiczny lub oddział chorób wewnętrznych lub oddział pediatryczny lub oddział leczenia jednego dnia o profilu reumatologicznym posiadający poradnię reumatologiczną dostępną min. 6 godzin dziennie przez 1 dzień w tygodniu lub poradnia reumatologiczna przy oddziale reumatologicznym lub przy oddziale chorób wewnętrznych lub przy oddziale pediatrycznym</w:t>
            </w:r>
          </w:p>
        </w:tc>
      </w:tr>
      <w:tr>
        <w:trPr>
          <w:trHeight w:val="48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.1.5 zapewnienie  realizacji badań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wirusologiczne, morfologia krwi z rozmazem)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4.2 WARUNKI DODATKOWE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.2.1 lekarze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reumatologii (powyżej równoważnika 1 etatu) 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.2.2 pielęgniarki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powyżej równoważnika 1 etatu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54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.2.3 pozostały personel medyczny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euta (równoważnik jednego etatu) lub farmaceuta (równoważnik jednego etatu) i technik farmacji pod nadzorem farmaceuty (równoważnik 1 etatu lub powyżej);</w:t>
            </w:r>
          </w:p>
        </w:tc>
      </w:tr>
      <w:tr>
        <w:trPr>
          <w:trHeight w:val="55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.2.4 organizacja udzielania świadczeń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poradni reumatologicznej – powyżej 1 dnia w tygodniu – min. 6 godzin dziennie</w:t>
            </w:r>
          </w:p>
        </w:tc>
      </w:tr>
      <w:tr>
        <w:trPr>
          <w:trHeight w:val="55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.2.5 zapewnienie  realizacji badań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.2.6 zewnętrzna ocena jakości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  <w:tr>
        <w:trPr>
          <w:trHeight w:val="330" w:hRule="atLeast"/>
        </w:trPr>
        <w:tc>
          <w:tcPr>
            <w:tcW w:w="916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5. LECZENIE ŁUSZCZYCOWEGO ZAPALENIA STAWÓW O PRZEBIEGU AGRESYWNYM (ŁZS) </w:t>
            </w:r>
          </w:p>
        </w:tc>
      </w:tr>
      <w:tr>
        <w:trPr>
          <w:trHeight w:val="255" w:hRule="atLeast"/>
        </w:trPr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5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reumatologii pod warunkiem zapewnienia konsultanta – specjalisty dermatologii, który musi potwierdzić rozpoznanie łuszczycy lub lekarz specjalista dermatologii pod warunkiem zapewnienia stałego konsultanta – specjalisty reumatologii doświadczonego w leczeniu lekami biologicznym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reumatologiczny lub oddział dermatologiczny lub oddział leczenia jednego dnia o profilu reumatologicznym lub poradnia reumatologiczna przy oddziale reumatologicznym – dostępna min. 6 godzin dziennie przez 1 dzień w tygodniu  lub poradnia dermatologiczna przy oddziale dermatologicznym  – dostępna min. 6 godzin dziennie przez 1 dzień w 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ginekologicznej</w:t>
            </w:r>
          </w:p>
        </w:tc>
      </w:tr>
      <w:tr>
        <w:trPr>
          <w:trHeight w:val="1020" w:hRule="atLeast"/>
        </w:trPr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 klatki piersiowej</w:t>
              <w:br/>
              <w:t>BADANIA LABORATORYJNE (biochemiczne, morfologia krwi z rozmazem)</w:t>
              <w:br/>
              <w:t>BADANIA IMMUNOHISTOCHEMICZNE</w:t>
              <w:br/>
              <w:t xml:space="preserve">MAMMOGRAFIA lub USG </w:t>
            </w:r>
          </w:p>
        </w:tc>
      </w:tr>
      <w:tr>
        <w:trPr>
          <w:trHeight w:val="255" w:hRule="atLeast"/>
        </w:trPr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5.2 WARUNKI DODATKOW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.2.1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reumatologii pod warunkiem zapewnienia konsultanta – specjalisty dermatologii, który musi potwierdzić rozpoznanie łuszczycy lub lekarz specjalista dermatologii pod warunkiem zapewnienia stałego konsultanta – specjalisty reumatologii doświadczonego w leczeniu lekami biologicznymi (powyżej równoważnika 2 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.2.2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powyżej równoważnika 2  etatów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.2.3 pozostały personel medyczny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euta (równoważnik jednego etatu) lub farmaceuta (równoważnik jednego etatu) i technik farmacji pod nadzorem farmaceuty (równoważnik 1 etatu lub powyżej)</w:t>
            </w:r>
          </w:p>
        </w:tc>
      </w:tr>
      <w:tr>
        <w:trPr>
          <w:trHeight w:val="900" w:hRule="atLeast"/>
        </w:trPr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5.2.4 organizacja udzielania świadczeń 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 w poradni reumatologicznej lub w poradni dermatologicznej – powyżej 1 dnia w tygodniu min. 6 godzin dziennie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ywanie przez farmaceutę lub technika farmacji pod nadzorem farmaceuty, indywidualnych dawek leków i/lub podpisana umowa na przygotowywanie indywidualnych dawek leków z apteką zorganizowaną zgodnie z wymogami Prawa Farmaceutycznego</w:t>
            </w:r>
          </w:p>
        </w:tc>
      </w:tr>
      <w:tr>
        <w:trPr>
          <w:trHeight w:val="611" w:hRule="atLeast"/>
        </w:trPr>
        <w:tc>
          <w:tcPr>
            <w:tcW w:w="191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.2.5 zapewnienie  realizacji badań</w:t>
            </w:r>
          </w:p>
        </w:tc>
        <w:tc>
          <w:tcPr>
            <w:tcW w:w="72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19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.2.6 zewnętrzna ocena jakości</w:t>
            </w:r>
          </w:p>
        </w:tc>
        <w:tc>
          <w:tcPr>
            <w:tcW w:w="72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330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6. LECZENIE  INHIBITORAMI TNF ALFA ŚWIADCZENIOBIORCÓW Z CIĘŻKĄ, AKTYWNĄ POSTACIĄ ZESZTYWNIAJĄCEGO ZAPALENIA STAWÓW KRĘGOSŁUPA (ZZSK) </w:t>
            </w:r>
          </w:p>
        </w:tc>
      </w:tr>
      <w:tr>
        <w:trPr>
          <w:trHeight w:val="646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6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reumatologii (łączny czas pracy – równoważnik 2 etatu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- równoważnik 2 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chorób wewnętrznych lub oddział pediatryczny lub oddział leczenia jednego dnia o profilu reumatologicznym  posiadający poradnię reumatologiczną dostępną min. 5 godzin dziennie przez 5 dni w tygodniu lub oddział reumatologiczny z poradnią reumatologiczną</w:t>
            </w:r>
          </w:p>
        </w:tc>
      </w:tr>
      <w:tr>
        <w:trPr>
          <w:trHeight w:val="102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  <w:br/>
              <w:t>BADANIA LABORATORYJNE (biochemiczne, morfologia krwi z rozmazem)</w:t>
              <w:br/>
              <w:t>BADANIA IMMUNOHISTOCHEMICZNE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6.2 WARUNKI DODATKOW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.2.1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reumatologii (powyżej równoważnika 2 etatów)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.2.2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powyżej równoważnika 2 etatów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.2.3 pozostały personel medyczny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euta (równoważnik jednego etatu) lub farmaceuta (równoważnik jednego etatu) i technik farmacji pod nadzorem farmaceuty (równoważnik 1 etatu lub powyżej)</w:t>
            </w:r>
          </w:p>
        </w:tc>
      </w:tr>
      <w:tr>
        <w:trPr>
          <w:trHeight w:val="90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6.2.4 organizacja udzielania świadczeń 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 w poradni reumatologicznej - powyżej 5 dni w tygodniu, min. 5 godzin dzien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ywanie przez farmaceutę lub technika farmacji pod nadzorem farmaceuty, indywidualnych dawek leków i/lub podpisana umowa na przygotowywanie indywidualnych dawek leków z apteką zorganizowaną zgodnie z wymogami Prawa Farmaceutycznego</w:t>
            </w:r>
          </w:p>
        </w:tc>
      </w:tr>
      <w:tr>
        <w:trPr>
          <w:trHeight w:val="453" w:hRule="atLeast"/>
        </w:trPr>
        <w:tc>
          <w:tcPr>
            <w:tcW w:w="19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.2.5 zapewnienie  realizacji badań</w:t>
            </w:r>
          </w:p>
        </w:tc>
        <w:tc>
          <w:tcPr>
            <w:tcW w:w="72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.2.6 zewnętrzna ocena jakości</w:t>
            </w:r>
          </w:p>
        </w:tc>
        <w:tc>
          <w:tcPr>
            <w:tcW w:w="72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7. LECZENIE NIEDOKRWISTOŚCI W PRZEBIEGU PRZEWLEKŁEJ NIEWYDOLNOŚCI NEREK (PNN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7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frologii lub nefrologii dziecięcej lub transplantologii klinicznej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 z co najmniej rocznym doświadczeniem w pracy w komórce organizacyjnej (oddziale, poradni) o profilu nefrologicznym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 nefrologiczny/ nefrologiczny dla dzieci lub oddział leczenia jednego dnia o profilu nefrologicznym lub nefrologicznym dla dzieci  lub poradnia nefrologiczna/ nefrologiczna dla dzieci – min. 6 godzin dziennie – 1 dzień w tygodniu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TG</w:t>
              <w:br/>
              <w:t>BADANIA LABORATORYJNE (biochemiczne,  hormonalne,  morfologia krwi z rozmazem)</w:t>
              <w:br/>
              <w:t>BADANIA IMMUNOHISTOCHEMICZNE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7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frologii lub nefrologii dziecięcej lub transplantologii klinicznej (powyżej  równoważnika 1 etatu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7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ielęgniarki  z co najmniej rocznym doświadczeniem w pracy w komórce organizacyjnej (oddziale, poradni) o profilu nefrologicznym(powyżej równoważnika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2.3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poradni nefrologicznej/ nefrologicznej dla dzieci – powyżej 1 dnia w tygodniu – min. 6 godzin dzienni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2.4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.2.5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8. LECZENIE NISKOROSŁYCH DZIECI Z PRZEWLEKŁĄ NIEWYDOLNOŚCIĄ NEREK (PNN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nefrologii i lekarze specjaliści pediatrii (łączny czas pracy – równoważnik 3 etatów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nefrologiczny dla dzieci z poradnią nefrologiczną dla  dzieci – min. 6 godzin dziennie, 1 dzień w tyg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genetycznych, endokrynologicznych i okulistycznych, hematoonkologicznych, urologicznych, ortopedycznych, kardiologicznych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.1.5 wyposażenie w 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do przechowywania hormonu wzrostu 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204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 xml:space="preserve">BADANIA LABORATORYJNE (biochemiczne,  hormonalne (możliwość oznaczeń IGF-I </w:t>
              <w:br/>
              <w:t>i IGFBP-3))</w:t>
              <w:br/>
              <w:t xml:space="preserve">BADANIA GENETYCZNE </w:t>
              <w:br/>
              <w:t>BADANIA  DENSYTOMETRYCZNE I DIALIZOTERAPIA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8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nefrologii i lekarze specjaliści pediatrii (powyżej równoważnika 3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8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ielęgniarki (powyżej  równoważnika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.2.3 pozostały personel medyczny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.2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poradni  nefrologicznej dla dzieci - pow. 1 dnia w tyg. min. 6 godzin dzien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.2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.2.6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9. LECZENIE WTÓRNEJ NADCZYNNOŚCI PRZYTARCZYC U PACJENTÓW HEMODIALIZOWANYCH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9.1 WARUNKI WYMAG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.1.1 wymagania formal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.1.2lekarz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fr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.1.3 pielęgniark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doświadczeniem w pracy w komórce organizacyjnej (oddziale, poradni, stacji dializ) o profilu nefrologicznym (łączny czas pracy – równoważnik 2 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.1.4 organizacja udzielania świadcze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nefrologiczny lub stacja dializ  lub oddział leczenia  jednego dnia o profilu nefrologicznym lub poradnia nefrologiczna – min. 1 dzień w tygodniu</w:t>
            </w:r>
          </w:p>
        </w:tc>
      </w:tr>
      <w:tr>
        <w:trPr>
          <w:trHeight w:val="50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.1.5 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9.2 WARUNKI DODATKOW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9.2 1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karz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frologii (powyżej równoważnika 1 etatu)</w:t>
            </w:r>
          </w:p>
        </w:tc>
      </w:tr>
      <w:tr>
        <w:trPr>
          <w:trHeight w:val="30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9.2.2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ielęgniark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doświadczeniem w pracy w komórce organizacyjnej (oddziale, poradni, stacji dializ) o profilu nefrologicznym (powyżej równoważnika 2 etatów), 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48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39.2.3 </w:t>
            </w:r>
            <w:r>
              <w:rPr>
                <w:rFonts w:cs="Arial" w:ascii="Arial Narrow" w:hAnsi="Arial Narrow"/>
                <w:sz w:val="20"/>
                <w:szCs w:val="20"/>
              </w:rPr>
              <w:t>organizacja udzielania świadcze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poradni nefrologicznej – powyżej 1 dnia w tygodniu</w:t>
            </w:r>
          </w:p>
        </w:tc>
      </w:tr>
      <w:tr>
        <w:trPr>
          <w:trHeight w:val="5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39.2.4 </w:t>
            </w:r>
            <w:r>
              <w:rPr>
                <w:rFonts w:cs="Arial" w:ascii="Arial Narrow" w:hAnsi="Arial Narrow"/>
                <w:sz w:val="20"/>
                <w:szCs w:val="20"/>
              </w:rPr>
              <w:t>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39.2.5  </w:t>
            </w:r>
            <w:r>
              <w:rPr>
                <w:rFonts w:cs="Arial" w:ascii="Arial Narrow" w:hAnsi="Arial Narrow"/>
                <w:sz w:val="20"/>
                <w:szCs w:val="20"/>
              </w:rPr>
              <w:t>zewnętrzna ocena jakośc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7262"/>
      </w:tblGrid>
      <w:tr>
        <w:trPr>
          <w:trHeight w:val="285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0. PROFILAKTYKA ZAKAŻEŃ WIRUSEM RS U DZIECI Z PRZEWLEKŁĄ CHOROBĄ PŁUC (DYSPLAZJĄ OSKRZELOWO-PŁUCNĄ) 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40.1 WARUNKI WYMAGAN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.1.1 wymagania formaln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poradnia specjalistyczna,</w:t>
            </w:r>
          </w:p>
          <w:p>
            <w:pPr>
              <w:pStyle w:val="Akapitzlist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.1.2 lekarz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onat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.1.3 pielęgniarki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ielęgniarki (łączny czas pracy – równoważnik 1 etatu) 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.1.4 organizacja udzielania świadczeń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radnia neonatologiczna w ośrodku udzielającym świadczeń z zakresu neonatologii</w:t>
            </w:r>
          </w:p>
        </w:tc>
      </w:tr>
      <w:tr>
        <w:trPr>
          <w:trHeight w:val="48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.1.5 zapewnienie  realizacji badań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 morfologia krwi z rozmazem)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40.2 WARUNKI DODATKOW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.2.1 lekarz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neonatologii (powyżej równoważnika 1 etatu) 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.2.2 pielęgniarki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powyżej równoważnika 1 etatu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7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.2.3 zapewnienie  realizacji badań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.2.4 zewnętrzna ocena jakości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1. LECZENIE NISKOROSŁYCH DZIECI Z ZESPOŁEM PRADER - WILLI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endokrynologii i lekarze specjaliści pediatrii (łączny czas pracy – równoważnik 3 etatów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endokrynologicznyi dla dziecii/lub oddział pediatryczny o profilu endokrynologii z poradnią endokrynologiczną dla dzieci – min. 6 godzin dziennie - 1 dzień w tyg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stęp do konsultacji: genetycznych, ortopedycznych, okulistycznych, dietetycznych </w:t>
              <w:br/>
              <w:t>oraz do rehabilitacyjnej, laryngologicznej, ginekologicznej, kardiologicznej, psychologicznej, neurologiczn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.1.5 wyposażenie w 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do przechowywania hormonu wzrostu 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– w lokalizacji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IGF-I i IGFBP-3)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i lekarze specjaliści pediatrii (powyżej równoważnika 3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ielęgniarki (powyżej równoważnika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.2.3 pozostały personel medyczny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.2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ferent udziela świadczeń w poradni endokrynologicznej dla dzieci – pow. 1 dnia w tyg. – </w:t>
              <w:br/>
              <w:t>min. 6 godzin dzienni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.2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.2.6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2. LECZENIE NISKOROSŁYCH DZIECI Z ZESPOŁEM TURNERA (ZT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endokrynologii i lekarze specjaliści pediatrii (łączny czas pracy – równoważnik 3 etatów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endokrynologiczny dla dzieci i/lub oddział pediatryczny o profilu endokrynologii z poradnią endokrynologiczną dla dzieci – min. 6 godzin dziennie – 1 dzień w 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genetycznych, ginekologicznych, okulistycznych, kardiologicznych i nefrologicznych, urologicznej, neurologiczn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.1.5 wyposażenie w 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do przechowywania hormonu wzrostu 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 IGFBP-3)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i lekarze specjaliści pediatrii (powyżej równoważnika 3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powyżej równoważnika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.2.3 pozostały personel medyczny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2.2.4 organizacja udzielania  świadczeń 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poradni endokrynologicznej dla dzieci – pow. 1 dnia w tyg. – min. 6 godzin dzienni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.2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.2.6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3. LECZENIE WIRUSOWEGO ZAPALENIA WĄTROBY TYPU B U ŚWIADCZENIOBIORCÓW PO PRZESZCZEPACH LUB U ŚWIADCZENIOBIORCÓW Z CHŁONIAKAMI, LECZONYCH RYTUKSYMABEM 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3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.1.4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zakresie chorób zakaźnych w oddziale / oddziale dla dzieci (chorób zakaźnych / transplantologicznym / transplantacji wątroby / oddziale leczenia jednego dnia) lub w poradni / poradni dla dzieci (hepatologicznej / chorób zakaźnych / transplantologicznej) współpracującej z oddziałem / oddziałem dla dzieci (chorób zakaźnych / transplantologicznym / transplantacji wątroby / oddziale leczenia jednego dnia) w zakresie leczenia WZW – min. 6 godzin dziennie – 1 dzień w tygodniu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3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lekarze specjaliści transplantologii klinicznej, w przypadku realizacji programu przez poradnię transplantologiczną lub oddział transplantologiczny / transplantacji wątroby (powyżej  równoważnika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pacjentów z WZW (powyżej równoważnika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.2.3 pozostały personel medyczny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.2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zakresie chorób zakaźnych w poradni / poradni dla dzieci (hepatologicznej / chorób zakaźnych / transplantologicznej) współpracującej z oddziałem / oddziałem dla dzieci (chorób zakaźnych / transplantologicznym / transplantacji wątroby / oddziale leczenia jednego dnia) w zakresie leczenia WZW – powyżej 1 dnia w tygodniu min. 6 godzin dzienni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.2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.2.6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4. LECZENIE CIĘŻKIEJ ASTMY ALERGICZNEJ IgE ZALEŻNEJ OMALIZUMABEM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alergologii (podstawowa specjalizacja z chorób wewnętrznych lub w pediatrii w kontekście leczenia dzieci) lub lekarze chorób płuc z co najmniej pięcioletnim doświadczeniem w rozpoznawaniu i prowadzeniu leczenia ciężkiej astmy oskrzelowej oraz leczeniu anafilaksji, (łączny czas pracy – równoważnik 2 etatów). Wskazane doświadczenie w stosowaniu terapii biologicznych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chorób płuc/alergologii lub poradnia chorób płuc/alergologiczna, współpracująca z oddziałem w zakresie leczenia astmy – min. 6 godzin dziennie – 3 razy w tygodniu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IA z możliwością wykonania próby rozkurczow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morfologia krwi z rozmazem, immunologiczne (pomiar IgE całkowitego i IgE – alergenowo swoistych)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alergologii lub lekarze chorób płuc z co najmniej pięcioletnim doświadczeniem w rozpoznawaniu i prowadzeniu leczenia ciężkiej astmy oskrzelowej oraz leczeniu anafilaksji, (powyżej równoważnika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powyżej równoważnika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2.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ozostały personel medyczny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2.4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2.5 zewnętrzna ocena jakości</w:t>
            </w:r>
          </w:p>
        </w:tc>
        <w:tc>
          <w:tcPr>
            <w:tcW w:w="69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  <w:tr>
        <w:trPr>
          <w:trHeight w:val="106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330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5. LECZENIE REUMATOIDALNEGO ZAPALENIA STAWÓW O PRZEBIEGU AGRESYWNYM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reumat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chorób wewnętrznych lub oddział leczenia jednego dnia o profilu reumatologicznym posiadający poradnię reumatologiczną dostępną min. 5 godzin dziennie przez 5 dni w tygodniu lub oddział reumatologiczny z poradnią reumatologiczną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  <w:br/>
              <w:t>BADANIA LABORATORYJNE (biochemiczne, morfologia krwi z rozmazem)</w:t>
              <w:br/>
              <w:t>BADANIA IMMUNOHISTOCHEMICZNE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lekarze specjaliści reumatologii (powyżej równoważnika 2 etatów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ielęgniarki (powyżej równoważnika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2.3 pozostały personel medyczny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euta (równoważnik jednego etatu) lub farmaceuta (równoważnik jednego etatu) i technik farmacji pod nadzorem farmaceuty (równoważnik 1 etatu lub powyżej)</w:t>
            </w:r>
          </w:p>
        </w:tc>
      </w:tr>
      <w:tr>
        <w:trPr>
          <w:trHeight w:val="9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5.2.4 organizacja udzielania świadczeń 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poradni reumatologicznej – powyżej 5 dni w tygodniu – min. 5 godzin dzien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ywanie przez farmaceutę lub technika farmacji pod nadzorem farmaceuty, indywidualnych dawek leków i/lub podpisana umowa na przygotowywanie indywidualnych dawek leków z apteką zorganizowaną zgodnie z wymogami Prawa Farmaceutycznego</w:t>
            </w:r>
          </w:p>
        </w:tc>
      </w:tr>
      <w:tr>
        <w:trPr>
          <w:trHeight w:val="424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2.5 zapewnienie  realizacji badań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2.6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. LECZENIE STWARDNIENIA ROZSIANEGO PO NIEPOWODZENIU TERAPII LEKAMI PIERWSZEGO RZUTU LUB SZYBKO ROZWIJAJĄCEJ SIĘ CIĘŻKIEJ POSTACI STWARDNIENIA ROZSIANEGO</w:t>
            </w:r>
          </w:p>
        </w:tc>
      </w:tr>
      <w:tr>
        <w:trPr>
          <w:trHeight w:val="255" w:hRule="atLeast"/>
        </w:trPr>
        <w:tc>
          <w:tcPr>
            <w:tcW w:w="9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.1  WARUNKI WYMAGA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5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neurologii z co najmniej 5 letnim doświadczeniem w leczeniu chorych ze stwardnieniem rozsianym w ramach programu lekowego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.1) całodobowy oddział szpitalny: neurologiczny, lub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.2.) oddział leczenia jednego dnia lub poradnia neurologiczna - min 6 godzin dziennie - 1 dzień w tygodniu funkcjonujące na bazie szpitala posiadającego: (OIOM lub całodobowy oddział szpitalny: neurologiczny),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wymagane co najmniej 5-letnie doświadczenie w leczeniu chorych ze stwardnieniem rozsianym, potwierdzone leczeniem w ostatnim roku, co najmniej 50 chorych leczonych w ramach programu lekowego lekami immunomodulacyjnymi;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 kardiologicznej w lokalizacji udzielania świadczeń oraz dostęp do konsultacji okulistycznej i dermatologicznej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w lokalizacji udzielania świadczeń: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 (bez i po podaniu kontrastu)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 (12-kanałowe i/lub RR),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 w tym oceniające funkcję nerek i wątroby, morfologia krwi z określeniem poziomu transaminaz wątrobowych, badanie moczu w tym test ciążowy)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zapewniony dostęp do: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znaczenia poziomu przeciwciał przeciw wirusowi ospy wietrznej i półpaśca (VZV);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na obecność przeciwciał anty-JCV</w:t>
            </w:r>
          </w:p>
        </w:tc>
      </w:tr>
      <w:tr>
        <w:trPr>
          <w:trHeight w:val="255" w:hRule="atLeast"/>
        </w:trPr>
        <w:tc>
          <w:tcPr>
            <w:tcW w:w="9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.2 WARUNKI DODATKOWO OCENIA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ekarze specjaliści neurologii z co najmniej 5 letnim doświadczeniem w leczeniu chorych ze stwardnieniem rozsianym w ramach programu lekowego (powyżej równoważnika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ielęgniarki (powyżej  równoważnika 1 etatu);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2.3 pozostały personel medyczny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sycholog kliniczny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2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ferent udziela świadczeń w poradni neurologicznej – powyżej 1 dnia w tygodniu – min. 8 godzin dziennie funkcjonującej na bazie szpitala posiadającego: (OIOM lub całodobowy oddział szpitalny: neurologiczny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2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znaczenia poziomu przeciwciał przeciw wirusowi ospy wietrznej i półpaśca (VZV) w lokalizacji udzielania świadczenia;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2.6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,</w:t>
              <w:br/>
              <w:t>2) posiadanie certyfikatu CMJ,</w:t>
              <w:br/>
              <w:t>- termin ważności powinien dotyczyć okresu objętego umową.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330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7. LECZENIE CIĘŻKIEJ POSTACI ŁUSZCZYCY PLACKOWATEJ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7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 specjalista dermatologii doświadczony w leczeniu lekami biologicznymi (łączny czas pracy – równoważnik 2 etatów).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dermatologiczny lub oddział leczenia jednego dnia o profilu dermatologicznym lub poradnia dermatologiczna przy oddziale dermatologicznym  – dostępna min. 6 godzin dziennie przez 1 dzień w tygod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laryngologicznej, stomatologicznej, ginekologicznej</w:t>
            </w:r>
          </w:p>
        </w:tc>
      </w:tr>
      <w:tr>
        <w:trPr>
          <w:trHeight w:val="102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 klatki piersiowej</w:t>
              <w:br/>
              <w:t>BADANIA LABORATORYJNE (biochemiczne, morfologia krwi z rozmazem)</w:t>
              <w:br/>
              <w:t>BADANIA IMMUNOHISTOCHEMICZNE</w:t>
              <w:br/>
              <w:t xml:space="preserve">EK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G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7.2 WARUNKI DODATKOW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2.1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dermatologii doświadczony w leczeniu lekami biologicznymi (powyżej równoważnika 2 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2.2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ielęgniarki (powyżej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równoważnika 2 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2.3 pozostały personel medyczny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euta (równoważnik jednego etatu) lub farmaceuta (równoważnik jednego etatu) i technik farmacji pod nadzorem farmaceuty (równoważnik 1 etatu lub powyżej)</w:t>
            </w:r>
          </w:p>
        </w:tc>
      </w:tr>
      <w:tr>
        <w:trPr>
          <w:trHeight w:val="90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7.2.4 organizacja udzielania świadczeń 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 w poradni dermatologicznej – powyżej 1 dnia w tygodniu min. 6 godzin dziennie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ywanie przez farmaceutę lub technika farmacji pod nadzorem farmaceuty, indywidualnych dawek leków i/lub podpisana umowa na przygotowywanie indywidualnych dawek leków z apteką zorganizowaną zgodnie z wymogami Prawa Farmaceutycznego</w:t>
            </w:r>
          </w:p>
        </w:tc>
      </w:tr>
      <w:tr>
        <w:trPr>
          <w:trHeight w:val="611" w:hRule="atLeast"/>
        </w:trPr>
        <w:tc>
          <w:tcPr>
            <w:tcW w:w="19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2.5 zapewnienie  realizacji badań</w:t>
            </w:r>
          </w:p>
        </w:tc>
        <w:tc>
          <w:tcPr>
            <w:tcW w:w="72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2.6 zewnętrzna ocena jakości</w:t>
            </w:r>
          </w:p>
        </w:tc>
        <w:tc>
          <w:tcPr>
            <w:tcW w:w="72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8. LECZENIE CZERNIAKA ZŁOŚLIWEGO SKÓR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onkologiczny lub oddział onkologii klinicznej/chemioterapii lub oddział leczenia jednego dnia o profilu onkologii klinicznej lub poradnia (onkologiczna lub chemioterapii )współpracująca z oddziałem onkologicznym – min. 6 godzin dziennie – 2 dni w tygodniu 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YNTYGRAFI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MOLEKULARNE (ocena obecności mutacji BRAF V600 metodą PCR)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8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powyżej  równoważnika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powyżej równoważnika 2 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2.3 pozostały personel medyczny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euta (równoważnik jednego etatu) lub farmaceuta (równoważnik jednego etatu) i technik farmacji pod nadzorem farmaceuty(równoważnik 1 etatu lub powyżej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2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radnia onkologiczna lub chemioterapii– powyżej 2 dni w tygodniu – min. 6 godzin dzien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ywanie przez farmaceutę lub technika farmacji pod nadzorem farmaceuty,  indywidualnych dawek leków i/lub podpisana umowa na przygotowywanie indywidualnych dawek leków z apteką zorganizowaną zgodnie z wymogami Prawa Farmaceutycznego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2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2.6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9. LECZENIE DOUSTNE STANÓW NADMIARU ŻELAZA W ORGANIZMIE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onkologii i hematologii dziecięcej (łączny czas pracy – równoważnik 2 etatów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stażem pracy w ośrodkach o specyfice hematologicznej (łączny czas pracy – równoważnik 2 etatów)</w:t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oddział onkologii i hematologii dziecięc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</w:t>
            </w:r>
            <w:r>
              <w:rPr>
                <w:rFonts w:cs="Arial Narrow" w:ascii="Arial Narrow" w:hAnsi="Arial Narrow"/>
                <w:sz w:val="20"/>
                <w:szCs w:val="20"/>
              </w:rPr>
              <w:t>dostęp do oddziału anestezjologii i intensywnej terapii</w:t>
            </w:r>
          </w:p>
        </w:tc>
      </w:tr>
      <w:tr>
        <w:trPr>
          <w:trHeight w:val="1737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hormonalne)</w:t>
              <w:br/>
              <w:t xml:space="preserve">EK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 xml:space="preserve">TOMOGRAFIA KOMPUTEROW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OKULIST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AUDIOLOGI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onkologii i hematologii dziecięcej – powyżej równoważnika 2 etatów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stażem pracy w ośrodkach o specyfice hematologicznej (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powyżej równoważnika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2.3 pozostały personel medyczny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euta (równoważnik jednego etatu) lub farmaceuta (równoważnik jednego etatu) i technik farmacji pod nadzorem farmaceuty(równoważnik 1  etatu lub powyżej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2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ywanie przez farmaceutę lub technika farmacji pod nadzorem farmaceuty,  indywidualnych dawek leków i/lub podpisana umowa na przygotowywanie  indywidualnych dawek leków z apteką zorganizowaną zgodnie z wymogami Prawa Farmaceutycznego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2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2.6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. LECZENIE CHORYCH NA ZAAWANSOWANEGO RAKA JAJNIKA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ginekologii onkologicznej 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 onkologiczny lub oddział onkologii klinicznej/chemioterapii lub oddział ginekologii onkologicznej lub oddział leczenia jednego dnia o profilu onkologii klinicznej lub ginekologii onkologicznej lub poradnia (onkologiczna lub ginekologii onkologicznej lub chemioterapii) współpracująca z oddziałem onkologicznym lub oddziałem ginekologii onkologicznej – min. 6 godzin dziennie – 2 dni w tygodniu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IMMUNOHISTOCHEM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2.1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ginekologii onkologicznej  (powyżej  równoważnika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2.2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powyżej równoważnika 2 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2.3 pozostały personel medyczny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euta (równoważnik jednego etatu) lub farmaceuta (równoważnik jednego etatu) i technik farmacji pod nadzorem farmaceuty(równoważnik 1 etatu lub powyżej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2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oradnia onkologiczna lub chemioterapii lub ginekologii onkologicznej – powyżej 2 dni w tygodniu – min. 6 godzin dzien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ywanie przez farmaceutę lub technika farmacji pod nadzorem farmaceuty,  indywidualnych dawek leków i/lub podpisana umowa na przygotowywanie indywidualnych dawek leków z apteką zorganizowaną zgodnie z wymogami Prawa Farmaceutycznego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2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2.6 zewnętrzna ocena jakości</w:t>
            </w:r>
          </w:p>
        </w:tc>
        <w:tc>
          <w:tcPr>
            <w:tcW w:w="69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701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1. LECZENIE BENDAMUSTYNĄ CHŁONIAKÓW NIEZIARNICZYCH O POWOLNYM PRZEBIEGU OPORNYCH NA RYTUKSYMAB (ICD-10 C82, C83, C85, C88.0) 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.1  WARUNKI WYMAGAN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.1.1 wymagania formaln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 oddział szpitalny lub poradnia specjalistyczna,</w:t>
            </w:r>
          </w:p>
          <w:p>
            <w:pPr>
              <w:pStyle w:val="Akapitzlist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i/lub leczenie stacjonarne "jednego dnia" i/lub leczenie ambulatoryjne /ambulatoryjne,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.1.2 lekarz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hematologii, przeszkoleni i doświadczeni w stosowaniu leków cytostatycznych (łączny czas pracy – równoważnik 2 etatów)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.1.3 pielęgniarki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.1.4 organizacja udzielania świadczeń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hematologiczny lub onkologiczny lub oddział onkologii klinicznej/chemioterapii  lub oddział leczenia jednego dnia o profilu hematologicznym lub onkologii klinicznej  </w:t>
            </w:r>
          </w:p>
        </w:tc>
      </w:tr>
      <w:tr>
        <w:trPr>
          <w:trHeight w:val="957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.1.5 zapewnienie  realizacji badań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 lub REZONANS MAGNETYCZNY</w:t>
              <w:br/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IMMUNOLOGICZNE (fluorocytometria przepływowa)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.2 WARUNKI DODATKOWO OCENIAN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.2.1 lekarz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hematologii przeszkoleni i doświadczeni w stosowaniu leków cytostatycznych (powyżej  równoważnika 2 etatów)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1.2.2 pielęgniarki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ielęgniarki przeszkolone w zakresie podawania cytostatyków. (powyżej równoważnika 2 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pewnienie opieki pielęgniarskiej w sposób odpowiadający normom zatrudnienia ustalonym zgodnie z przepisami wydanymi na podstawie ustawy z dnia 15 kwietnia 2011 r. o działalności leczniczej (Dz. U. Nr 112, poz. 654, z późn. zm.)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.2.3 pozostały personel medyczny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sycholog klini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ceuta (równoważnik jednego etatu) lub farmaceuta (równoważnik jednego etatu) i technik farmacji pod nadzorem farmaceuty(równoważnik 1  etatu lub powyżej);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.2.4 Organizacja udzielania świadczeń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ywanie przez farmaceutę lub technika farmacji pod nadzorem farmaceuty,  indywidualnych dawek leków i/lub podpisana umowa na przygotowywanie indywidualnych dawek leków z apteką zorganizowaną zgodnie z wymogami Prawa Farmaceutycznego.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.2.5 zapewnienie  realizacji badań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wykonania badań w lokalizacji udzielania świadczenia</w:t>
            </w:r>
          </w:p>
        </w:tc>
      </w:tr>
      <w:tr>
        <w:trPr>
          <w:trHeight w:val="780" w:hRule="atLeast"/>
        </w:trPr>
        <w:tc>
          <w:tcPr>
            <w:tcW w:w="22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.2.6 zewnętrzna ocena jakości</w:t>
            </w:r>
          </w:p>
        </w:tc>
        <w:tc>
          <w:tcPr>
            <w:tcW w:w="70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siadanie certyfikatu ISO w zakresie usług medycznych</w:t>
              <w:br/>
              <w:t>2) posiadanie certyfikatu CMJ</w:t>
              <w:br/>
              <w:t>- termin ważności powinien dotyczyć okresu objętego umow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B – Kwalifikacje do programów lekowych</w:t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6998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 KWALIFIKACJA DO STOSOWANIA HORMONU WZROSTU</w:t>
            </w:r>
          </w:p>
        </w:tc>
      </w:tr>
      <w:tr>
        <w:trPr>
          <w:trHeight w:val="28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1 WARUNKI WYMAGANE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1 lekarze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pediatrii, endokrynologii, nefrologii</w:t>
            </w:r>
          </w:p>
        </w:tc>
      </w:tr>
      <w:tr>
        <w:trPr>
          <w:trHeight w:val="78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2 organizacja udzielania świadczeń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ewnienie zgłaszalności dzieci, u których istnieje prawdopodobieństwo występowania niskorosłości w następstwie SNP, ZT, PNN, Zespołu Prader- Willi, ciężkiego pierwotnego niedoboru IGF-1, 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,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ram archiwizacji danych wszystkich pacjentów kwalifikowanych do leczenia hormonem wzrostu/ insulinopodobnym czynnikiem wzrostu w systemie komputerowym,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rganizowanie zakupu wspólnego hormonu wzrostu/ insulinopodobnego czynnika wzrostu-1 na podstawie upoważnienia od poszczególnych świadczeniodawców realizujących programy lekowe (leczenie SNP, ZT, PNN, Zespołu Prader- Willi, ciężkiego pierwotnego niedoboru IGF-1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3 zapewnienie  realizacji badań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laboratorium diagnostyczne profilow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 KWALIFIKACJA I WERYFIKACJA LECZENIA BIOLOGICZNEGO W CHOROBACH REUMATYCZNYCH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reumatologii (4 etaty, w tym 2 z tytułem min. dr hab.)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ds. Leczenia Biologicznego w Chorobach Reumatycznych (szczelność systemu),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w prowadzeniu programów polityki zdrowotnej,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3 zapewnienie  realizacji bada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łnienie wszystkich wymogów diagnostycznych, określonych w ramach programów leczenia biologicznego w chorobach reumatycznych, do weryfikacji badań innych placówe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7352"/>
      </w:tblGrid>
      <w:tr>
        <w:trPr>
          <w:trHeight w:val="468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KWALIFIKACJA I WERYFIKACJA LECZENIA CHORÓB ULTRARZADKICH</w:t>
            </w:r>
          </w:p>
        </w:tc>
      </w:tr>
      <w:tr>
        <w:trPr>
          <w:trHeight w:val="33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1 WARUNKI WYMAGANE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1 lekarze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z pediatrii, neurologii, neurologii dziecięcej i chorób wewnętrznych</w:t>
            </w:r>
          </w:p>
        </w:tc>
      </w:tr>
      <w:tr>
        <w:trPr>
          <w:trHeight w:val="78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 organizacja udzielania świadczeń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ordynacja kwalifikacji włączenia do leczenia pacjentów z chorobą Gauchera, Hurler, Pompego, z mukopolisacharydozą typu II oraz typu VI oraz hiperhomocysteinemią,</w:t>
            </w:r>
          </w:p>
          <w:p>
            <w:pPr>
              <w:pStyle w:val="Akapitzlist"/>
              <w:numPr>
                <w:ilvl w:val="0"/>
                <w:numId w:val="5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 ośrodkiem koordynującym,</w:t>
            </w:r>
          </w:p>
          <w:p>
            <w:pPr>
              <w:pStyle w:val="Akapitzlist"/>
              <w:numPr>
                <w:ilvl w:val="0"/>
                <w:numId w:val="5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,</w:t>
            </w:r>
          </w:p>
          <w:p>
            <w:pPr>
              <w:pStyle w:val="Akapitzlist"/>
              <w:numPr>
                <w:ilvl w:val="0"/>
                <w:numId w:val="5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gram archiwizacji danych wszystkich pacjentów kwalifikowanych do leczenia enzymatyczną terapią zastępczą w systemie komputerowym </w:t>
            </w:r>
          </w:p>
        </w:tc>
      </w:tr>
      <w:tr>
        <w:trPr>
          <w:trHeight w:val="78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3 zapewnienie  realizacji badań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łnienie wszystkich wymogów diagnostycznych, określonych w ramach programów lekowych leczenia chorób ultrarzadkich, do weryfikacji badań innych placówek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7262"/>
      </w:tblGrid>
      <w:tr>
        <w:trPr>
          <w:trHeight w:val="468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 KWALIFIKACJA I WERYFIKACJA LECZENIA W PROGRAMIE ZAPOBIEGANIA KRWAWIENIOM U DZIECI Z HEMOFILIĄ  A i B</w:t>
            </w:r>
          </w:p>
        </w:tc>
      </w:tr>
      <w:tr>
        <w:trPr>
          <w:trHeight w:val="33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1 WARUNKI WYMAGANE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1 lekarze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 ze specjalizacją w zakresie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hematologii lub angiologii lub transfuzjologii lub pediatrii lub onkologii i hematologii dziecięcej </w:t>
            </w:r>
          </w:p>
        </w:tc>
      </w:tr>
      <w:tr>
        <w:trPr>
          <w:trHeight w:val="7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2 organizacja udzielania świadczeń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1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ewnienie warunków realizacji zadań Zespołu Koordynacyjnego ds. kwalifikacji i weryfikacji leczenia w programie zapobiegania krwawieniom u dzieci z hemofilią </w:t>
              <w:br/>
              <w:t>A i B,</w:t>
            </w:r>
          </w:p>
          <w:p>
            <w:pPr>
              <w:pStyle w:val="Akapitzlist"/>
              <w:numPr>
                <w:ilvl w:val="0"/>
                <w:numId w:val="61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będnego zaplecza organizacyjnego dla działania Zespołu Koordynującego ds. kwalifikacji i weryfikacji leczenia w programie zapobiegania krwawieniom u dzieci z hemofilią A i B,</w:t>
            </w:r>
          </w:p>
          <w:p>
            <w:pPr>
              <w:pStyle w:val="Akapitzlist"/>
              <w:numPr>
                <w:ilvl w:val="0"/>
                <w:numId w:val="61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rganizowanie zakupu wspólnego czynników krzepnięcia na podstawie upoważnienia od poszczególnych świadczeniodawców realizujących program „Zapobieganie krwawieniom u dzieci z hemofilią A i B”,</w:t>
            </w:r>
          </w:p>
          <w:p>
            <w:pPr>
              <w:pStyle w:val="Akapitzlist"/>
              <w:numPr>
                <w:ilvl w:val="0"/>
                <w:numId w:val="61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ór nad prowadzonym rejestrem zgodnym z wymaganiami programu oraz prowadzenie archiwum niezbędnego dla potrzeb sprawozdawczości i anali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. KWALIFIKACJA I WERYFIKACJA LECZENIA CIĘŻKIEJ ASTMY OSKRZELOWEJ IgE ZALEŻNEJ 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1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ze specjalizacją w zakresie chorób płuc lub alergologii. W kontekście specjalistów z alergologii   podstawowa specjalizacja powinna być  z chorób wewnętrznych dla dorosłych lub z pediatrii dla dzieci) (4 etaty, w tym 2 samodzielnych pracowników naukowych, 1 co najmniej   stopniem dr hab.). Konieczne co najmniej  pięcioletnie  doświadczenie w rozpoznawaniu  i leczeniu astmy ciężkiej.   Wskazane doświadczenie w  prowadzeniu leczenia biologicznego oraz znajomość podstaw farmakoekonomiki.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33"/>
              </w:numPr>
              <w:ind w:left="259" w:hanging="25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nadzorowanie zgłaszalności przez poszczególne ośrodki chorych do leczenia,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 ewentualnych działaniach ubocznych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(szczelność systemu)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ualizacja i nadzór nad prowadzonym rejestrem zgodnym z wymaganiami w programach oraz  prowadzenie archiwum niezbędnego dla potrzeb sprawozdawczości i analiz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ór nad bezpieczeństwem stosowanego leczenia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ystematyczny monitoring decyzji leczniczych w aspekcie farmakoekonomicznym</w:t>
              <w:br/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3 zapewnienie  realizacji bada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łnienie wszystkich wymogów diagnostycznych, określonych w ramach programu leczenia ciężkiej astmy alergicznej IGE zależnej, do weryfikacji badań innych placówe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 KWALIFIKACJA I WERYFIKACJA LECZENIA CIĘŻKIEJ POSTACI ŁUSZCZYCY PLACKOWATEJ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dermatologii (4 etaty, w tym 2 pracowników naukowych, z których jeden z tytułem min. dr hab.)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2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2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2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(szczelność systemu),</w:t>
            </w:r>
          </w:p>
          <w:p>
            <w:pPr>
              <w:pStyle w:val="Akapitzlist"/>
              <w:numPr>
                <w:ilvl w:val="0"/>
                <w:numId w:val="2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3 zapewnienie  realizacji bada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łnienie wszystkich wymogów diagnostycznych, określonych w ramach programu leczenia ciężkiej postaci łuszczycy plackowatej, do weryfikacji badań innych placówe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. KWALIFIKACJA DO LECZENIA DOUSTNEGO STANÓW NADMIARU ŻELAZA W ORGANIZMIE 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ze specjalizacją w zakresie onkologii i hematologii dziecięcej lub pediatrii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63"/>
              </w:numPr>
              <w:ind w:left="259" w:hanging="259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nadzorowanie zgłaszalności przez poszczególne ośrodki chorych do leczenia, </w:t>
            </w:r>
          </w:p>
          <w:p>
            <w:pPr>
              <w:pStyle w:val="B1"/>
              <w:numPr>
                <w:ilvl w:val="0"/>
                <w:numId w:val="33"/>
              </w:numPr>
              <w:ind w:left="259" w:hanging="25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zapewnienie niezakłóconego, ciągłego przepływu informacji pomiędzy ośrodkami prowadzącymi terapię i ośrodkiem koordynującym, o skuteczności prowadzonego leczenia;</w:t>
            </w:r>
          </w:p>
          <w:p>
            <w:pPr>
              <w:pStyle w:val="B1"/>
              <w:numPr>
                <w:ilvl w:val="0"/>
                <w:numId w:val="33"/>
              </w:numPr>
              <w:ind w:left="259" w:hanging="25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nadzór nad weryfikacją prowadzonego leczenia wg wymagań programu lekowego</w:t>
            </w:r>
          </w:p>
          <w:p>
            <w:pPr>
              <w:pStyle w:val="B1"/>
              <w:numPr>
                <w:ilvl w:val="0"/>
                <w:numId w:val="33"/>
              </w:numPr>
              <w:ind w:left="259" w:hanging="259"/>
              <w:rPr/>
            </w:pPr>
            <w:r>
              <w:rPr>
                <w:rFonts w:eastAsia="Calibri"/>
                <w:color w:val="000000"/>
              </w:rPr>
              <w:t>aktualizacja i nadzór nad prowadzonym rejestrem zgodnym z wymaganiami w programach oraz  prowadzenie archiwum niezbędnego dla potrzeb sprawozdawczości i analiz.</w:t>
            </w:r>
            <w:r>
              <w:rPr/>
              <w:b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60" w:hanging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KBKDC+Arial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38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7</w:t>
    </w:r>
    <w:r>
      <w:rPr>
        <w:sz w:val="20"/>
        <w:b/>
        <w:szCs w:val="20"/>
        <w:rFonts w:cs="Arial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80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7</w:t>
    </w:r>
    <w:r>
      <w:rPr>
        <w:sz w:val="20"/>
        <w:b/>
        <w:szCs w:val="20"/>
        <w:rFonts w:cs="Arial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7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7</w:t>
    </w:r>
    <w:r>
      <w:rPr>
        <w:sz w:val="20"/>
        <w:b/>
        <w:szCs w:val="20"/>
        <w:rFonts w:cs="Arial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48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7</w:t>
    </w:r>
    <w:r>
      <w:rPr>
        <w:sz w:val="20"/>
        <w:b/>
        <w:szCs w:val="20"/>
        <w:rFonts w:cs="Arial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50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7</w:t>
    </w:r>
    <w:r>
      <w:rPr>
        <w:sz w:val="20"/>
        <w:b/>
        <w:szCs w:val="20"/>
        <w:rFonts w:cs="Arial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51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7</w:t>
    </w:r>
    <w:r>
      <w:rPr>
        <w:sz w:val="20"/>
        <w:b/>
        <w:szCs w:val="20"/>
        <w:rFonts w:cs="Arial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59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7</w:t>
    </w:r>
    <w:r>
      <w:rPr>
        <w:sz w:val="20"/>
        <w:b/>
        <w:szCs w:val="20"/>
        <w:rFonts w:cs="Arial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60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7</w:t>
    </w:r>
    <w:r>
      <w:rPr>
        <w:sz w:val="20"/>
        <w:b/>
        <w:szCs w:val="20"/>
        <w:rFonts w:cs="Arial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65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7</w:t>
    </w:r>
    <w:r>
      <w:rPr>
        <w:sz w:val="20"/>
        <w:b/>
        <w:szCs w:val="20"/>
        <w:rFonts w:cs="Arial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77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7</w:t>
    </w:r>
    <w:r>
      <w:rPr>
        <w:sz w:val="20"/>
        <w:b/>
        <w:szCs w:val="20"/>
        <w:rFonts w:cs="Arial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78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97</w:t>
    </w:r>
    <w:r>
      <w:rPr>
        <w:sz w:val="20"/>
        <w:b/>
        <w:szCs w:val="20"/>
        <w:rFonts w:cs="Arial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eastAsia="Times New Roman" w:cs="Arial"/>
        <w:b/>
        <w:b/>
        <w:bCs/>
        <w:sz w:val="20"/>
        <w:szCs w:val="20"/>
        <w:lang w:eastAsia="pl-PL"/>
      </w:rPr>
    </w:pPr>
    <w:r>
      <w:rPr>
        <w:rFonts w:eastAsia="Times New Roman" w:cs="Arial" w:ascii="Arial" w:hAnsi="Arial"/>
        <w:b/>
        <w:bCs/>
        <w:sz w:val="20"/>
        <w:szCs w:val="20"/>
        <w:lang w:eastAsia="pl-PL"/>
      </w:rPr>
      <w:t xml:space="preserve">Załącznik nr 4 do zarządzenia nr 42/2013/DGL Prezesa NFZ </w:t>
      <w:br/>
      <w:t>z dnia 9 sierpnia 2013 r.</w:t>
      <w:br/>
    </w:r>
    <w:r>
      <w:rPr>
        <w:rFonts w:eastAsia="Times New Roman" w:cs="Arial" w:ascii="Arial" w:hAnsi="Arial"/>
        <w:sz w:val="20"/>
        <w:szCs w:val="20"/>
        <w:lang w:eastAsia="pl-PL"/>
      </w:rPr>
      <w:t>Załącznik nr 3 do zarządzenia nr 27/2012/DGL Prezesa NFZ</w:t>
      <w:br/>
      <w:t xml:space="preserve">z dnia 10 maja 2012 r. </w:t>
    </w:r>
  </w:p>
  <w:p>
    <w:pPr>
      <w:pStyle w:val="Header"/>
      <w:rPr>
        <w:rFonts w:ascii="Arial" w:hAnsi="Arial" w:eastAsia="Times New Roman" w:cs="Arial"/>
        <w:b/>
        <w:b/>
        <w:bCs/>
        <w:sz w:val="20"/>
        <w:szCs w:val="20"/>
        <w:lang w:eastAsia="pl-PL"/>
      </w:rPr>
    </w:pPr>
    <w:r>
      <w:rPr>
        <w:rFonts w:eastAsia="Times New Roman" w:cs="Arial" w:ascii="Arial" w:hAnsi="Arial"/>
        <w:b/>
        <w:bCs/>
        <w:sz w:val="20"/>
        <w:szCs w:val="20"/>
        <w:lang w:eastAsia="pl-PL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Arial" w:ascii="Arial" w:hAnsi="Arial"/>
        <w:b/>
        <w:bCs/>
        <w:sz w:val="20"/>
        <w:szCs w:val="20"/>
        <w:lang w:eastAsia="pl-PL"/>
      </w:rPr>
      <w:t xml:space="preserve">Załącznik nr 4 do zarządzenia nr 42/2013/DGL Prezesa NFZ </w:t>
      <w:br/>
      <w:t>z dnia 9 sierpnia 2013 r.</w:t>
      <w:br/>
    </w:r>
    <w:r>
      <w:rPr>
        <w:rFonts w:eastAsia="Times New Roman" w:cs="Arial" w:ascii="Arial" w:hAnsi="Arial"/>
        <w:sz w:val="20"/>
        <w:szCs w:val="20"/>
        <w:lang w:eastAsia="pl-PL"/>
      </w:rPr>
      <w:t>Załącznik nr 3 do zarządzenia nr 27/2012/DGL Prezesa NFZ</w:t>
      <w:br/>
      <w:t xml:space="preserve">z dnia 10 maja 2012 r. </w:t>
    </w:r>
  </w:p>
  <w:p>
    <w:pPr>
      <w:pStyle w:val="Header"/>
      <w:rPr>
        <w:rFonts w:ascii="Arial" w:hAnsi="Arial" w:eastAsia="Times New Roman" w:cs="Arial"/>
        <w:b/>
        <w:b/>
        <w:bCs/>
        <w:sz w:val="20"/>
        <w:szCs w:val="20"/>
        <w:lang w:eastAsia="pl-PL"/>
      </w:rPr>
    </w:pPr>
    <w:r>
      <w:rPr>
        <w:rFonts w:eastAsia="Times New Roman" w:cs="Arial" w:ascii="Arial" w:hAnsi="Arial"/>
        <w:b/>
        <w:bCs/>
        <w:sz w:val="20"/>
        <w:szCs w:val="20"/>
        <w:lang w:eastAsia="pl-PL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Arial" w:ascii="Arial" w:hAnsi="Arial"/>
        <w:b/>
        <w:bCs/>
        <w:sz w:val="20"/>
        <w:szCs w:val="20"/>
        <w:lang w:eastAsia="pl-PL"/>
      </w:rPr>
      <w:t xml:space="preserve">Załącznik nr 4 do zarządzenia nr 42/2013/DGL Prezesa NFZ </w:t>
      <w:br/>
      <w:t>z dnia 9 sierpnia 2013 r.</w:t>
      <w:br/>
    </w:r>
    <w:r>
      <w:rPr>
        <w:rFonts w:eastAsia="Times New Roman" w:cs="Arial" w:ascii="Arial" w:hAnsi="Arial"/>
        <w:sz w:val="20"/>
        <w:szCs w:val="20"/>
        <w:lang w:eastAsia="pl-PL"/>
      </w:rPr>
      <w:t>Załącznik nr 3 do zarządzenia nr 27/2012/DGL Prezesa NFZ</w:t>
      <w:br/>
      <w:t xml:space="preserve">z dnia 10 maja 2012 r. </w:t>
    </w:r>
  </w:p>
  <w:p>
    <w:pPr>
      <w:pStyle w:val="Header"/>
      <w:rPr>
        <w:rFonts w:ascii="Arial" w:hAnsi="Arial" w:eastAsia="Times New Roman" w:cs="Arial"/>
        <w:b/>
        <w:b/>
        <w:bCs/>
        <w:sz w:val="20"/>
        <w:szCs w:val="20"/>
        <w:lang w:eastAsia="pl-PL"/>
      </w:rPr>
    </w:pPr>
    <w:r>
      <w:rPr>
        <w:rFonts w:eastAsia="Times New Roman" w:cs="Arial" w:ascii="Arial" w:hAnsi="Arial"/>
        <w:b/>
        <w:bCs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Arial" w:ascii="Arial" w:hAnsi="Arial"/>
        <w:b/>
        <w:bCs/>
        <w:sz w:val="20"/>
        <w:szCs w:val="20"/>
        <w:lang w:eastAsia="pl-PL"/>
      </w:rPr>
      <w:t xml:space="preserve">Załącznik nr 4 do zarządzenia nr 42/2013/DGL Prezesa NFZ </w:t>
      <w:br/>
      <w:t>z dnia 9 sierpnia 2013 r.</w:t>
      <w:br/>
    </w:r>
    <w:r>
      <w:rPr>
        <w:rFonts w:eastAsia="Times New Roman" w:cs="Arial" w:ascii="Arial" w:hAnsi="Arial"/>
        <w:sz w:val="20"/>
        <w:szCs w:val="20"/>
        <w:lang w:eastAsia="pl-PL"/>
      </w:rPr>
      <w:t>Załącznik nr 3 do zarządzenia nr 27/2012/DGL Prezesa NFZ</w:t>
      <w:br/>
      <w:t xml:space="preserve">z dnia 10 maja 2012 r. </w:t>
    </w:r>
  </w:p>
  <w:p>
    <w:pPr>
      <w:pStyle w:val="Header"/>
      <w:rPr>
        <w:rFonts w:ascii="Arial" w:hAnsi="Arial" w:eastAsia="Times New Roman" w:cs="Arial"/>
        <w:b/>
        <w:b/>
        <w:bCs/>
        <w:sz w:val="20"/>
        <w:szCs w:val="20"/>
        <w:lang w:eastAsia="pl-PL"/>
      </w:rPr>
    </w:pPr>
    <w:r>
      <w:rPr>
        <w:rFonts w:eastAsia="Times New Roman" w:cs="Arial" w:ascii="Arial" w:hAnsi="Arial"/>
        <w:b/>
        <w:bCs/>
        <w:sz w:val="20"/>
        <w:szCs w:val="20"/>
        <w:lang w:eastAsia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Arial" w:ascii="Arial" w:hAnsi="Arial"/>
        <w:b/>
        <w:bCs/>
        <w:sz w:val="20"/>
        <w:szCs w:val="20"/>
        <w:lang w:eastAsia="pl-PL"/>
      </w:rPr>
      <w:t xml:space="preserve">Załącznik nr 4 do zarządzenia nr 42/2013/DGL Prezesa NFZ </w:t>
      <w:br/>
      <w:t>z dnia 9 sierpnia 2013 r.</w:t>
      <w:br/>
    </w:r>
    <w:r>
      <w:rPr>
        <w:rFonts w:eastAsia="Times New Roman" w:cs="Arial" w:ascii="Arial" w:hAnsi="Arial"/>
        <w:sz w:val="20"/>
        <w:szCs w:val="20"/>
        <w:lang w:eastAsia="pl-PL"/>
      </w:rPr>
      <w:t>Załącznik nr 3 do zarządzenia nr 27/2012/DGL Prezesa NFZ</w:t>
      <w:br/>
      <w:t xml:space="preserve">z dnia 10 maja 2012 r. </w:t>
    </w:r>
  </w:p>
  <w:p>
    <w:pPr>
      <w:pStyle w:val="Header"/>
      <w:rPr>
        <w:rFonts w:ascii="Arial" w:hAnsi="Arial" w:eastAsia="Times New Roman" w:cs="Arial"/>
        <w:b/>
        <w:b/>
        <w:bCs/>
        <w:sz w:val="20"/>
        <w:szCs w:val="20"/>
        <w:lang w:eastAsia="pl-PL"/>
      </w:rPr>
    </w:pPr>
    <w:r>
      <w:rPr>
        <w:rFonts w:eastAsia="Times New Roman" w:cs="Arial" w:ascii="Arial" w:hAnsi="Arial"/>
        <w:b/>
        <w:bCs/>
        <w:sz w:val="20"/>
        <w:szCs w:val="20"/>
        <w:lang w:eastAsia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Arial" w:ascii="Arial" w:hAnsi="Arial"/>
        <w:b/>
        <w:bCs/>
        <w:sz w:val="20"/>
        <w:szCs w:val="20"/>
        <w:lang w:eastAsia="pl-PL"/>
      </w:rPr>
      <w:t xml:space="preserve">Załącznik nr 4 do zarządzenia nr 42/2013/DGL Prezesa NFZ </w:t>
      <w:br/>
      <w:t>z dnia 9 sierpnia 2013 r.</w:t>
      <w:br/>
    </w:r>
    <w:r>
      <w:rPr>
        <w:rFonts w:eastAsia="Times New Roman" w:cs="Arial" w:ascii="Arial" w:hAnsi="Arial"/>
        <w:sz w:val="20"/>
        <w:szCs w:val="20"/>
        <w:lang w:eastAsia="pl-PL"/>
      </w:rPr>
      <w:t>Załącznik nr 3 do zarządzenia nr 27/2012/DGL Prezesa NFZ</w:t>
      <w:br/>
      <w:t xml:space="preserve">z dnia 10 maja 2012 r. </w:t>
    </w:r>
  </w:p>
  <w:p>
    <w:pPr>
      <w:pStyle w:val="Header"/>
      <w:rPr>
        <w:rFonts w:ascii="Arial" w:hAnsi="Arial" w:eastAsia="Times New Roman" w:cs="Arial"/>
        <w:b/>
        <w:b/>
        <w:bCs/>
        <w:sz w:val="20"/>
        <w:szCs w:val="20"/>
        <w:lang w:eastAsia="pl-PL"/>
      </w:rPr>
    </w:pPr>
    <w:r>
      <w:rPr>
        <w:rFonts w:eastAsia="Times New Roman" w:cs="Arial" w:ascii="Arial" w:hAnsi="Arial"/>
        <w:b/>
        <w:bCs/>
        <w:sz w:val="20"/>
        <w:szCs w:val="20"/>
        <w:lang w:eastAsia="pl-P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Arial" w:ascii="Arial" w:hAnsi="Arial"/>
        <w:b/>
        <w:bCs/>
        <w:sz w:val="20"/>
        <w:szCs w:val="20"/>
        <w:lang w:eastAsia="pl-PL"/>
      </w:rPr>
      <w:t xml:space="preserve">Załącznik nr 4 do zarządzenia nr 42/2013/DGL Prezesa NFZ </w:t>
      <w:br/>
      <w:t>z dnia 9 sierpnia 2013 r.</w:t>
      <w:br/>
    </w:r>
    <w:r>
      <w:rPr>
        <w:rFonts w:eastAsia="Times New Roman" w:cs="Arial" w:ascii="Arial" w:hAnsi="Arial"/>
        <w:sz w:val="20"/>
        <w:szCs w:val="20"/>
        <w:lang w:eastAsia="pl-PL"/>
      </w:rPr>
      <w:t>Załącznik nr 3 do zarządzenia nr 27/2012/DGL Prezesa NFZ</w:t>
      <w:br/>
      <w:t xml:space="preserve">z dnia 10 maja 2012 r. </w:t>
    </w:r>
  </w:p>
  <w:p>
    <w:pPr>
      <w:pStyle w:val="Header"/>
      <w:rPr>
        <w:rFonts w:ascii="Arial" w:hAnsi="Arial" w:eastAsia="Times New Roman" w:cs="Arial"/>
        <w:b/>
        <w:b/>
        <w:bCs/>
        <w:sz w:val="20"/>
        <w:szCs w:val="20"/>
        <w:lang w:eastAsia="pl-PL"/>
      </w:rPr>
    </w:pPr>
    <w:r>
      <w:rPr>
        <w:rFonts w:eastAsia="Times New Roman" w:cs="Arial" w:ascii="Arial" w:hAnsi="Arial"/>
        <w:b/>
        <w:bCs/>
        <w:sz w:val="20"/>
        <w:szCs w:val="20"/>
        <w:lang w:eastAsia="pl-P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Arial" w:ascii="Arial" w:hAnsi="Arial"/>
        <w:b/>
        <w:bCs/>
        <w:sz w:val="20"/>
        <w:szCs w:val="20"/>
        <w:lang w:eastAsia="pl-PL"/>
      </w:rPr>
      <w:t xml:space="preserve">Załącznik nr 4 do zarządzenia nr 42/2013/DGL Prezesa NFZ </w:t>
      <w:br/>
      <w:t>z dnia 9 sierpnia 2013 r.</w:t>
      <w:br/>
    </w:r>
    <w:r>
      <w:rPr>
        <w:rFonts w:eastAsia="Times New Roman" w:cs="Arial" w:ascii="Arial" w:hAnsi="Arial"/>
        <w:sz w:val="20"/>
        <w:szCs w:val="20"/>
        <w:lang w:eastAsia="pl-PL"/>
      </w:rPr>
      <w:t>Załącznik nr 3 do zarządzenia nr 27/2012/DGL Prezesa NFZ</w:t>
      <w:br/>
      <w:t xml:space="preserve">z dnia 10 maja 2012 r. </w:t>
    </w:r>
  </w:p>
  <w:p>
    <w:pPr>
      <w:pStyle w:val="Header"/>
      <w:rPr>
        <w:rFonts w:ascii="Arial" w:hAnsi="Arial" w:eastAsia="Times New Roman" w:cs="Arial"/>
        <w:b/>
        <w:b/>
        <w:bCs/>
        <w:sz w:val="20"/>
        <w:szCs w:val="20"/>
        <w:lang w:eastAsia="pl-PL"/>
      </w:rPr>
    </w:pPr>
    <w:r>
      <w:rPr>
        <w:rFonts w:eastAsia="Times New Roman" w:cs="Arial" w:ascii="Arial" w:hAnsi="Arial"/>
        <w:b/>
        <w:bCs/>
        <w:sz w:val="20"/>
        <w:szCs w:val="20"/>
        <w:lang w:eastAsia="pl-P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Arial" w:ascii="Arial" w:hAnsi="Arial"/>
        <w:b/>
        <w:bCs/>
        <w:sz w:val="20"/>
        <w:szCs w:val="20"/>
        <w:lang w:eastAsia="pl-PL"/>
      </w:rPr>
      <w:t xml:space="preserve">Załącznik nr 4 do zarządzenia nr 42/2013/DGL Prezesa NFZ </w:t>
      <w:br/>
      <w:t>z dnia 9 sierpnia 2013 r.</w:t>
      <w:br/>
    </w:r>
    <w:r>
      <w:rPr>
        <w:rFonts w:eastAsia="Times New Roman" w:cs="Arial" w:ascii="Arial" w:hAnsi="Arial"/>
        <w:sz w:val="20"/>
        <w:szCs w:val="20"/>
        <w:lang w:eastAsia="pl-PL"/>
      </w:rPr>
      <w:t>Załącznik nr 3 do zarządzenia nr 27/2012/DGL Prezesa NFZ</w:t>
      <w:br/>
      <w:t xml:space="preserve">z dnia 10 maja 2012 r. </w:t>
    </w:r>
  </w:p>
  <w:p>
    <w:pPr>
      <w:pStyle w:val="Header"/>
      <w:rPr>
        <w:rFonts w:ascii="Arial" w:hAnsi="Arial" w:eastAsia="Times New Roman" w:cs="Arial"/>
        <w:b/>
        <w:b/>
        <w:bCs/>
        <w:sz w:val="20"/>
        <w:szCs w:val="20"/>
        <w:lang w:eastAsia="pl-PL"/>
      </w:rPr>
    </w:pPr>
    <w:r>
      <w:rPr>
        <w:rFonts w:eastAsia="Times New Roman" w:cs="Arial" w:ascii="Arial" w:hAnsi="Arial"/>
        <w:b/>
        <w:bCs/>
        <w:sz w:val="20"/>
        <w:szCs w:val="20"/>
        <w:lang w:eastAsia="pl-PL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Arial" w:ascii="Arial" w:hAnsi="Arial"/>
        <w:b/>
        <w:bCs/>
        <w:sz w:val="20"/>
        <w:szCs w:val="20"/>
        <w:lang w:eastAsia="pl-PL"/>
      </w:rPr>
      <w:t xml:space="preserve">Załącznik nr 4 do zarządzenia nr 42/2013/DGL Prezesa NFZ </w:t>
      <w:br/>
      <w:t>z dnia 9 sierpnia 2013 r.</w:t>
      <w:br/>
    </w:r>
    <w:r>
      <w:rPr>
        <w:rFonts w:eastAsia="Times New Roman" w:cs="Arial" w:ascii="Arial" w:hAnsi="Arial"/>
        <w:sz w:val="20"/>
        <w:szCs w:val="20"/>
        <w:lang w:eastAsia="pl-PL"/>
      </w:rPr>
      <w:t>Załącznik nr 3 do zarządzenia nr 27/2012/DGL Prezesa NFZ</w:t>
      <w:br/>
      <w:t xml:space="preserve">z dnia 10 maja 2012 r. </w:t>
    </w:r>
  </w:p>
  <w:p>
    <w:pPr>
      <w:pStyle w:val="Header"/>
      <w:rPr>
        <w:rFonts w:ascii="Arial" w:hAnsi="Arial" w:eastAsia="Times New Roman" w:cs="Arial"/>
        <w:b/>
        <w:b/>
        <w:bCs/>
        <w:sz w:val="20"/>
        <w:szCs w:val="20"/>
        <w:lang w:eastAsia="pl-PL"/>
      </w:rPr>
    </w:pPr>
    <w:r>
      <w:rPr>
        <w:rFonts w:eastAsia="Times New Roman" w:cs="Arial" w:ascii="Arial" w:hAnsi="Arial"/>
        <w:b/>
        <w:bCs/>
        <w:sz w:val="20"/>
        <w:szCs w:val="20"/>
        <w:lang w:eastAsia="pl-PL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Arial" w:ascii="Arial" w:hAnsi="Arial"/>
        <w:b/>
        <w:bCs/>
        <w:sz w:val="20"/>
        <w:szCs w:val="20"/>
        <w:lang w:eastAsia="pl-PL"/>
      </w:rPr>
      <w:t xml:space="preserve">Załącznik nr 4 do zarządzenia nr 42/2013/DGL Prezesa NFZ </w:t>
      <w:br/>
      <w:t>z dnia 9 sierpnia 2013 r.</w:t>
      <w:br/>
    </w:r>
    <w:r>
      <w:rPr>
        <w:rFonts w:eastAsia="Times New Roman" w:cs="Arial" w:ascii="Arial" w:hAnsi="Arial"/>
        <w:sz w:val="20"/>
        <w:szCs w:val="20"/>
        <w:lang w:eastAsia="pl-PL"/>
      </w:rPr>
      <w:t>Załącznik nr 3 do zarządzenia nr 27/2012/DGL Prezesa NFZ</w:t>
      <w:br/>
      <w:t xml:space="preserve">z dnia 10 maja 2012 r. </w:t>
    </w:r>
  </w:p>
  <w:p>
    <w:pPr>
      <w:pStyle w:val="Header"/>
      <w:rPr>
        <w:rFonts w:ascii="Arial" w:hAnsi="Arial" w:eastAsia="Times New Roman" w:cs="Arial"/>
        <w:b/>
        <w:b/>
        <w:bCs/>
        <w:sz w:val="20"/>
        <w:szCs w:val="20"/>
        <w:lang w:eastAsia="pl-PL"/>
      </w:rPr>
    </w:pPr>
    <w:r>
      <w:rPr>
        <w:rFonts w:eastAsia="Times New Roman" w:cs="Arial" w:ascii="Arial" w:hAnsi="Arial"/>
        <w:b/>
        <w:bCs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Calibri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3">
    <w:lvl w:ilvl="0">
      <w:start w:val="15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Arial Narrow" w:hAnsi="Arial Narrow" w:eastAsia="Calibri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color w:val="000000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KBKDC+Arial;Arial" w:hAnsi="CKBKDC+Arial;Arial" w:eastAsia="Times New Roman" w:cs="CKBKDC+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1">
    <w:name w:val="b1"/>
    <w:basedOn w:val="Normal"/>
    <w:qFormat/>
    <w:pPr>
      <w:numPr>
        <w:ilvl w:val="0"/>
        <w:numId w:val="33"/>
      </w:numPr>
      <w:autoSpaceDE w:val="false"/>
      <w:spacing w:lineRule="auto" w:line="240" w:before="0" w:after="0"/>
      <w:ind w:left="259" w:hanging="259"/>
    </w:pPr>
    <w:rPr>
      <w:rFonts w:ascii="Arial Narrow" w:hAnsi="Arial Narrow" w:eastAsia="Times New Roman" w:cs="Arial Narro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58:00Z</dcterms:created>
  <dc:creator>NFZ</dc:creator>
  <dc:description/>
  <cp:keywords/>
  <dc:language>en-US</dc:language>
  <cp:lastModifiedBy>Tyszka Norbert</cp:lastModifiedBy>
  <cp:lastPrinted>2013-07-30T09:25:00Z</cp:lastPrinted>
  <dcterms:modified xsi:type="dcterms:W3CDTF">2013-08-09T12:58:00Z</dcterms:modified>
  <cp:revision>2</cp:revision>
  <dc:subject/>
  <dc:title/>
</cp:coreProperties>
</file>