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KWALIFIKACJA DO LECZENIA DOUSTNEGO STANÓW NADMIARU ŻELAZA W ORGANIZMI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684"/>
        <w:gridCol w:w="195"/>
        <w:gridCol w:w="6650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doustnego stanów nadmiaru żelaza w organizmie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 83.1 Zaburzenia przemiany żelaz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21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widywana liczba chorych objętych leczeniem wynosi  80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8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statecznej kwalifikacji chorych do uczestnictwa w  programie lekowym „Leczenie doustne stanów nadmiaru żelaza w organizmie” dokonuje powołany przez Prezesa NFZ Zespół Koordynacyjny. Kwalifikacja jest dokonywana w oparciu o opis przedmiotowego programu, a w przypadkach wybiegających poza opis, w oparciu o udokumentowaną badaniami klinicznymi wysokiej jakości, aktualną wiedzę medyczną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walifikacja oraz weryfikacja skuteczności leczenia w oparciu o wnioski przedłożone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cs="Arial Narrow"/>
                <w:b w:val="false"/>
                <w:bCs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1"/>
              <w:spacing w:lineRule="auto" w:line="240"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kumulacji nadmiaru żelaza w organizmie, a tym samym w narządach, dochodzi po przetoczeniu około 100 jednostek koncentratu krwinek czerwonych. Ponieważ ludzki organizm nie ma mechanizmu aktywnego wydalania nadmiaru żelaza, dochodzi do jego kumulacji w tkankach. Powstawanie wolnych rodników powoduje uszkodzenie komórek co, w konsekwencji prowadzi do niewydolności wielu narządów i śmierci.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yzyka powikłań postępowania medycznego i częstość ich występowa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Zastosowanie leku może powodować podwyższenie poziomu kreatyniny w surowicy, obserwowane u więcej niż 1 pacjenta na 10. 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ostała określona w opisie programu : „„Leczenie doustne stanów nadmiaru żelaza w organizmie”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6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ograniczenie ilości i ciężkości powikłań u chorych</w:t>
            </w:r>
          </w:p>
          <w:p>
            <w:pPr>
              <w:pStyle w:val="B1"/>
              <w:numPr>
                <w:ilvl w:val="0"/>
                <w:numId w:val="6"/>
              </w:numPr>
              <w:ind w:left="259" w:hanging="259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zahamowanie postępu choroby</w:t>
            </w:r>
          </w:p>
          <w:p>
            <w:pPr>
              <w:pStyle w:val="B1"/>
              <w:numPr>
                <w:ilvl w:val="0"/>
                <w:numId w:val="6"/>
              </w:numPr>
              <w:ind w:left="259" w:hanging="259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poprawa jakości życia chorych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ie z kryteriami opisanymi w programie „Leczenie doustne stanów nadmiaru żelaza w organizmie”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gram archiwizacji danych pacjenta w systemie komputerowym (nadzór nad prowadzonym rejestrem zgodnym z wymaganiami programu)</w:t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ór nad weryfikacją prowadzonego leczenia wg wymagań programu lekoweg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ualizacja i nadzór nad prowadzonym rejestrem zgodnym z wymaganiami w programach oraz  prowadzenie archiwum niezbędnego dla potrzeb sprawozdawczości i analiz.</w:t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6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lekarze ze specjalizacją w zakresie onkologii i hematologii dziecięcej lub pediatrii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6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lekarze ze specjalizacją w zakresie onkologii i hematologii dziecięcej lub pediatrii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nkologia i hematologia dziecięca lub pediatri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pecyfikacja kosztów świadczenia 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" w:firstLine="14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,25 pkt.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zapobieganie, lub przynajmniej opóźnienie wystąpienia kalect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przypadku wystąpienia zmian narządowych poprawa jakości życia i przedłużenie czasu przeżycia 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Istniejące wytyczne postępowania medycznego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tabs>
                <w:tab w:val="clear" w:pos="720"/>
              </w:tabs>
              <w:rPr>
                <w:rFonts w:cs="Arial"/>
              </w:rPr>
            </w:pPr>
            <w:r>
              <w:rPr>
                <w:rFonts w:cs="Arial"/>
              </w:rPr>
              <w:t>-     wytyczne programu  leczenia doustnego stanów nadmiaru żelaza w organizmie</w:t>
            </w:r>
          </w:p>
          <w:p>
            <w:pPr>
              <w:pStyle w:val="Bbbb"/>
              <w:tabs>
                <w:tab w:val="clear" w:pos="720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7"/>
    </w:tblGrid>
    <w:tr>
      <w:trPr>
        <w:trHeight w:val="285" w:hRule="atLeast"/>
      </w:trPr>
      <w:tc>
        <w:tcPr>
          <w:tcW w:w="10207" w:type="dxa"/>
          <w:tcBorders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sz w:val="20"/>
              <w:szCs w:val="20"/>
            </w:rPr>
            <w:t>Załącznik nr 6 do zarządzenia nr 42/2013/DGL Prezesa NFZ</w:t>
          </w:r>
        </w:p>
      </w:tc>
    </w:tr>
    <w:tr>
      <w:trPr>
        <w:trHeight w:val="285" w:hRule="atLeast"/>
      </w:trPr>
      <w:tc>
        <w:tcPr>
          <w:tcW w:w="10207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 </w:t>
          </w:r>
          <w:r>
            <w:rPr>
              <w:rFonts w:cs="Arial" w:ascii="Arial" w:hAnsi="Arial"/>
              <w:b/>
              <w:sz w:val="20"/>
              <w:szCs w:val="20"/>
            </w:rPr>
            <w:t xml:space="preserve">z dnia 9 sierpnia 2013 r.      </w:t>
          </w:r>
        </w:p>
      </w:tc>
    </w:tr>
  </w:tbl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12 do zarządzenia nr 27/2012/DGL Prezesa NFZ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z dnia 10 maja 2012 r. </w:t>
    </w:r>
  </w:p>
  <w:p>
    <w:pPr>
      <w:pStyle w:val="TextBody"/>
      <w:tabs>
        <w:tab w:val="clear" w:pos="720"/>
        <w:tab w:val="left" w:pos="1080" w:leader="none"/>
        <w:tab w:val="left" w:pos="4860" w:leader="none"/>
      </w:tabs>
      <w:spacing w:lineRule="auto" w:line="360"/>
      <w:jc w:val="center"/>
      <w:rPr>
        <w:rFonts w:ascii="Arial" w:hAnsi="Arial" w:cs="Arial"/>
        <w:bCs w:val="false"/>
        <w:iCs/>
        <w:sz w:val="18"/>
        <w:szCs w:val="18"/>
      </w:rPr>
    </w:pPr>
    <w:r>
      <w:rPr>
        <w:rFonts w:cs="Arial" w:ascii="Arial" w:hAnsi="Arial"/>
        <w:bCs w:val="false"/>
        <w:iCs/>
        <w:sz w:val="18"/>
        <w:szCs w:val="18"/>
      </w:rPr>
    </w:r>
  </w:p>
  <w:p>
    <w:pPr>
      <w:pStyle w:val="Header"/>
      <w:rPr>
        <w:bCs/>
        <w:iCs/>
      </w:rPr>
    </w:pPr>
    <w:r>
      <w:rPr>
        <w:bCs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0"/>
    </w:pPr>
    <w:rPr>
      <w:bCs/>
      <w:small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uto" w:line="36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2"/>
    </w:pPr>
    <w:rPr>
      <w:bCs/>
      <w:smallCaps/>
      <w:szCs w:val="26"/>
      <w:lang w:val="en-US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  <w:lang w:val="en-US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5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01:00Z</dcterms:created>
  <dc:creator>gabriela.ofierska</dc:creator>
  <dc:description/>
  <cp:keywords/>
  <dc:language>en-US</dc:language>
  <cp:lastModifiedBy>Tyszka Norbert</cp:lastModifiedBy>
  <cp:lastPrinted>2013-03-22T10:35:00Z</cp:lastPrinted>
  <dcterms:modified xsi:type="dcterms:W3CDTF">2013-08-09T13:01:00Z</dcterms:modified>
  <cp:revision>2</cp:revision>
  <dc:subject/>
  <dc:title>Opis świadczenia</dc:title>
</cp:coreProperties>
</file>