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260"/>
        <w:gridCol w:w="1292"/>
        <w:gridCol w:w="1441"/>
        <w:gridCol w:w="2618"/>
        <w:gridCol w:w="3685"/>
      </w:tblGrid>
      <w:tr>
        <w:trPr>
          <w:trHeight w:val="8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B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 -2A; INTERFERON REKOMBINOWANY ALFA -2A; INTERFERON REKOMBINOWANY ALFA -2B; INTERFERON alfa naturalny; LAMIWUDYNA;  ENTEKAWIR; ADEFOWIR; TENOFOWIR</w:t>
            </w:r>
          </w:p>
        </w:tc>
      </w:tr>
      <w:tr>
        <w:trPr>
          <w:trHeight w:val="197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 -2A;  INTERFERON PEGYLOWANY ALFA -2B; INTERFERON REKOMBINOWANY ALFA -2A; INTERFERON REKOMBINOWANY ALFA -2B; INTERFERON alfa naturalny; RYBAWIRYNA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VIRUM; TELAPREVIRUM</w:t>
            </w:r>
          </w:p>
        </w:tc>
      </w:tr>
      <w:tr>
        <w:trPr>
          <w:trHeight w:val="10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owotworów podścieliska przewodu pokarmowego  (GIST)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</w:t>
            </w:r>
          </w:p>
        </w:tc>
      </w:tr>
      <w:tr>
        <w:trPr>
          <w:trHeight w:val="9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raka wątrobokomórkowego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EMETREKSED; DOCETAKSEL; GEFITYNIB; ERLOTYNIB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7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4, C 4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włókniakomięsaka guzowatego skóry (DFSP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IMATYNIB</w:t>
            </w:r>
          </w:p>
        </w:tc>
      </w:tr>
      <w:tr>
        <w:trPr>
          <w:trHeight w:val="87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</w:t>
            </w:r>
          </w:p>
        </w:tc>
      </w:tr>
      <w:tr>
        <w:trPr>
          <w:trHeight w:val="8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; KAPECYTABINA</w:t>
            </w:r>
          </w:p>
        </w:tc>
      </w:tr>
      <w:tr>
        <w:trPr>
          <w:trHeight w:val="8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PAZOPANIB</w:t>
            </w:r>
          </w:p>
        </w:tc>
      </w:tr>
      <w:tr>
        <w:trPr>
          <w:trHeight w:val="8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1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glejaków mózgu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OZOLOMID</w:t>
            </w:r>
          </w:p>
        </w:tc>
      </w:tr>
      <w:tr>
        <w:trPr>
          <w:trHeight w:val="91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łoniaków złośliwych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8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3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3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zpiczaka plazmatyczno-komórkowego (plazmocytowego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TEZOMIB</w:t>
            </w:r>
          </w:p>
        </w:tc>
      </w:tr>
      <w:tr>
        <w:trPr>
          <w:trHeight w:val="10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DASATYNIB; NILOTYNIB</w:t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czynnika krzepnięcia VIII;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10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6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6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75.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adpłytkowości samoistnej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GRELID</w:t>
            </w:r>
          </w:p>
        </w:tc>
      </w:tr>
      <w:tr>
        <w:trPr>
          <w:trHeight w:val="28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 80, W TYM: </w:t>
              <w:br/>
              <w:t xml:space="preserve">D 80.0, D 80.1, </w:t>
              <w:br/>
              <w:t xml:space="preserve">D 80.3, D 80.4, </w:t>
              <w:br/>
              <w:t xml:space="preserve">D 80.5, D 80.6, </w:t>
              <w:br/>
              <w:t xml:space="preserve">D 80.8, D 80.9; </w:t>
              <w:br/>
              <w:t xml:space="preserve">D 81 W CAŁOŚCI; D 82, W TYM: </w:t>
              <w:br/>
              <w:t xml:space="preserve">D 82.0, D 82.1, </w:t>
              <w:br/>
              <w:t xml:space="preserve">D 82.3, D 82.8, </w:t>
              <w:br/>
              <w:t xml:space="preserve">D 82.9; D 83, </w:t>
              <w:br/>
              <w:t xml:space="preserve">W TYM: D 83.0, </w:t>
              <w:br/>
              <w:t xml:space="preserve">D 83.1, D 83.3, </w:t>
              <w:br/>
              <w:t xml:space="preserve">D 83.8, D 83.9; </w:t>
              <w:br/>
              <w:t>D 8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u dzieci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iskorosłych dzieci z somatropinową niedoczynnością  przysadki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iężkich wrodzonych hiperhomocysteinemii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Gaucher'a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Hurler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76.1 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76.2 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pacjentów z mukowiscydoz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, G 24.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stwardnienia rozsianego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BETA, OCTAN GLATIRAMERU</w:t>
            </w:r>
          </w:p>
        </w:tc>
      </w:tr>
      <w:tr>
        <w:trPr>
          <w:trHeight w:val="10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27,  I27.0 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LDENAFIL;  ILOPROST;  BOSENTAN; TREPROSTINIL;AMBRISENTAN</w:t>
            </w:r>
          </w:p>
        </w:tc>
      </w:tr>
      <w:tr>
        <w:trPr>
          <w:trHeight w:val="100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LIKSYMAB;  ADALIMUMAB </w:t>
            </w:r>
          </w:p>
        </w:tc>
      </w:tr>
      <w:tr>
        <w:trPr>
          <w:trHeight w:val="135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 M 06, M 08 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 METOTREKSAT PODSKÓRNY</w:t>
            </w:r>
          </w:p>
        </w:tc>
      </w:tr>
      <w:tr>
        <w:trPr>
          <w:trHeight w:val="18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4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4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 M 06, M 08 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(RZS) i młodzieńczego idiopatycznego zapalenia stawów (MIZS) o dużej i umiarkowanej aktywności choroby lekami modyfikującymi przebieg choroby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TREKSAT PODSKÓRNY</w:t>
            </w:r>
          </w:p>
        </w:tc>
      </w:tr>
      <w:tr>
        <w:trPr>
          <w:trHeight w:val="9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 xml:space="preserve">M 07.2, M 07.3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XIMAB;  ETANERCEPT;  ADALIMUMAB</w:t>
            </w:r>
          </w:p>
        </w:tc>
      </w:tr>
      <w:tr>
        <w:trPr>
          <w:trHeight w:val="12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45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LIXIMABUM;  ETANERCEPTUM ;  ADALIMUMAB </w:t>
            </w:r>
          </w:p>
        </w:tc>
      </w:tr>
      <w:tr>
        <w:trPr>
          <w:trHeight w:val="96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 DARBEPOETYNA ALFA; GLIKOL METOKSYPOLIETYLENOWY EPOETYNY BETA</w:t>
            </w:r>
          </w:p>
        </w:tc>
      </w:tr>
      <w:tr>
        <w:trPr>
          <w:trHeight w:val="108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tórnej nadczynności przytarczyc u pacjentów hemodializowanych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27.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filaktyka zakażeń wirusem RS u dzieci z przewlekłą chorobą płuc (dysplazją oskrzelowo-płucną)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zieci z  Zespołem Prader - Willi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iężkiej astmy alergicznej IgE zależnej omalizumabem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5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5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reumatoidalnego zapalenia stawów o przebiegu agresywnym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CILIZUMAB, CERTOLIZUMAB </w:t>
            </w:r>
          </w:p>
        </w:tc>
      </w:tr>
      <w:tr>
        <w:trPr>
          <w:trHeight w:val="2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stwardnienia rozsianego po niepowodzeniu terapii lekami pierwszego rzutu lub szybko rozwijającej się ciężkiej postaci stwardnienia rozsianego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2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iężkiej postaci łuszczycy plackowatej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</w:t>
            </w:r>
          </w:p>
        </w:tc>
      </w:tr>
      <w:tr>
        <w:trPr>
          <w:trHeight w:val="7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złośliwego skóry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</w:t>
            </w:r>
          </w:p>
        </w:tc>
      </w:tr>
      <w:tr>
        <w:trPr>
          <w:trHeight w:val="5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1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1.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82; C83; C85; C88.0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bendamustyną chłoniaków nieziarniczych o powolnym przebiegu opornych na rytuksymab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AMUSTY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 xml:space="preserve">Q 87.1, Q 96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 stosowania hormonu wzrostu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4., B.35., B.36., B.4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72.1, E 74.0, E 75, </w:t>
              <w:br/>
              <w:t>E 76.0, E 76.1, E 76.2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postaci łuszczycy plackowatej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doustnego stanów nadmiaru żelaza w organizm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hanging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zarządzenia nr 42/2013/DGL Prezesa NFZ</w:t>
    </w:r>
  </w:p>
  <w:p>
    <w:pPr>
      <w:pStyle w:val="Normal"/>
      <w:ind w:left="4248" w:hanging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 dnia 9 sierpnia 2013 r.</w:t>
    </w:r>
  </w:p>
  <w:p>
    <w:pPr>
      <w:pStyle w:val="Normal"/>
      <w:ind w:left="2832" w:firstLine="708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4 do zarządzenia nr 27/2012/DGL Prezesa NFZ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 dnia 10 maja 2012 r. 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00:00Z</dcterms:created>
  <dc:creator>beata.piatkowska</dc:creator>
  <dc:description/>
  <cp:keywords/>
  <dc:language>en-US</dc:language>
  <cp:lastModifiedBy>Tyszka Norbert</cp:lastModifiedBy>
  <cp:lastPrinted>2013-07-24T09:03:00Z</cp:lastPrinted>
  <dcterms:modified xsi:type="dcterms:W3CDTF">2013-08-09T13:00:00Z</dcterms:modified>
  <cp:revision>2</cp:revision>
  <dc:subject/>
  <dc:title/>
</cp:coreProperties>
</file>