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łącznik do zarządzenia Nr 33/2013/DSOZ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/>
          <w:sz w:val="18"/>
          <w:szCs w:val="18"/>
        </w:rPr>
        <w:t>Prezesa NFZ z dnia 31 maja 2013 r.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96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Załącznik nr 1 do zarządzenia nr 54/2011 /DSOZ</w:t>
      </w:r>
    </w:p>
    <w:p>
      <w:pPr>
        <w:pStyle w:val="Normal"/>
        <w:ind w:left="4248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Prezesa NFZ z dnia 30 września 2011 r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134"/>
        <w:gridCol w:w="709"/>
        <w:gridCol w:w="1052"/>
        <w:gridCol w:w="1329"/>
        <w:gridCol w:w="1010"/>
        <w:gridCol w:w="444"/>
        <w:gridCol w:w="2431"/>
        <w:gridCol w:w="850"/>
      </w:tblGrid>
      <w:tr>
        <w:trPr>
          <w:trHeight w:val="274" w:hRule="atLeast"/>
        </w:trPr>
        <w:tc>
          <w:tcPr>
            <w:tcW w:w="99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Tab. 1.13.1 ambulatoryjna opieka specjalistyczna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Kryterium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Poziom skalujący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Szczegółowe parametry oceny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Warunki dodatkowo ocenian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843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aga skalująca (S) - maksymalna liczba punktów oceny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yp odpowiedz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iczba punktów jednostkowych</w:t>
            </w:r>
          </w:p>
        </w:tc>
      </w:tr>
      <w:tr>
        <w:trPr>
          <w:trHeight w:val="23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956" w:hRule="atLeast"/>
        </w:trPr>
        <w:tc>
          <w:tcPr>
            <w:tcW w:w="102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akość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ersonel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05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e</w:t>
            </w:r>
          </w:p>
        </w:tc>
        <w:tc>
          <w:tcPr>
            <w:tcW w:w="132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lekarzy z kwalifikacjami określonymi w kol. 7 zał. 3a do zarządzenia w sprawie określenia warunków zawierania i realizacji umów w rodzaju ambulatoryjna opieka specjalistyczna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4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lekarzy specjalistów powyżej 50% czasu pracy wszystkich lekarzy w poradni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  <w:br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922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lekarzy specjalistów powyżej 75% czasu pracy wszystkich lekarzy w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,0</w:t>
            </w:r>
          </w:p>
        </w:tc>
      </w:tr>
      <w:tr>
        <w:trPr>
          <w:trHeight w:val="1012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lekarzy specjalistów 100% czasu pracy wszystkich lekarzy w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  <w:br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,0</w:t>
            </w:r>
          </w:p>
        </w:tc>
      </w:tr>
      <w:tr>
        <w:trPr>
          <w:trHeight w:val="922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a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lekarzy ze specjalizacją I stopnia (nie więcej niż dwóch lekarzy) powyżej 75% czasu pracy wszystkich lekarzy w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1305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ielęgniarki/ położne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czas pracy pielęgniarki/ położnej 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czas pracy położnej lub pielęgniarki z doświadczeniem zawodowym określonym w kol. 8 zał.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a do zarządzenia w sprawie określenia warunków zawierania i realizacji umów w rodzaju ambulatoryjna opieka specjalistyczna - co najmniej 50% czasu pracy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305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zas pracy pielęgniarki z minimum 1 - rocznym stażem w poradni diabetologicznej - co najmniej 50% czasu pracy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327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przez personel o kwalifikacjach określonych w kol. 8 zał. 3a do zarządzenia w sprawie określenia warunków zawierania i realizacji umów w rodzaju ambulatoryjna opieka specjalistyczna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łoż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186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łożna posiadająca dokument umiejętności opisany w kol. 8 zał. 3a do zarządzenia w sprawie określenia warunków zawierania i realizacji umów w rodzaju ambulatoryjna opieka specjalistyczna - świadczenia w zakresie położnictwa i ginekolog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łoż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inny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zas pracy personelu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ietetyk co najmniej 50% czasu pracy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ietetyk co najmniej 25% czasu pracy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sycholog kliniczny co najmniej 25% czasu pracy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52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fizjoterapeuta co najmniej 25% czasu pracy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dzielanie świadczeń przez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ersonel o kwalifikacjach określonych w kol. 8 zał. 3a do zarządzenia w sprawie określenia warunków zawierania i realizacji umów w rodzaju ambulatoryjna opieka specjalistyczna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rtoptysta oraz sprzęt wymieniony w lp. 50 kol.17 zał. 3a do zarządzenia w sprawie określenia warunków zawierania i realizacji umów w rodzaju ambulatoryjna opieka specjalisty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sycholog kliniczny lub lekarz psychiatra lub specjalista psychiat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327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przęt i aparatura medyczn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dostępność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Holter E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32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do elektrokoagula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do kriochirurg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utokeratorefraktometr lub autorefraktomet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elektrokardiogr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d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onioskop typu czwórlustr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Holter RR (ABP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hrt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halator ultradźwięk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kardiotokograf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725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lposkop z możliwością pobrania materiału do badań z oceną histopatologiczn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67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kroskop fluorescencyj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922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mikroskop optyczny z możliwością kontrastu fazowego i badania w ciemnym pol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c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pachymet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erymetr statycz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oczewka vo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tół drenaż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onometr aplanacyj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rządzenie do badania otoemisji akustycznych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613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zestaw do badań behawioralnych słuchu niemowląt i małych dzieci emitujących tony modulowane, dźwięki otoczenia oraz instrumenty muzyczne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aparat do krioterapi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zestaw do laseroterapi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39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zestaw do magnetoterapi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zestaw do TEN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aparat RT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ultrasonogr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ltrasonograf typ 3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możliwiający  realizację badań usg w pełnym zakresie wraz z badaniami dopplerowskimi (poza badaniami echokardiograficznymi) oraz biopsje powierzchowne, głębokie, badania endokawitarne - zgodnie z zakresem realizowanych świadcze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ultrasonograf z opcją Dopple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audiomet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bieżnia do prób wysiłk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densytometr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możliwiający wykonywanie badań z kręgosłupa lub kości udowe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echokardiograf z opcją Dopple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elektroencefalogr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bina ciszy do badań słuch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elektromiograf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26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ampa terapeutyczna (kabina lub płyta) emitująca promieniowanie UVA, UVB lub UVA1 do foto - lub fotochemioterap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aser okulistycz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mammogr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ftalmosk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0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rektosk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uroflomet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566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mammogr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kapilarosk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wybrane parametry architektoniczne i sanitarne miejsc udzielania świadczeń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runki lokalizacyjne-gabinet zabiegowy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gabinet diagnostyczno-zabiegowy –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</w:tr>
      <w:tr>
        <w:trPr>
          <w:trHeight w:val="922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gabinet diagnostyczno-zabiegowy –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22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gabinet diagnostyczno-zabiegowy dostępny na wyłączność przez 100% czasu pracy poradni –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</w:tc>
      </w:tr>
      <w:tr>
        <w:trPr>
          <w:trHeight w:val="922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gabinet diagnostyczno-zabiegowy dostępny na wyłączność przez 100% czasu pracy poradni –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arunki lokalizacyjne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okalizacja poradni przy oddziale odpowiedniej specjalności, wskazanej w kol. 9 zał. 3a do zarządzenia w sprawie określenia warunków zawierania i realizacji umów w rodzaju ambulatoryjna opieka specjalisty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752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zewnętrzna ocena jakości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ertyfikaty jakośc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rtyfikat ISO dotyczący działalności leczniczej, mający zastosowanie w przedmiocie, na jaki złożono ofertę, ważny w dniu złożenia oferty i w dniu rozpoczęcia obowiązywania um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49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inne certyfikat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ertyfikat dla poradni leczenia bólu wydany przez Polskie Towarzystwo Badania Ból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2688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niki kontroli zakończonej wystąpieniem pokontrolnym w okresie trwania ostatniej (poprzedniej) umowy w danym zakresie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-5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bniżenie jakości świadczeń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890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graniczanie dostępności do świadczeń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uzasadniona odmowa udzielania świadczenia świadczeniobiorc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awidłowe prowadzenie list oczekując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157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87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obieranie nienależnych opłat od świadczeniobiorców za świadczenia będące przedmiotem um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548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awidłowa realizacja świadczeń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niezasadne ordynowanie leków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awidłowe kwalifikowanie udzielonych świadcze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613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uprawnione zmiany warunków umow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udzielanie świadczeń w miejscach nie objętych umową/ nieudzielanie świadczeń w miejscu ustalonym w umow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uzgodniona z NFZ zmiana harmonogramu udzielania świadcze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82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inne naruszenia postanowień umow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06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daremnienie lub utrudnianie kontrol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828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egatywny wynik rekontrol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niewykonanie w wyznaczonym terminie zaleceń pokontrolnych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64" w:hRule="atLeast"/>
        </w:trPr>
        <w:tc>
          <w:tcPr>
            <w:tcW w:w="10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twierdzenie naruszeń, które zostały stwierdzone w poprzednich kontrol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398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kompleksowoś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możliwość kompleksowej realizacji świadczeń w danym zakresie, uwzględniająca wszystkie etapy i elementy procesu ich realizacji (w tym diagnostyczne i terapeutyczne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ność do badań i zabiegów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8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możliwość doboru aparatów słuchowych różnymi metodam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144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branie materiału do badań z oceną cytologiczną/ histopatologiczn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6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założenia gips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89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mniopunkcja diagnostyczna z badaniem płynu owodni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konywanie innych badań elektrofizjologicz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ykonania  badań TK lub R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realizacji dopasowania aparatu słuchowego dla dzieci do 4 r.ż.  oraz wyposażenie w sprzęt i aparaturę medyczną zgodnie z lp. 54, kol. 19 zał. 3a do zarządzenia w sprawie określenia warunków zawierania i realizacji umów w rodzaju ambulatoryjna opieka specjalisty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ykonania badań elektrokardiograficznych wysiłkowych ser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konanie gastroskopii lub kolonoskop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kontroli urządzeń wszczepialnych serca zgodnie z warunkami rozporządzenia A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o poradni-w lokalizacji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leczenia stopy cukrzycowej – posiadanie poradni chirurgii naczyniowej lub chirurgii ogólnej w lokalizacji, z pełną dostępnością gabinetu zabieg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radnia reumatologi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lub w lokalizacji</w:t>
            </w:r>
          </w:p>
        </w:tc>
        <w:tc>
          <w:tcPr>
            <w:tcW w:w="10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branie materiału do badań z oceną cytologiczną/ histopatologiczn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ykonania świadczeń:</w:t>
            </w:r>
            <w:r>
              <w:rPr>
                <w:rFonts w:eastAsia="Calibri" w:cs="Calibri" w:ascii="Calibri" w:hAnsi="Calibri"/>
                <w:strike/>
                <w:color w:val="FF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angiografia fluoresceinowa,  angiografia indocyjaninowa lub badanie elektrofizjologiczne narządu wzroku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ykonania świadczeń: echokardiografia przezprzełykowa lub echokardiografia obciążeni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ykonania bronchoskop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544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harmonogram pracy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godzin pracy poradni w tygodniu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wyżej 12 godzin do 24 godzin włącz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wyżej 24 godzin do 36 godzin włącz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</w:tc>
      </w:tr>
      <w:tr>
        <w:trPr>
          <w:trHeight w:val="581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wyżej 36 godzin do 48 godzin włącz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,0</w:t>
            </w:r>
          </w:p>
        </w:tc>
      </w:tr>
      <w:tr>
        <w:trPr>
          <w:trHeight w:val="419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owyżej 48 godzin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738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djazdy oraz dojścia o nachyleniu nie większym niż 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2537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y lokalizacji poradni/ gabinetu powyżej pierwszej kondygnacji: dźwig umożliwiający transport chorych na wózkach, a w budynkach do dwóch kondygnacji możliwe inne urządzenie techniczne umożliwiające wjazd niepełnosprawnych albo lokalizacja na parterz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o najmniej jedno pomieszczenie sanitarne przystosowane dla osób niepełnospraw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e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liczona zgodnie ze wzorem określonym w załączniku nr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1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 ofertowa  jest oceniana poprzez odniesienie ceny jednostki rozliczeniowej zaproponowanej przez oferenta w ofercie lub stanowiącej końcowy wynik negocjacji w stosunku do ceny oczekiwanej przez Fundusz w danym postępowaniu w sprawie zawarcia umow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00:00Z</dcterms:created>
  <dc:creator>katarzyna.ilowiecka</dc:creator>
  <dc:description/>
  <cp:keywords/>
  <dc:language>en-US</dc:language>
  <cp:lastModifiedBy>magdalena.szefernake</cp:lastModifiedBy>
  <cp:lastPrinted>2013-05-29T12:52:00Z</cp:lastPrinted>
  <dcterms:modified xsi:type="dcterms:W3CDTF">2013-05-31T11:41:00Z</dcterms:modified>
  <cp:revision>4</cp:revision>
  <dc:subject/>
  <dc:title/>
</cp:coreProperties>
</file>