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 do zarządzenia  Nr 21/2013/DSOZ 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esa Narodowego Funduszu Zdrowia z dnia 23 kwietnia 2013 r. </w:t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Default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alog zakresów świadczeń</w:t>
      </w:r>
    </w:p>
    <w:p>
      <w:pPr>
        <w:pStyle w:val="Default"/>
        <w:spacing w:before="0" w:after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78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37"/>
        <w:gridCol w:w="3076"/>
        <w:gridCol w:w="4174"/>
      </w:tblGrid>
      <w:tr>
        <w:trPr>
          <w:trHeight w:val="8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kresu świadczeń kontraktowanych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kresu świadczeń kontraktowanych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rozliczeniowa zakresu świadczeń kontraktowanych</w:t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wiadczenia nocnej i świątecznej opieki zdrowotnej na obszarze zabezpieczenia do 50 000 osób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miesięcz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1)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nocnej i świątecznej opieki zdrowotnej na obszarze zabezpieczenia do 100 000 osób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miesięcz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2)</w:t>
            </w:r>
          </w:p>
        </w:tc>
      </w:tr>
      <w:tr>
        <w:trPr>
          <w:trHeight w:val="5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nocnej i świątecznej opieki zdrowotnej na obszarze zabezpieczenia do 150 000 osób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miesięczn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3)</w:t>
            </w:r>
          </w:p>
        </w:tc>
      </w:tr>
      <w:tr>
        <w:trPr>
          <w:trHeight w:val="5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nocnej i świątecznej opieki zdrowotnej na obszarze zabezpieczenia powyżej 150 000 osób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miesięczny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R4)</w:t>
            </w:r>
          </w:p>
        </w:tc>
      </w:tr>
    </w:tbl>
    <w:p>
      <w:pPr>
        <w:pStyle w:val="Default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120"/>
        <w:rPr/>
      </w:pPr>
      <w:r>
        <w:rPr>
          <w:rFonts w:cs="Arial" w:ascii="Arial" w:hAnsi="Arial"/>
          <w:sz w:val="20"/>
          <w:szCs w:val="20"/>
        </w:rPr>
        <w:t>Uwaga: Ryczałty nie sumują si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pulacja objęta obszarem zabezpieczenia nie może być mniejsza niż 50 000 osób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pulacja objęta obszarem zabezpieczenia nie może być mniejsza niż 100 000 osó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pulacja objęta obszarem zabezpieczenia nie może być mniejsza niż 150 000 osó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51:00Z</dcterms:created>
  <dc:creator>violetta.zajac</dc:creator>
  <dc:description/>
  <cp:keywords/>
  <dc:language>en-US</dc:language>
  <cp:lastModifiedBy>norbert tyszka</cp:lastModifiedBy>
  <cp:lastPrinted>2010-11-10T13:21:00Z</cp:lastPrinted>
  <dcterms:modified xsi:type="dcterms:W3CDTF">2013-04-23T16:51:00Z</dcterms:modified>
  <cp:revision>2</cp:revision>
  <dc:subject/>
  <dc:title> Zarządzenie Nr ……</dc:title>
</cp:coreProperties>
</file>