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Załącznik nr 3 do zarządzenia  Nr 21/2013/DSOZ </w:t>
      </w:r>
    </w:p>
    <w:p>
      <w:pPr>
        <w:pStyle w:val="Default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Prezesa Narodowego Funduszu Zdrowia z dnia 23 kwietnia 2013 r.</w:t>
      </w:r>
    </w:p>
    <w:p>
      <w:pPr>
        <w:pStyle w:val="Default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runki realizacji świadczeń nocnej i świątecznej opieki zdrowotnej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505"/>
      </w:tblGrid>
      <w:tr>
        <w:trPr>
          <w:trHeight w:val="506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 Wymagania dotyczące personelu</w:t>
            </w:r>
          </w:p>
        </w:tc>
      </w:tr>
      <w:tr>
        <w:trPr>
          <w:trHeight w:val="747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godne z częścią II ust.1 załącznika nr 5 do Rozporządzenia Ministra Zdrowia z dnia 29 sierpnia 2009 r. w sprawie świadczeń gwarantowanych z zakresu podstawowej opieki zdrowotnej (Dz.U. Nr 139, poz.1139 z późn. zm.) </w:t>
            </w:r>
          </w:p>
        </w:tc>
      </w:tr>
      <w:tr>
        <w:trPr>
          <w:trHeight w:val="496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 Wymagania lokalowe</w:t>
            </w:r>
          </w:p>
        </w:tc>
      </w:tr>
      <w:tr>
        <w:trPr>
          <w:trHeight w:val="934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odne z częścią II ust.2 załącznika nr 5 do Rozporządzenia Ministra Zdrowia z dnia 29 sierpnia 2009 r. w sprawie świadczeń gwarantowanych z zakresu podstawowej opieki zdrowotnej (Dz.U. Nr 139, poz.1139 z późn. zm.)</w:t>
            </w:r>
          </w:p>
        </w:tc>
      </w:tr>
      <w:tr>
        <w:trPr>
          <w:trHeight w:val="474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 dotyczące wyposażenia w aparaturę i sprzęt medyczny</w:t>
            </w:r>
          </w:p>
        </w:tc>
      </w:tr>
      <w:tr>
        <w:trPr>
          <w:trHeight w:val="862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odne z częścią II ust.3 załącznika nr 5 do Rozporządzenia Ministra Zdrowia z dnia 29 sierpnia 2009 r. w sprawie świadczeń gwarantowanych z zakresu podstawowej opieki zdrowotnej (Dz.U. Nr 139, poz.1139 z późn. zm.)</w:t>
            </w:r>
          </w:p>
        </w:tc>
      </w:tr>
      <w:tr>
        <w:trPr>
          <w:trHeight w:val="536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. Inne wymagania – dodatkowo oceniane </w:t>
            </w:r>
          </w:p>
        </w:tc>
      </w:tr>
      <w:tr>
        <w:trPr>
          <w:trHeight w:val="4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1 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ertyfikatu ISO w zakresie usług medycznych, mającego zastosowanie w przedmiocie, na jaki jest składana oferta, ważnego w dniu złożenia oferty</w:t>
            </w:r>
          </w:p>
        </w:tc>
      </w:tr>
      <w:tr>
        <w:trPr>
          <w:trHeight w:val="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2 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 najmniej 30 % liczby lekarzy i tygodniowego czasu pracy lekarzy realizujących świadczenia stanowi liczba lekarzy i czas pracy lekarzy posiadających specjalizację (1-szy stopień specjalizacji lub tytuł specjalisty) lub w trakcie specjalizacji w dziedzinie </w:t>
            </w:r>
            <w:r>
              <w:rPr>
                <w:rFonts w:cs="Arial" w:ascii="Arial" w:hAnsi="Arial"/>
                <w:sz w:val="20"/>
                <w:szCs w:val="20"/>
              </w:rPr>
              <w:t>medycyna rodzinna lub choroby wewnętrzne.</w:t>
            </w:r>
          </w:p>
        </w:tc>
      </w:tr>
      <w:tr>
        <w:trPr>
          <w:trHeight w:val="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.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enie warunków dotyczących zapewnienia świadczeń lekarza pediatry, określonych w 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§ 3 ust. 9 zarządzenia. </w:t>
            </w:r>
          </w:p>
        </w:tc>
      </w:tr>
      <w:tr>
        <w:trPr>
          <w:trHeight w:val="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.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enie warunków dotyczących zapewnienia świadczeń lekarza pediatry, określonych w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§ 3 ust. 10 zarządzenia.</w:t>
            </w:r>
          </w:p>
        </w:tc>
      </w:tr>
      <w:tr>
        <w:trPr>
          <w:trHeight w:val="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5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gotowości wyłącznego użytkowania środka transportu sanitarnego, spełniającego cechy techniczne i jakościowe określone w Polskich Normach przenoszących europejskie normy zharmonizowane dla obszaru zabezpieczenia, którego dotyczy umowa (co najmniej jednego środka transportu sanitarnego w przypadku obszarów objętych ryczałtem: R1, R2 lub, R3, co najmniej dwóch w przypadku obszaru objętego ryczałtem R4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izacja miejsca udzielania świadczeń w głównym ośrodku administracyjnym na terenie obszaru zabezpieczenia. </w:t>
            </w:r>
          </w:p>
        </w:tc>
      </w:tr>
      <w:tr>
        <w:trPr>
          <w:trHeight w:val="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7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ewnienie w lokalizacji diagnostyki RTG i laboratoryjnej – laboratoria diagnostyczne wpisane do ewidencji Krajowej Rady Diagnostów Laboratoryjnych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gwarantowana obecność personelu w pracowniach minimum w godz. 18.00 - 22.00 w dni powszednie oraz 8.00 - 22.00 w soboty, niedziele i dni świąteczne). W pozostałych godzinach zapewnienie gotowości personelu. </w:t>
            </w:r>
          </w:p>
        </w:tc>
      </w:tr>
      <w:tr>
        <w:trPr>
          <w:trHeight w:val="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nie sprzętu lub systemu rejestrującego  rozmowy telefoniczne, z zapewnieniem archiwizacji nagrań przez okres nie krótszy niż 1 rok, w każdym miejscu, w którym przyjmowane są zgłoszenia dotyczące udzielenia świadczeń opieki zdrowotnej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18" w:right="1418" w:gutter="0" w:header="0" w:top="949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53:00Z</dcterms:created>
  <dc:creator>violetta.zajac</dc:creator>
  <dc:description/>
  <cp:keywords/>
  <dc:language>en-US</dc:language>
  <cp:lastModifiedBy>norbert tyszka</cp:lastModifiedBy>
  <cp:lastPrinted>2013-04-22T08:52:00Z</cp:lastPrinted>
  <dcterms:modified xsi:type="dcterms:W3CDTF">2013-04-23T16:53:00Z</dcterms:modified>
  <cp:revision>2</cp:revision>
  <dc:subject/>
  <dc:title>Zarządzenie Nr ……</dc:title>
</cp:coreProperties>
</file>