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ŚWIADCZEŃ OBOWIĄZUJĄCY DLA SPRAWOZDAŃ Z REALIZACJI UMÓW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ZIELANIE ŚWIADCZEŃ NOCNEJ i ŚWIĄTECZNEJ OPIEKI ZDROWOTN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ZDAWANYCH KOMUNIKATAMI XML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678"/>
        <w:gridCol w:w="5731"/>
        <w:gridCol w:w="1776"/>
      </w:tblGrid>
      <w:tr>
        <w:trPr>
          <w:trHeight w:val="189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sprawozdawanej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ozdawczość elektroniczna – obowiązujący typ komunikatu XML</w:t>
            </w:r>
          </w:p>
        </w:tc>
      </w:tr>
      <w:tr>
        <w:trPr>
          <w:trHeight w:val="50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0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rada lekarska udzielona w miejscu udzielania świadczeń (ambulatoryjna)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WIAD</w:t>
            </w:r>
          </w:p>
        </w:tc>
      </w:tr>
      <w:tr>
        <w:trPr>
          <w:trHeight w:val="436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0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yjazd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WIAD</w:t>
            </w:r>
          </w:p>
        </w:tc>
      </w:tr>
      <w:tr>
        <w:trPr>
          <w:trHeight w:val="436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1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udzielona telefonicz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WIAD</w:t>
            </w:r>
          </w:p>
        </w:tc>
      </w:tr>
      <w:tr>
        <w:trPr>
          <w:trHeight w:val="54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0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izyt pielęgniarskich udzielonych ambulatoryjni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BPOZ</w:t>
            </w:r>
          </w:p>
        </w:tc>
      </w:tr>
      <w:tr>
        <w:trPr>
          <w:trHeight w:val="553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izyt pielęgniarskich udzielonych w trybie wyjazdowym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BPO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</w:t>
        <w:tab/>
        <w:tab/>
        <w:tab/>
        <w:tab/>
        <w:tab/>
        <w:t xml:space="preserve">………………………………………………... </w:t>
      </w:r>
    </w:p>
    <w:p>
      <w:pPr>
        <w:pStyle w:val="Normal"/>
        <w:ind w:left="-709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>(podpis osoby uprawnionej 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kod wskazywany przez świadczeniodawcę przy sporządzaniu sprawozdania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sz w:val="20"/>
      </w:rPr>
      <w:t>Załącznik nr 4 do umowy NiŚO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9:00Z</dcterms:created>
  <dc:creator>Karas</dc:creator>
  <dc:description/>
  <dc:language>en-US</dc:language>
  <cp:lastModifiedBy>krzysztof.klichowicz</cp:lastModifiedBy>
  <cp:lastPrinted>2013-04-19T09:52:00Z</cp:lastPrinted>
  <dcterms:modified xsi:type="dcterms:W3CDTF">2013-04-23T12:09:00Z</dcterms:modified>
  <cp:revision>2</cp:revision>
  <dc:subject/>
  <dc:title>Załącznik do uchwały Nr</dc:title>
</cp:coreProperties>
</file>