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471"/>
        <w:gridCol w:w="108"/>
      </w:tblGrid>
      <w:tr>
        <w:trPr>
          <w:trHeight w:val="1348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7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exac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WNIOSK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482" w:hRule="exac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. Numer wniosku</w:t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WNIOSEK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Wniosek świadczeniodawcy do konsultanta krajowego lub wojewódzkiego o wydanie opinii dotyczącej zastosowania leku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WNIOSEK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5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3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l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9. Ilość substancji czynnej finansowanej w ramach wnioskowanej terapii RDT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 Opis dawkowania le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1. Okres terapii lub liczba cykli leczenia </w:t>
                  </w: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2. Koszty terapii brutto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3. Planowana data rozpoczęcia leczen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5. Opis stanu klinicznego świadczeniobiorcy </w:t>
                  </w: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90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6. Opis przebiegu dotychczasowego leczenia, wraz z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) podaniem nazw handlowych i międzynarodowych stosowanych leków, ich mocy, sposobu dawkowania, czasu stosowania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) wskazaniem innych zastosowanych procedur medycznych oraz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) opisem efektów dotychczasowej terapii wskazujących jednoznacznie, że zostały wyczerpane wszystkie możliwe do zastosowania w danym wskazaniu dostępne technologie medyczne finansowane ze środków publicznych lub brak jest możliwości ich zastosowani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9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 Oświadcze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otwierdzam, że zostały już wyczerpane u danego świadczeniobiorcy wszystkie możliwe do zastosowania w tym wskazaniu dostępne technologie medyczne finansowane ze środków publicznych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DPISY OSÓB UPRAWNIONYCH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8. Data podpisu lekarza specjalisty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0. Data podpisu osoby uprawnionej do reprezentowania świadczeniodawcy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spacing w:before="0" w:after="200"/>
        <w:rPr/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umer dotyczy wniosku generowanego w aplikacji CBWiD</w:t>
      </w:r>
    </w:p>
  </w:footnote>
</w:footnotes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1:00Z</dcterms:created>
  <dc:creator>Dariusz Sowada</dc:creator>
  <dc:description/>
  <cp:keywords/>
  <dc:language>en-US</dc:language>
  <cp:lastModifiedBy>Machulak Monika</cp:lastModifiedBy>
  <cp:lastPrinted>2022-02-23T09:40:00Z</cp:lastPrinted>
  <dcterms:modified xsi:type="dcterms:W3CDTF">2023-11-14T14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