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740"/>
      </w:tblGrid>
      <w:tr>
        <w:trPr>
          <w:trHeight w:val="2268" w:hRule="exact"/>
        </w:trPr>
        <w:tc>
          <w:tcPr>
            <w:tcW w:w="10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215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482" w:hRule="exac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Numer</w:t>
                  </w:r>
                </w:p>
                <w:tbl>
                  <w:tblPr>
                    <w:tblW w:w="295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569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280" w:after="0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Opinia konsultanta krajowego lub wojewódzkiego w sprawie zastosowania u świadczeniobiorcy leku w ramach ratunkowego dostępu do technologii lekowych (RDTL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. DANE KONSULTANTA WYDAJĄCEGO OPINIE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4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Konsultant krajowy / Konsultant wojewódzki w dziedzi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Numer prawa wykonywania zawodu (NPWZ) konsultanta wydającego opinię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</w:t>
            </w:r>
            <w:r>
              <w:rPr/>
              <w:t xml:space="preserve">. DANE ŚWIADCZENIODAWCY SKŁADAJĄCEGO WNIOSEK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7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IP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REGON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 DANE ŚWIADCZENIOBIORCY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2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3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5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6510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651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4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  <w:r>
                                                <w:rPr/>
                                                <w:t>a.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b. Data urodzenia (gdy typ identyfikatora inny                niż PESEL świadczeniobiorcy/inny niż NN i NW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6" w:hRule="atLeast"/>
                                          </w:trPr>
                                          <w:tc>
                                            <w:tcPr>
                                              <w:tcW w:w="10905" w:type="dxa"/>
                                              <w:gridSpan w:val="3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5. Wskazanie choroby lub problemu zdrowotnego (kod rozpoznania wg klasyfikacji ICD – 10):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135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4" w:type="dxa"/>
                                                  <w:bottom w:w="0" w:type="dxa"/>
                                                  <w:right w:w="57" w:type="dxa"/>
                                                </w:tblCellMar>
                                              </w:tblPr>
                                              <w:tblGrid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left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130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  <w:r>
                                          <w:rPr/>
                                          <w:t>a.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b. Data urodzenia (gdy typ identyfikatora inny                niż PESEL świadczeniobiorcy/inny niż NN i NW)</w:t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6" w:hRule="atLeast"/>
                                    </w:trPr>
                                    <w:tc>
                                      <w:tcPr>
                                        <w:tcW w:w="10905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. Wskazanie choroby lub problemu zdrowotnego (kod rozpoznania wg klasyfikacji ICD – 10):</w:t>
                                        </w:r>
                                      </w:p>
                                      <w:tbl>
                                        <w:tblPr>
                                          <w:tblW w:w="1135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4" w:type="dxa"/>
                                            <w:bottom w:w="0" w:type="dxa"/>
                                            <w:right w:w="57" w:type="dxa"/>
                                          </w:tblCellMar>
                                        </w:tblPr>
                                        <w:tblGrid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WNIOSKOWANEGO LEKU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9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0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. 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. Opinia konsultanta w dziedzinie medycyny odpowiedniej ze względu na chorobę lub problem zdrowotny świadczeniobiorcy wraz z uzasadnieniem terapeutycznym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5pt;margin-top:1.3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4. Opinia pozy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5. Oświadczenie konsultanta krajowego/ wojewódzkiego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Potwierdzam, że zostały już wyczerpane u danego świadczeniobiorcy wszystkie możliwe do zastosowa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w tym wskazaniu dostępne technologie medyczne finansowane ze środków publicznych.</w:t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Ocena zasadności zastosowania produktu leczniczego u Pacjen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4930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9pt;margin-top:6.5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7. Opinia nega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8.  Uzasadnienie opinii negatywnej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 POTWIERDZENIE FORMALNE OPINII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399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9. Data podpisu konsultan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. Podpis Konsultanta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umer dotyczy opinii generowanej w aplikacji CBWiD </w:t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2:00Z</dcterms:created>
  <dc:creator>Dariusz Sowada</dc:creator>
  <dc:description/>
  <cp:keywords/>
  <dc:language>en-US</dc:language>
  <cp:lastModifiedBy>Machulak Monika</cp:lastModifiedBy>
  <cp:lastPrinted>2023-01-18T08:27:00Z</cp:lastPrinted>
  <dcterms:modified xsi:type="dcterms:W3CDTF">2023-11-14T14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