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471"/>
        <w:gridCol w:w="108"/>
      </w:tblGrid>
      <w:tr>
        <w:trPr>
          <w:trHeight w:val="1348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79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080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exac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Załącznik Nr 5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do zarządzenia Nr     /2022/DSOZ </w:t>
                                          <w:br/>
                                          <w:t xml:space="preserve">                                                                                                                             Prezesa Narodowego Funduszu Zdrowia </w:t>
                                          <w:br/>
                                          <w:t xml:space="preserve">                                                                                                                             z dnia                             2022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85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Załącznik Nr 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o zarządzenia Nr     /2022/DSOZ </w:t>
                                    <w:br/>
                                    <w:t xml:space="preserve">                                                                                                                             Prezesa Narodowego Funduszu Zdrowia </w:t>
                                    <w:br/>
                                    <w:t xml:space="preserve">                                                                                                                             z dnia                             2022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65" w:hRule="exact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WNIOSK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482" w:hRule="exac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. Numer wniosku</w:t>
                  </w:r>
                </w:p>
                <w:tbl>
                  <w:tblPr>
                    <w:tblW w:w="2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WNIOSEK W SPRAWIE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569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Wniosek świadczeniodawcy do konsultanta krajowego lub wojewódzkiego o zastosowanie leku w ramach ratunkowego dostępu do technologii lekow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. DANE ŚWIADCZENIODAWCY SKŁADAJĄCEGO WNIOSEK</w:t>
            </w:r>
            <w:r>
              <w:rPr/>
              <w:t xml:space="preserve">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Ad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NIP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REGON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 Nr umowy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Miejsce udzielania świadczeń opieki zdrowotnej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umer prawa wykonywania zawodu lekarza specjalisty w dziedzinie medycyny odpowiedniej ze względu na chorobę lub problem zdrowotny świadczeniobiorcy</w:t>
                  </w:r>
                </w:p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 DANE ŚWIADCZENIOBIORCY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387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5" w:hRule="atLeast"/>
              </w:trPr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2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3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10744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107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64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3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3a.</w:t>
                                              </w:r>
                                              <w:r>
                                                <w:rPr/>
                                                <w:t>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 xml:space="preserve">13b. Data urodzenia (gdy typ identyfikatora inny </w:t>
                                                <w:br/>
                                                <w:t>niż PESEL świadczeniobiorcy/inny niż NN i NW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87.2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64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a.</w:t>
                                        </w:r>
                                        <w:r>
                                          <w:rPr/>
                                          <w:t>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3b. Data urodzenia (gdy typ identyfikatora inny </w:t>
                                          <w:br/>
                                          <w:t>niż PESEL świadczeniobiorcy/inny niż NN i NW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. INFORMACJE DOTYCZĄCE WNIOSKOWANEGO LEKU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umer GTIN lub inny kod jednoznacznie identyfikujący produk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. Ilość leku (rozumiana jako ilość substancji czynnej) finansowanego w ramach wnioskowanej terapii RDT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 Sposób dawkowa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1. Planowany okres terapii lub liczba cykli leczenia </w:t>
                  </w: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. Wartość brutto wnioskowanej terapii ogółe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choroby lub problemu zdrowotnego świadczeniobiorcy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 Wskazanie choroby lub problemu zdrowotnego (kod rozpoznania wg klasyfikacji ICD – 10):</w:t>
                  </w:r>
                </w:p>
                <w:tbl>
                  <w:tblPr>
                    <w:tblW w:w="1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 xml:space="preserve">24. Opis stanu klinicznego świadczeniobiorcy </w:t>
                  </w: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. Opis przebiegu dotychczasowego leczenia, wraz z podaniem stosowanych leków, ich mocy, sposobu dawkowania, określeniem czasu ich stosowania, oraz jego efektów wskazujących jednoznacznie, że zostały wyczerpane wszystkie możliwe do zastosowania w danym wskazaniu dostępne technologie medyczne finansowane ze środków publicznych lub brak jest możliwości ich zastosowani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 POTWIERDZENIE FORMALNE WNIOSKU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228"/>
            </w:tblGrid>
            <w:tr>
              <w:trPr/>
              <w:tc>
                <w:tcPr>
                  <w:tcW w:w="5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6. Data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 Podpis lekarza specjalisty w dziedzinie medycyny odpowiedniej ze względu na chorobę lub problem zdrowotny świadczeniobior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 Podpis osoby uprawnionej do reprezentowania świadczeniodaw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spacing w:before="0" w:after="200"/>
        <w:rPr/>
      </w:pPr>
      <w:r>
        <w:rPr/>
        <w:t>*</w:t>
      </w:r>
      <w:r>
        <w:rPr>
          <w:color w:val="7F7F7F"/>
          <w:sz w:val="16"/>
          <w:szCs w:val="16"/>
        </w:rPr>
        <w:t xml:space="preserve"> kwalifikowany podpis elektroniczny, podpis zaufany, podpis osobisty, w przypadku RDTL w aplikacji CBWiD</w:t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2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umer dotyczy wniosku generowanego w aplikacji CBWi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08:00Z</dcterms:created>
  <dc:creator>Dariusz Sowada</dc:creator>
  <dc:description/>
  <cp:keywords/>
  <dc:language>en-US</dc:language>
  <cp:lastModifiedBy>Machulak Monika</cp:lastModifiedBy>
  <cp:lastPrinted>2022-02-23T09:40:00Z</cp:lastPrinted>
  <dcterms:modified xsi:type="dcterms:W3CDTF">2022-11-16T12:2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