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6"/>
        <w:gridCol w:w="567"/>
        <w:gridCol w:w="1843"/>
        <w:gridCol w:w="3119"/>
      </w:tblGrid>
      <w:tr>
        <w:trPr>
          <w:trHeight w:val="2542" w:hRule="atLeast"/>
        </w:trPr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color w:val="000000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sz w:val="24"/>
                <w:szCs w:val="24"/>
              </w:rPr>
            </w:pPr>
            <w:bookmarkStart w:id="1" w:name="t1"/>
            <w:bookmarkEnd w:id="1"/>
            <w:r>
              <w:rPr>
                <w:rFonts w:cs="Arial" w:ascii="Arial" w:hAnsi="Arial"/>
                <w:sz w:val="24"/>
                <w:szCs w:val="24"/>
              </w:rPr>
              <w:t>zarządzenie Prezesa NFZ w sprawie określenia warunków zawierania i realizacji umów w rodzajach: rehabilitacja lecznicza oraz programy zdrowotne w zakresie świadczeń - leczenie dzieci i dorosłych ze śpiączką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cs="Arial" w:ascii="Arial" w:hAnsi="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Cs/>
                <w:sz w:val="16"/>
                <w:szCs w:val="16"/>
                <w:lang w:bidi="pl-PL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30 grudnia 2016 r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466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firstLine="46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Niniejsze zarządzenie ma na celu dostosowanie przepisów, wynikających z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art. 146 ust. 6 ustawy z dnia 27 sierpnia 2004 r. o świadczeniach opieki zdrowotnej finansowanych ze środków publicznych (Dz. U. z 2016 r. poz. 1793 ze zm.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rozporządzenia Ministra Zdrowia z dnia 4 listopada 2016 r. zmieniającego rozporządzenie w sprawie świadczeń gwarantowanych z zakresu programów zdrowotnych (Dz. U. poz. 1825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rozporządzenia Ministra Zdrowia z dnia 16 grudnia 2016 r. zmieniającego rozporządzenie w sprawie świadczeń gwarantowanych z zakresu rehabilitacji leczniczej (Dz. U. poz. 2162)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Zmiany wprowadzone w niniejszym zarządzeniu mają na celu umożliwienie zawierania i realizacji umów w rodzaju rehabilitacja lecznicza, w zakresie leczenie dorosłych chorych ze śpiączką oraz rozliczania świadczeń hybrydowej telerehabilitacji kardiologicznej.</w:t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Dodatkowe zmiany dotyczą sposobu rozliczania świadczeń w rehabilitacji ogólnoustrojowej stacjonarnej, lekarskiej ambulatoryjnej opiece rehabilitacyjnej i fizjoterapii domowej oraz zasad kwalifikacji do rehabilitacji neurologicznej dziecięcej.</w:t>
            </w:r>
          </w:p>
          <w:p>
            <w:pPr>
              <w:pStyle w:val="Normal"/>
              <w:spacing w:lineRule="auto" w:line="240"/>
              <w:ind w:firstLine="460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Wprowadzenie nowego zakresu kontraktowanego na rzecz pacjentów powyżej 18 r. ż. ze śpiączk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jc w:val="both"/>
              <w:rPr>
                <w:rFonts w:ascii="Arial" w:hAnsi="Arial" w:eastAsia="Times New Roman" w:cs="Arial"/>
                <w:spacing w:val="-6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6"/>
                <w:sz w:val="24"/>
                <w:szCs w:val="24"/>
                <w:lang w:eastAsia="pl-PL"/>
              </w:rPr>
              <w:t>Wprowadzenie nowych produktów rozliczeniowych umożliwiających sprawozdawanie i rozliczanie świadczeń.</w:t>
            </w:r>
          </w:p>
        </w:tc>
      </w:tr>
      <w:tr>
        <w:trPr>
          <w:trHeight w:val="359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Gru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Podmioty realizujące umowę</w:t>
              <w:br/>
              <w:t>o udzielanie świadczeń opieki zdrowotnej</w:t>
              <w:br/>
              <w:t xml:space="preserve">w rodzaju świadczeń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rehabilitacja lecznicz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rFonts w:cs="Arial" w:ascii="Arial" w:hAnsi="Arial"/>
                <w:bCs/>
                <w:color w:val="000000"/>
                <w:spacing w:val="-4"/>
              </w:rPr>
              <w:t>świadczenia pielęgnacyjne i opiekuńcze w ramach opieki długoterminowej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 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Podmioty realizujące umowę w rodzaju rehabilitacja lecznicza w zakres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Lekarska ambulatoryjna opieka rehabilitacyjn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Fizjoterapia domow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Rehabilitacja kardiologiczna w ośrodku/oddziale dzienny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Rehabilitacja ogólnoustrojowa w warunkach stacjonar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Rehabilitacja kardiologiczna w warunkach stacjonarnych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/>
              <w:ind w:left="34" w:hanging="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584 podmiotów realizujących świadczenia w stacjonarnej rehabilitacji oraz leczenie dzieci ze śpiączką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Arial" w:ascii="Arial" w:hAnsi="Arial"/>
                <w:spacing w:val="-4"/>
              </w:rPr>
              <w:t xml:space="preserve">408 podmiotów realizujących świadczenia </w:t>
            </w:r>
            <w:r>
              <w:rPr>
                <w:rFonts w:cs="Arial" w:ascii="Arial" w:hAnsi="Arial"/>
                <w:bCs/>
                <w:spacing w:val="-4"/>
              </w:rPr>
              <w:t>pielęgnacyjne i opiekuńcze w ramach opieki długoterminowej</w:t>
            </w:r>
            <w:r>
              <w:rPr>
                <w:rFonts w:cs="Arial" w:ascii="Arial" w:hAnsi="Arial"/>
                <w:spacing w:val="-4"/>
              </w:rPr>
              <w:t xml:space="preserve"> (ZOL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1215 podmiotów realizujących świadczenia w ramach lekarskiej ambulatoryjnej opieki rehabilitacyjnej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>45 podmiotów realizujących świadczenia w ramach fizjoterapii domowej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pacing w:val="-4"/>
              </w:rPr>
              <w:t xml:space="preserve">62 podmiotów realizujących świadczenia w zakresie rehabilitacji kardiologicznej w ośrodku/oddziale dziennym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65 w zakresie rehabilitacji kardiologicznej w warunkach stacjonarnych,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300 w zakresie rehabilitacji ogólnoustrojowej w warunkach stacjonarnyc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spacing w:val="-4"/>
              </w:rPr>
              <w:t>System informatyczny Narodowego Funduszu Zdrow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pacing w:val="-4"/>
              </w:rPr>
              <w:t>Umożliwienie zawarcie umów o udzielenie świadczeń opieki zdrowotnej w zakresie leczenie dorosłych chorych ze śpiączką, przez świadczeniodawców realizujących świadczenia całodobowe i stacjonarne, inne niż szpitalne.</w:t>
            </w:r>
          </w:p>
          <w:p>
            <w:pPr>
              <w:pStyle w:val="Normal"/>
              <w:spacing w:lineRule="auto" w:line="240"/>
              <w:rPr>
                <w:rFonts w:ascii="Arial" w:hAnsi="Arial" w:eastAsia="Arial" w:cs="Arial"/>
                <w:color w:val="000000"/>
                <w:spacing w:val="-4"/>
              </w:rPr>
            </w:pPr>
            <w:r>
              <w:rPr>
                <w:rFonts w:eastAsia="Arial" w:cs="Arial" w:ascii="Arial" w:hAnsi="Arial"/>
                <w:color w:val="000000"/>
                <w:spacing w:val="-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Umożliwienie rozliczania zrealizowanych świadczeń– hybrydowej telerehabilitacji kardiologicznej 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pacing w:val="-4"/>
                <w:highlight w:val="yellow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Zmiana sposobu rozliczania świadczeń  w pozostałych wymienionych zakresach.</w:t>
            </w:r>
          </w:p>
        </w:tc>
      </w:tr>
      <w:tr>
        <w:trPr>
          <w:trHeight w:val="30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rFonts w:ascii="Arial" w:hAnsi="Arial" w:cs="Arial"/>
                <w:spacing w:val="-4"/>
                <w:sz w:val="24"/>
              </w:rPr>
            </w:pPr>
            <w:r>
              <w:rPr>
                <w:rFonts w:cs="Arial" w:ascii="Arial" w:hAnsi="Arial"/>
                <w:spacing w:val="-4"/>
                <w:sz w:val="24"/>
              </w:rPr>
              <w:t>W ramach konsultacji publicznych projekt zostanie przedstawiony do zaopiniowania właściwym w sprawie podmiotom: konsultantom krajowym we właściwej dziedzinie medycyny, samorządom zawodowym (Naczelna Rada Lekarska, Naczelna Rada Pielęgniarek i Położnych), reprezentatywnym organizacjom świadczeniodawców, w rozumieniu art. 31sb ust.1 ustawy o świadczeniach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spacing w:val="-6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Skutek finansowy wynikający z wprowadzenia nowego zakresu świadczeń </w:t>
            </w:r>
            <w:r>
              <w:rPr>
                <w:rFonts w:cs="Arial" w:ascii="Arial" w:hAnsi="Arial"/>
                <w:sz w:val="24"/>
                <w:szCs w:val="24"/>
              </w:rPr>
              <w:t xml:space="preserve">wobec zarządzenia Prezesa NFZ nr 61/2016/DSOZ, szacowany jest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na około 223 mln zł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pacing w:val="-2"/>
                <w:sz w:val="24"/>
                <w:szCs w:val="24"/>
              </w:rPr>
              <w:t>Niniejsze zarządzenie wchodzi w życie z dniem 1 stycznia 2017 r.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8:50:00Z</dcterms:created>
  <dc:creator/>
  <dc:description/>
  <dc:language>en-US</dc:language>
  <cp:lastModifiedBy/>
  <dcterms:modified xsi:type="dcterms:W3CDTF">2016-12-30T18:50:00Z</dcterms:modified>
  <cp:revision>1</cp:revision>
  <dc:subject/>
  <dc:title/>
</cp:coreProperties>
</file>