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w sprawie określenia warunków zawierania</w:t>
              <w:br/>
              <w:t>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30 grudnia 2016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firstLine="318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6 r. poz. 1793 z późn. zm.), zwanej dalej „ustawą o świadczeniach”.</w:t>
            </w:r>
          </w:p>
          <w:p>
            <w:pPr>
              <w:pStyle w:val="Normal"/>
              <w:spacing w:before="0" w:after="120"/>
              <w:ind w:firstLine="318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Zmiany wprowadzone niniejszym zarządzeniem, zmieniającym zarządzenie Nr 71/2016/DSOZ Prezesa NFZ z dnia 30 czerwca 2016 r. w sprawie określenia warunków zawierania i realizacji umów w rodzaju leczenie szpitalne, wynikają z bieżących prac zespołów zadaniowych powoływanych przez Prezesa Funduszu i postulatów zgłaszanych przez środowiska onkologów i kardiologów. W głównej mierze dotyczą finansowania leczenia onkologicznego, w tym diagnostyki genetycznej w chorobach nowotworowych, oraz zabiegów z obszaru kardiologii interwencyjnej. Mają na celu przede wszystkim polepszenie dostępności do świadczeń, w szczególności przyspieszenia procesu diagnostyczno-leczniczego, co jest szczególnie ważne w przypadku schorzeń onkologicznych.</w:t>
            </w:r>
          </w:p>
          <w:p>
            <w:pPr>
              <w:pStyle w:val="Normal"/>
              <w:spacing w:before="0" w:after="12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Dodatkowo w celu zapewnienia kompleksowości i lepszej jakości świadczeń realizowanych na rzecz świadczeniobiorców, na podstawie §16 ust. 2 załącznika do rozporządzenia Ministra Zdrowia z dnia 8 września 2015 r. w sprawie ogólnych warunków umów o udzielanie świadczeń opieki zdrowotnej (Dz. U. z 2016 r. poz. 1146), wprowadzono zastosowanie współczynników korygujących dla grupy świadczeniodawców realizujących świadczenia z zakresu kardiologii oraz świadczeń endoprotezoplastyki stawu biodrowego i kolanowego z zakresu ortopedia i traumatologia narządu ruchu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iany w wartościach punktowych wybranych JGP onkologicznych: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C01, D02, F31A, J02, K01, L00, M11, Q18, obejmujących kompleksowe zabiegi onkologiczne oraz zmiany w obrębie wybranych grup kardiologicznych obejmujących zabiegi interwencyjne, polegające na dodaniu nowych grup: E46 - E48, przy jednoczesnym usunięciu grup E41 i E45, mają na celu zbliżenie wyceny grup do rzeczywistych kosztów wykonania zabiegów, w szczególności w przypadku pacjentów onkologicznych.</w:t>
            </w:r>
          </w:p>
          <w:p>
            <w:pPr>
              <w:pStyle w:val="Normal"/>
              <w:spacing w:before="60" w:after="60"/>
              <w:ind w:firstLine="460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modyfikowane zasady finansowania świadczeń poprzez produkty rozliczeniowe o kodach: 5.53.01.0000502 -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Wspomaganie krążenia przy użyciu balonu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 5.53.01.0001368 -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Wspomaganie serca lub płuc – ECMO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5.53.01.0001401 -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Leczenie przetoczeniami immunoglobulin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5.53.01.0001502 -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FFR/ IVUS tętnic wieńcowych,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jak również wprowadzenie do katalogu produktów odrębnych i katalogu produktów do sumowania nowych produktów dedykowanych do rozliczania m.in.: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Ablacji u chorych z rozpoznaniem burzy elektrycznej,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Hospitalizacji do chemioradioterapii &gt; 18 r.ż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.,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Aterektomii wieńcowej - rotablacja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Ostrej lub zdekompensowanej niewydolności krążenia - leczenie w OINK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Podstawowych badań genetycznym w chorobach nowotworowy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Złożonych badań genetycznym w chorobach nowotworowy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 i </w:t>
            </w:r>
            <w:r>
              <w:rPr>
                <w:rFonts w:eastAsia="Times New Roman" w:cs="Arial" w:ascii="Arial" w:hAnsi="Arial"/>
                <w:i/>
                <w:spacing w:val="-6"/>
                <w:sz w:val="24"/>
                <w:szCs w:val="24"/>
                <w:lang w:eastAsia="pl-PL"/>
              </w:rPr>
              <w:t>Zaawansowanych badan genetycznym w chorobach nowotworowych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, ma na celu przede wszystkim poprawę kompleksowości udzielanych świadczeń i zwiększenie ich dostępności dla świadczeniobiorców.</w:t>
            </w:r>
          </w:p>
          <w:p>
            <w:pPr>
              <w:pStyle w:val="Normal"/>
              <w:spacing w:before="60" w:after="60"/>
              <w:ind w:firstLine="4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Zmiany w pozostałych katalogach: katalogu produktów rozliczeniowych dedykowanych dla świadczeń, dla których w rozporządzeniu określono dodatkowe warunki ich realizacji oraz charakterystyce JGP -  mają charakter porządkowy, polegają na dodaniu lub usunięciu niektórych grup, w związku ze zmianami wprowadzonymi w katalogu JGP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14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 w rodzaju świadczeń: leczenie szpitalne, w szczególności w zakresach onkologicznych i kardiologii.</w:t>
            </w:r>
          </w:p>
          <w:p>
            <w:pPr>
              <w:pStyle w:val="Normal"/>
              <w:spacing w:lineRule="auto" w:line="240"/>
              <w:ind w:left="31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142"/>
              <w:rPr/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 w obszarze endoprotezoplastyk i spełniające określone w zarządzeniu kry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67 podmiotów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73 podmiot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j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zmiana poziomu finansowania świadczeń w zakresie świadczeń onkologicznych i kardiologiczn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zmiana poziomu finansowania świadczeń w zakresie ortopedia i traumatologia narządu ruchu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Projekt zarządzenia Prezesa Narodowego Funduszu Zdrowia, zgodnie z art. 146 ust. 4 ustawy o świadczeniach oraz zgodnie z § 2 ust. 3 załącznika do rozporządzenia Ministra Zdrowia z dnia 8 września 2015 r. w sprawie ogólnych warunków umów o udzielanie świadczeń opieki zdrowotnej (Dz. U. 2016 r., poz. 1146), został przedstawiony do konsultacji zewnętrznych na okres 21 listopada – 5 grudnia 2016 r. W ich wyniku wpłynęło 152 uwagi od 55 podmiotów, przy czym od właściwych w sprawie podmiotów 13 opinii - od konsultantów krajowych 12 opinii oraz reprezentatywnych organizacji świadczeniodawców 1 opinia. Zdecydowana większość zgłoszonych uwag nie dotyczyły treści stanowiących przedmiot konsultacji - odnosiła się do wartości punktowej nowych taryf świadczeń ustalonych przez AOTM i T, które w opinii zarówno konsultantów krajowych jak i podmiotów leczniczych są zaniżone znacznie poniżej realnych kosztów - uwagi w tym zakresie nie zostały uwzględnione, ponieważ zmiany taryf świadczeń pozostają poza kompetencjami Prezesa Funduszu.</w:t>
            </w:r>
          </w:p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Część wnoszonych uwag m.in. dotyczących weryfikacji wartości punktowej kompleksowych zabiegów onkologicznych i hospitalizacji do teleradioterapii, modyfikacji karty TISS 28, które nie zostało uwzględnione z uwagi na konieczność szczegółowego przeanalizowania w aspekcie zmian poziomu finansowania wnioskowanych świadczeń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W przedmiotowym zarządzeniu uwzględnione zostały wyłącznie uwagi o charakterze merytorycznym dotyczące przedmiotu konsultacji:</w:t>
            </w:r>
          </w:p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1) w „wykazie badań genetycznych w chorobach nowotworowych” dodano, wnioskowane przez Konsultanta Krajowego w dziedzinie genetyki i środowisko specjalistów zajmujących się genetyką w chorobach onkologicznych, rozpoznania  ICD-10: C38, C40 - C41, C47, C56, C57, C64, C69, C70 - C74, C85, C88, C90.1, C90.2, D33;</w:t>
            </w:r>
          </w:p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2)</w:t>
              <w:tab/>
              <w:t>wprowadzono możliwość realizacji diagnostyki genetycznej chorób nowotworowych dodatkowo w zakresach świadczeń: chirurgia klatki piersiowej, choroby płuc;</w:t>
            </w:r>
          </w:p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3)</w:t>
              <w:tab/>
              <w:t>zwiększono wartość punktową produktu rozliczeniowego „Aterektomia wieńcowa- rotablacja” do poziomu 80 pkt;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4)</w:t>
              <w:tab/>
              <w:t>doprecyzowano opis produktu rozliczeniowego dedykowanego leczeniu skojarzonemu radiochemioterapii, aby nie budził wątpliwości interpretacyjnych;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5) w katalogu produktów do sumowania wprowadzono możliwości rozlicza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8" w:hanging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produktu o kodzie: 5.53.01.0000502</w:t>
            </w:r>
            <w:r>
              <w:rPr>
                <w:rFonts w:cs="Arial" w:ascii="Arial" w:hAnsi="Arial"/>
                <w:i/>
                <w:spacing w:val="-4"/>
                <w:sz w:val="24"/>
              </w:rPr>
              <w:t xml:space="preserve"> Wspomaganie krążenia przy użyciu balonu </w:t>
            </w:r>
            <w:r>
              <w:rPr>
                <w:rFonts w:cs="Arial" w:ascii="Arial" w:hAnsi="Arial"/>
                <w:spacing w:val="-4"/>
                <w:sz w:val="24"/>
              </w:rPr>
              <w:t>łącznie z grupami: E02, E03, E04, E05, E06, E07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8" w:hanging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produktu o kodzie:5.53.01.0005005 </w:t>
            </w:r>
            <w:r>
              <w:rPr>
                <w:rFonts w:cs="Arial" w:ascii="Arial" w:hAnsi="Arial"/>
                <w:i/>
                <w:spacing w:val="-4"/>
                <w:sz w:val="24"/>
              </w:rPr>
              <w:t>Ostra lub zdekompensowana niewydolność krążenia – leczenie w OINK</w:t>
            </w:r>
            <w:r>
              <w:rPr>
                <w:rFonts w:cs="Arial" w:ascii="Arial" w:hAnsi="Arial"/>
                <w:spacing w:val="-4"/>
                <w:sz w:val="24"/>
              </w:rPr>
              <w:t>” łącznie z grupami: E10, E11, E12G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" w:firstLine="284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 xml:space="preserve">wprowadzono zastosowanie współczynników korygujących dla grupy świadczeniodawców realizujących świadczenia w zakresie kardiologia oraz świadczeń z zakresu zabiegów endoprotezoplastyki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enia nowych produktów, zmiany dotychczasowych wycen świadczeń wobec zarządzenia Prezesa NFZ nr 71/2016/DSOZ (z późn. zm.) oraz współczynników korygujących, szacowany jest, przy założeniu identycznej struktury realizowanych świadczeń w skali roku, na około 302 mln zł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7:33:00Z</dcterms:created>
  <dc:creator/>
  <dc:description/>
  <dc:language>en-US</dc:language>
  <cp:lastModifiedBy/>
  <dcterms:modified xsi:type="dcterms:W3CDTF">2016-12-30T17:33:00Z</dcterms:modified>
  <cp:revision>1</cp:revision>
  <dc:subject/>
  <dc:title/>
</cp:coreProperties>
</file>