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>
          <w:trHeight w:val="1843" w:hRule="exact"/>
        </w:trPr>
        <w:tc>
          <w:tcPr>
            <w:tcW w:w="10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2037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2037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2552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160.4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7106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71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2694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134.7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2694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exac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1"/>
              <w:gridCol w:w="5744"/>
            </w:tblGrid>
            <w:tr>
              <w:trPr>
                <w:trHeight w:val="859" w:hRule="exact"/>
              </w:trPr>
              <w:tc>
                <w:tcPr>
                  <w:tcW w:w="4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. Numer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a. Numer wniosku, którego dotyczy kontynuacja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3"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Informacja do dyrektora oddziału wojewódzkiego Funduszu w sprawie kontynuacji leczenia pacjenta lekiem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INFORMACJĘ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70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4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139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139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lek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19. Ilość substancji czynnej finansowanej w ramach wnioskowanej terapii RDT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 Opis dawkowania lek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1.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2. Koszt terapii brutto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Potwierdzenie skuteczności leczenia w ramach ratunkowego dostępu do technologii lekowej (należy opisać efekt zdrowotny uzyskany po zastosowaniu terapii finansowanej w ramach RDTL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W dokumentacji medycznej pacjenta znajduje się informacja od lekarza specjalisty w dziedzinie medycyny odpowiedniej ze względu na chorobę lub problem zdrowotny pacjenta potwierdzająca skuteczność leczenia.</w:t>
                  </w: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TWIERDZENIE FORMALNE DOKUMENTU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>
                <w:trHeight w:val="1166" w:hRule="atLeast"/>
              </w:trPr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5. Data podpisu lekarza specjalisty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7. Data podpisu osoby uprawnionej do reprezentowania świadczeniodawcy 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>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umer dotyczy informacji generowanej w aplikacji CBWiD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prowadza świadczeniodawca w aplikacji CBWiD  (w przypadku opinii wydanej  poza systemem CBWiD data wydania tej opinii)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5:35:00Z</dcterms:created>
  <dc:creator>Dariusz Sowada</dc:creator>
  <dc:description/>
  <cp:keywords/>
  <dc:language>en-US</dc:language>
  <cp:lastModifiedBy>Kłosin Karolina</cp:lastModifiedBy>
  <cp:lastPrinted>2023-01-18T08:27:00Z</cp:lastPrinted>
  <dcterms:modified xsi:type="dcterms:W3CDTF">2023-09-01T05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