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4370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4370" cy="1318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6275" cy="255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2733675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9925" cy="2590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5005" cy="2498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735" cy="795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1830" cy="3221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100" cy="2338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735" cy="553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5640" cy="2600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zerokość podstaw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2100</wp:posOffset>
                </wp:positionH>
                <wp:positionV relativeFrom="paragraph">
                  <wp:posOffset>48260</wp:posOffset>
                </wp:positionV>
                <wp:extent cx="53276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pt;margin-top:3.8pt;width:0pt;height:0pt" type="_x0000_t32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6750" cy="26733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4714875" cy="676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8815" cy="3473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100" cy="6019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667375" cy="7524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735" cy="2628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9" r="-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7385" cy="12496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100" cy="14141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7385" cy="4432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5640" cy="558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6750" cy="76530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765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headerReference w:type="first" r:id="rId25"/>
      <w:type w:val="nextPage"/>
      <w:pgSz w:w="11906" w:h="16838"/>
      <w:pgMar w:left="1418" w:right="1418" w:gutter="0" w:header="708" w:top="76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7:46:00Z</dcterms:created>
  <dc:creator>NFZ</dc:creator>
  <dc:description/>
  <cp:keywords/>
  <dc:language>en-US</dc:language>
  <cp:lastModifiedBy>Piątkowska Beata</cp:lastModifiedBy>
  <cp:lastPrinted>2012-11-07T16:15:00Z</cp:lastPrinted>
  <dcterms:modified xsi:type="dcterms:W3CDTF">2024-01-12T13:12:00Z</dcterms:modified>
  <cp:revision>6</cp:revision>
  <dc:subject/>
  <dc:title>pieczęć jednostki kierującej, adres, telefon                                                                                                               Załącznik nr 33a do umowy</dc:title>
</cp:coreProperties>
</file>