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Nazwa świadczenia***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zliczane proporcjonalnie do  liczby miesięcy leczenia pacjenta w programie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- rozliczane jednorazowo raz w roku proporcjonalnie do  liczby miesięcy leczenia pacjenta w programie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ub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rozliczane w częściach wykonanych nie więcej niż do kwoty określonej (suma części ryczałtu wykazywanych w ciągu roku daje nie więcej niż 1)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 wartość ryczałtu za diagnostykę w programie Leczenie płaskonabłonkowego raka narządów głowy i szyi w skojarzeniu z radioterapią w miejscowo zaawansowanej chorobie dotyczy badań wykonywanych przy kwalifikacji oraz badań wykonywanych w trakcie podawania leku w programie.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*** w przypadku, gdy u pacjenta zastosowano leczenie zgodnie z opisem programu krótsze niż rok np. 12 lub 24 tygodniowe, świadczenie ryczałtu za diagnostykę może być wykazywane w całości nie częściej niż raz w trakcie trwania okresu rozliczeniowego lub  rozliczane w częściach wykonanych nie więcej niż do kwoty określonej (suma części ryczałtu wykazywanych w ciągu roku daje nie więcej niż 1).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 alfa naturalnym lub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virem lub entecavirem  lub tenofov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bewacyz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cetuksy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panitum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3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(pemetreksed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0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(gefitynib, erlo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77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trabekte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1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8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zaawansowanego raka piers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5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oroś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adalimumabem lub infli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Leśniowskiego-Crohna infliksymabem u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 omalizu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1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54605</wp:posOffset>
                      </wp:positionH>
                      <wp:positionV relativeFrom="paragraph">
                        <wp:posOffset>212090</wp:posOffset>
                      </wp:positionV>
                      <wp:extent cx="635" cy="16395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01.15pt;margin-top:16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,4</w:t>
            </w:r>
          </w:p>
        </w:tc>
        <w:tc>
          <w:tcPr>
            <w:tcW w:w="4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1,44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,5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,7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płaskonabłonkowego raka narządów głowy i szyi w skojarzeniu z radioterapią w miejscowo zaawansowanej chorobie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wysoko zróżnicowanego nowotworu neuroendokrynnego trzust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,2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ndukcja remisji wrzodziejącego zapalenia jelita grubego (WZJG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zaawansowanego raka żołądk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,5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zerniaka skóry lub błon śluzowych (ICD-10 C43) ipilimumabem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0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niwol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,3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e czerniaka skóry lub błon śluzowych (ICD-10 C43) pembrolizumabem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,6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e wczesnodziecięcej postaci cystynozy nefropatyczn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,7</w:t>
            </w:r>
          </w:p>
        </w:tc>
        <w:tc>
          <w:tcPr>
            <w:tcW w:w="4093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z zastosowaniem afatynibu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,7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8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,29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,73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(ICD-10 G61.8, G62.8, G63.1, G70, G04.8, G73.1, G73.2, G72.4, G61.0, G36.0, M33.0, M33.1, M33.2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(TNP) (ICD-10 I27, I27.0) – dorośl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(TNP) (ICD-10 I27, I27.0) – dziec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 (ICD-10 H35.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,3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 (ICD-10 B 18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dabrafenibem (ICD-10 C43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6,6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 (ICD-10 N3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LINK Excel.Sheet.12 "C:\\Users\\Piotr.Marusza\\Desktop\\Kopia Ostra białaczka limfoblastyczna diagnostyka genetyczna - zgodnie ze wzorem + AOS przel_23.02.2015.xlsx" "Notatka - kwalifikacja!W10K18"  \* MERGEFORMAT \a \h</w:instrText>
            </w:r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r/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48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/>
            <w:r>
              <w:rPr>
                <w:sz w:val="20"/>
                <w:szCs w:val="20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 (ICD-10 I27, I27.0 i/lub I26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 (ICD-10 M31.3, M 31.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,42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(ICD-10 E70.2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 (ICD-10 C81 Choroba Hodgkina; C84.5 Inne i nieokreślone chłoniaki T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,0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 pacjentów dorosłych z zastosowaniem immunoglobuliny ludzkiej normalnej podawanej z rekombinowaną hialuronidazą ludzką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,7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 (ICD-10 C91.1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,56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 (ICD-10 C56, C57, C48)*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,58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⃰⃰  ⃰  </w:t>
      </w:r>
      <w:r>
        <w:rPr/>
        <w:t>Wycena świadczeń na podstawie zarządzeń Prezesa Narodowego Funduszu Zdrowia w sprawie określenia warunków zawierania i realizacji um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8" w:top="185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2  </w:t>
    </w:r>
  </w:p>
  <w:p>
    <w:pPr>
      <w:pStyle w:val="Header"/>
      <w:jc w:val="right"/>
      <w:rPr/>
    </w:pPr>
    <w:r>
      <w:rPr>
        <w:rFonts w:cs="Arial" w:ascii="Arial" w:hAnsi="Arial"/>
        <w:b/>
        <w:sz w:val="22"/>
      </w:rPr>
      <w:t>do zarządzenia nr 100/2016/DGL Prezesa NFZ</w:t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>z dnia 21 września 2016 r.</w:t>
    </w:r>
  </w:p>
  <w:p>
    <w:pPr>
      <w:pStyle w:val="Header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</w:t>
    </w:r>
  </w:p>
  <w:p>
    <w:pPr>
      <w:pStyle w:val="Header"/>
      <w:jc w:val="right"/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jc w:val="right"/>
      <w:rPr/>
    </w:pPr>
    <w:r>
      <w:rPr>
        <w:rFonts w:cs="Arial" w:ascii="Arial" w:hAnsi="Arial"/>
        <w:b/>
      </w:rPr>
      <w:t>Załącznik nr 1l do zarządzenia nr 66/2016/DGL Prezesa NFZ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z dnia 30 czerwca 2016 r.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37:00Z</dcterms:created>
  <dc:creator>EJ</dc:creator>
  <dc:description/>
  <dc:language>en-US</dc:language>
  <cp:lastModifiedBy>Hołubicki Rafał</cp:lastModifiedBy>
  <cp:lastPrinted>2016-08-26T13:08:00Z</cp:lastPrinted>
  <dcterms:modified xsi:type="dcterms:W3CDTF">2016-09-22T08:37:00Z</dcterms:modified>
  <cp:revision>2</cp:revision>
  <dc:subject/>
  <dc:title>Załącznik nr   7   do zarządzenia Nr…</dc:title>
</cp:coreProperties>
</file>