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120" w:after="120"/>
        <w:ind w:left="4535" w:hanging="0"/>
        <w:jc w:val="left"/>
        <w:rPr/>
      </w:pPr>
      <w:r>
        <w:rPr/>
        <w:br/>
        <w:br/>
      </w:r>
    </w:p>
    <w:p>
      <w:pPr>
        <w:pStyle w:val="Normal"/>
        <w:keepNext w:val="true"/>
        <w:spacing w:lineRule="auto" w:line="360" w:before="120" w:after="120"/>
        <w:ind w:left="4535" w:hanging="0"/>
        <w:jc w:val="left"/>
        <w:rPr/>
      </w:pPr>
      <w:r>
        <w:rPr/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eastAsia="Batang;바탕" w:cs="Arial" w:ascii="Arial" w:hAnsi="Arial"/>
          <w:b/>
          <w:lang w:eastAsia="pl-PL"/>
        </w:rPr>
        <w:t>Zakres działania zespołu koordynacyjnego odpowiedzialnego za kwalifikację do leczenia hormonem wzrostu lub insulinopodobnym czynnikiem wzrostu-1 oraz weryfikację jego skutecznoś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kwalifikacja do leczenia hormonem wzrostu lub insulinopodobnym czynnikiem wzrostu-1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Leczenie niskorosłych dzieci z somatotropinową niedoczynnością  przysadki;</w:t>
            </w:r>
          </w:p>
          <w:p>
            <w:pPr>
              <w:pStyle w:val="TABPPNA"/>
              <w:rPr/>
            </w:pPr>
            <w:r>
              <w:rPr/>
              <w:t>2)</w:t>
              <w:tab/>
              <w:t>Leczenie niskorosłych dzieci z ciężkim pierwotnym niedoborem IGF-1;</w:t>
            </w:r>
          </w:p>
          <w:p>
            <w:pPr>
              <w:pStyle w:val="TABPPNA"/>
              <w:rPr/>
            </w:pPr>
            <w:r>
              <w:rPr/>
              <w:t>3)</w:t>
              <w:tab/>
              <w:t>Leczenie niskorosłych dzieci z przewlekłą niewydolnością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Leczenie zespołu Prader-Willi;</w:t>
            </w:r>
          </w:p>
          <w:p>
            <w:pPr>
              <w:pStyle w:val="TABPPNA"/>
              <w:rPr/>
            </w:pPr>
            <w:r>
              <w:rPr/>
              <w:t>5)</w:t>
              <w:tab/>
              <w:t>Leczenie niskorosłych dzieci z Zespołem Turnera (ZT);</w:t>
            </w:r>
          </w:p>
          <w:p>
            <w:pPr>
              <w:pStyle w:val="TABPPNA"/>
              <w:rPr/>
            </w:pPr>
            <w:r>
              <w:rPr/>
              <w:t>6)</w:t>
              <w:tab/>
              <w:t>Leczenie hormonem wzrostu niskorosłych dzieci urodzonych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E 23 — somatotropinowa niedoczynność przysadki (SNP);</w:t>
            </w:r>
          </w:p>
          <w:p>
            <w:pPr>
              <w:pStyle w:val="TABPPNA"/>
              <w:rPr/>
            </w:pPr>
            <w:r>
              <w:rPr/>
              <w:t>2)</w:t>
              <w:tab/>
              <w:t>Q 96 — zespół Turnera (ZT);</w:t>
            </w:r>
          </w:p>
          <w:p>
            <w:pPr>
              <w:pStyle w:val="TABPPNA"/>
              <w:rPr/>
            </w:pPr>
            <w:r>
              <w:rPr/>
              <w:t>3)</w:t>
              <w:tab/>
              <w:t>N 18 — przewlekła niewydolność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Q 87.1 — zespół Prader-Willi (PWS);</w:t>
            </w:r>
          </w:p>
          <w:p>
            <w:pPr>
              <w:pStyle w:val="TABPPNA"/>
              <w:rPr/>
            </w:pPr>
            <w:r>
              <w:rPr/>
              <w:t>5)</w:t>
              <w:tab/>
              <w:t>E 34.3 — karłowatość, gdzie indziej niesklasyfikowana (ciężki pierwotny niedobór insulinopodobnego czynnika wzrostu-1);</w:t>
            </w:r>
          </w:p>
          <w:p>
            <w:pPr>
              <w:pStyle w:val="TABPPNA"/>
              <w:rPr/>
            </w:pPr>
            <w:r>
              <w:rPr/>
              <w:t>6)</w:t>
              <w:tab/>
              <w:t>R 62.9 — 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Zespół Koordynacyjny ds. stosowania hormonu wzros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lekarze specjaliści w dziedzinie pediatrii lub endokrynologii, lub endokrynologii i diabetologii dziecięcej, lub nefrologii, lub nefrologii dziecięcej, lub genetyki klin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kryteria kwalifikacji zostały określone w opisach programów lekowych wymienionych w pkt 1.2;</w:t>
            </w:r>
          </w:p>
          <w:p>
            <w:pPr>
              <w:pStyle w:val="TABPPNA"/>
              <w:rPr/>
            </w:pPr>
            <w:r>
              <w:rPr/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89.00 — porada lekarska, konsultacja, asysta</w:t>
            </w:r>
          </w:p>
        </w:tc>
      </w:tr>
    </w:tbl>
    <w:p>
      <w:pPr>
        <w:pStyle w:val="Heading1"/>
        <w:ind w:left="567" w:hanging="567"/>
        <w:rPr/>
      </w:pPr>
      <w:r>
        <w:br w:type="page"/>
      </w:r>
      <w:r>
        <w:rPr/>
        <w:t>2.</w:t>
        <w:tab/>
        <w:t xml:space="preserve">Wzory dokumentów niezbędnych dla kwalifikacji oraz monitorowania leczenia pacjenta, zgodnie z opisami programów, przez Zespół Koordynacyjny ds. stosowania hormonu wzrostu 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I A.</w:t>
        <w:tab/>
        <w:t>Wzór wniosku o przydzielenie preparatu hormonu wzrostu w somatotropinowej niedoczynności przysadki</w:t>
      </w:r>
    </w:p>
    <w:p>
      <w:pPr>
        <w:pStyle w:val="Xwniosek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STOSOWANIA HORMONU WZROSTU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somatotropinowej niedoczynności przysadki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 xml:space="preserve">Dane personalne pacjenta i </w:t>
      </w:r>
      <w:r>
        <w:rPr>
          <w:color w:val="000000"/>
          <w:lang w:val="pl-PL"/>
        </w:rPr>
        <w:t xml:space="preserve">dane </w:t>
      </w:r>
      <w:r>
        <w:rPr>
          <w:color w:val="000000"/>
        </w:rPr>
        <w:t>jednostk</w:t>
      </w:r>
      <w:r>
        <w:rPr>
          <w:color w:val="000000"/>
          <w:lang w:val="pl-PL"/>
        </w:rPr>
        <w:t>i</w:t>
      </w:r>
      <w:r>
        <w:rPr>
          <w:color w:val="000000"/>
        </w:rPr>
        <w:t xml:space="preserve"> kierując</w:t>
      </w:r>
      <w:r>
        <w:rPr>
          <w:color w:val="000000"/>
          <w:lang w:val="pl-PL"/>
        </w:rPr>
        <w:t>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28"/>
        <w:gridCol w:w="3433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757"/>
        <w:gridCol w:w="2550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hSDS </w:t>
            </w: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 xml:space="preserve"> kg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  <w:tc>
          <w:tcPr>
            <w:tcW w:w="255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36"/>
        <w:gridCol w:w="2835"/>
      </w:tblGrid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 xml:space="preserve"> cm</w:t>
            </w:r>
          </w:p>
        </w:tc>
        <w:tc>
          <w:tcPr>
            <w:tcW w:w="34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 xml:space="preserve"> cm</w:t>
            </w:r>
          </w:p>
        </w:tc>
        <w:tc>
          <w:tcPr>
            <w:tcW w:w="34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  <w:tc>
          <w:tcPr>
            <w:tcW w:w="283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>cm/rok</w:t>
            </w:r>
          </w:p>
        </w:tc>
        <w:tc>
          <w:tcPr>
            <w:tcW w:w="283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/rok</w:t>
            </w:r>
          </w:p>
        </w:tc>
      </w:tr>
    </w:tbl>
    <w:p>
      <w:pPr>
        <w:pStyle w:val="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936"/>
        <w:gridCol w:w="1978"/>
        <w:gridCol w:w="1979"/>
        <w:gridCol w:w="1979"/>
      </w:tblGrid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93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x)</w:t>
            </w:r>
            <w:r>
              <w:rPr>
                <w:color w:val="000000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Y0112"/>
        <w:rPr/>
      </w:pPr>
      <w:r>
        <w:rPr>
          <w:color w:val="000000"/>
          <w:vertAlign w:val="superscript"/>
        </w:rPr>
        <w:tab/>
        <w:t>x)</w:t>
      </w:r>
      <w:r>
        <w:rPr>
          <w:color w:val="000000"/>
        </w:rPr>
        <w:tab/>
        <w:t>prawidłowy – 1, przedwczesny – 2, opóźniony – 3, nieznany – 4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562"/>
        <w:gridCol w:w="1873"/>
        <w:gridCol w:w="1873"/>
        <w:gridCol w:w="992"/>
        <w:gridCol w:w="880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opisz nieprawidłowości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923"/>
        <w:gridCol w:w="269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(T/N) </w:t>
              <w:tab/>
            </w:r>
          </w:p>
        </w:tc>
        <w:tc>
          <w:tcPr>
            <w:tcW w:w="3923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</w:t>
            </w:r>
            <w:r>
              <w:rPr>
                <w:color w:val="000000"/>
                <w:lang w:val="de-DE"/>
              </w:rPr>
              <w:t xml:space="preserve"> 5 min</w:t>
            </w:r>
            <w:r>
              <w:rPr>
                <w:color w:val="000000"/>
              </w:rPr>
              <w:tab/>
            </w:r>
          </w:p>
        </w:tc>
        <w:tc>
          <w:tcPr>
            <w:tcW w:w="269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okresu noworodkowego (opis – jeżeli nieprawidłowy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horoby rozrostowe (T/N) (jeśli tak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–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– wymień rodzaj choroby oraz leki, szczególnie takie które mogą hamować procesy wzrastania, np. glikokortykoidy, z podaniem sumarycznej dawki </w:t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m preparatem i w jakich dawkach (dane te proszę zaznaczyć także na siatce centylowej) </w:t>
              <w:tab/>
            </w:r>
            <w:r>
              <w:rPr>
                <w:rStyle w:val="W01pp1AZnak"/>
                <w:bCs/>
                <w:color w:val="000000"/>
              </w:rPr>
              <w:br/>
            </w:r>
            <w:r>
              <w:rPr>
                <w:color w:val="000000"/>
              </w:rPr>
              <w:tab/>
              <w:br/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D.</w:t>
        <w:tab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Dojrzewanie płciowe (wg skali Tannera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 _______ 1) wczesne, 2) normalne, 3) późne, 4) nieznane</w:t>
            </w:r>
          </w:p>
        </w:tc>
      </w:tr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  <w:t>Badania obrazowe: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SG przezciemiączkow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RI lub TK głowy i okolicy podwzgórzowo-przysadkowej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tab/>
              <w:br/>
              <w:tab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obrazowe, np. USG, itp. (T/N), _____ jeśli T – proszę podać daty i wyniki tych badań: </w:t>
              <w:tab/>
              <w:tab/>
              <w:tab/>
              <w:tab/>
              <w:br/>
              <w:tab/>
              <w:br/>
              <w:tab/>
              <w:tab/>
              <w:br/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</w:p>
    <w:p>
      <w:pPr>
        <w:pStyle w:val="W01pp1uwagi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: </w:t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4110"/>
              <w:gridCol w:w="4666"/>
            </w:tblGrid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ata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odzaj badania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/>
                  </w:pPr>
                  <w:r>
                    <w:rPr>
                      <w:color w:val="000000"/>
                    </w:rPr>
                    <w:t>wynik badania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jonogram surowicy krwi: </w:t>
                    <w:br/>
                    <w:t>Na+</w:t>
                    <w:br/>
                    <w:t>Ca++ całkowity</w:t>
                    <w:br/>
                    <w:t>Ca++ zjonizowany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rfologia krwi, z rozmazem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br/>
                    <w:br/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cena przemian lipidowych: </w:t>
                    <w:br/>
                    <w:t xml:space="preserve">stężenie triglicerydów, </w:t>
                    <w:br/>
                    <w:t>stężenie całkowitego cholesterolu</w:t>
                    <w:br/>
                    <w:t xml:space="preserve">stężenie frakcji HDL-cholesterolu </w:t>
                    <w:br/>
                    <w:t>stężenie frakcji LDL-cholesterolu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cena czynności wątroby: </w:t>
                    <w:br/>
                    <w:t xml:space="preserve">AIAT </w:t>
                    <w:br/>
                    <w:t>AspAT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tężenie 25OH wit. D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/ciała przeciw transglutaminazie tkankowej (anty – tGT) w klasie IGA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Y0133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– data i rodzaj badania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G.</w:t>
        <w:tab/>
        <w:t>Badania hormonalne: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y stymulujące sekrecję GH (konieczne co najmniej 2 testy):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to należ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to należ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rodzaj i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lang w:val="pl-PL"/>
        </w:rPr>
        <w:t>S</w:t>
      </w:r>
      <w:r>
        <w:rPr>
          <w:color w:val="000000"/>
        </w:rPr>
        <w:t>tężenie gonadotropin w surowicy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7"/>
        <w:gridCol w:w="1807"/>
        <w:gridCol w:w="1807"/>
        <w:gridCol w:w="1808"/>
      </w:tblGrid>
      <w:tr>
        <w:trPr/>
        <w:tc>
          <w:tcPr>
            <w:tcW w:w="280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18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FSH </w:t>
              <w:tab/>
              <w:tab/>
            </w:r>
          </w:p>
        </w:tc>
        <w:tc>
          <w:tcPr>
            <w:tcW w:w="180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  <w:tc>
          <w:tcPr>
            <w:tcW w:w="180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LH </w:t>
              <w:tab/>
              <w:tab/>
              <w:tab/>
            </w:r>
          </w:p>
        </w:tc>
        <w:tc>
          <w:tcPr>
            <w:tcW w:w="18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PRL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ostki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46"/>
        <w:gridCol w:w="2747"/>
      </w:tblGrid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tężenie poran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</w:r>
          </w:p>
        </w:tc>
        <w:tc>
          <w:tcPr>
            <w:tcW w:w="274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2688"/>
        <w:gridCol w:w="2689"/>
      </w:tblGrid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ależy podać normę laboratoryjną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897"/>
        <w:gridCol w:w="2505"/>
        <w:gridCol w:w="142"/>
        <w:gridCol w:w="1699"/>
      </w:tblGrid>
      <w:tr>
        <w:trPr/>
        <w:tc>
          <w:tcPr>
            <w:tcW w:w="46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ależy podać normę laboratoryjną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  <w:tr>
        <w:trPr/>
        <w:tc>
          <w:tcPr>
            <w:tcW w:w="9921" w:type="dxa"/>
            <w:gridSpan w:val="5"/>
            <w:tcBorders/>
          </w:tcPr>
          <w:p>
            <w:pPr>
              <w:pStyle w:val="Heading4"/>
              <w:spacing w:before="20" w:after="20"/>
              <w:ind w:left="0" w:hanging="0"/>
              <w:rPr/>
            </w:pPr>
            <w:r>
              <w:rPr>
                <w:color w:val="000000"/>
                <w:lang w:val="pl-PL"/>
              </w:rPr>
              <w:t xml:space="preserve">H. </w:t>
            </w:r>
            <w:r>
              <w:rPr>
                <w:color w:val="000000"/>
              </w:rPr>
              <w:t xml:space="preserve">Inne badania ważne do postawienia rozpoznania </w:t>
            </w:r>
          </w:p>
          <w:p>
            <w:pPr>
              <w:pStyle w:val="Y0112"/>
              <w:rPr>
                <w:color w:val="000000"/>
                <w:lang w:val="en-US"/>
              </w:rPr>
            </w:pPr>
            <w:r>
              <w:rPr>
                <w:color w:val="000000"/>
              </w:rPr>
              <w:t>Ocena przemian węglowodanowych:</w:t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na czczo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a wartość</w:t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emoglobiny glikowanej (HbA1c)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a wartość</w:t>
              <w:tab/>
            </w:r>
          </w:p>
        </w:tc>
        <w:tc>
          <w:tcPr>
            <w:tcW w:w="169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</w:tbl>
    <w:p>
      <w:pPr>
        <w:pStyle w:val="0"/>
        <w:rPr/>
      </w:pPr>
      <w:r>
        <w:rPr/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Test doustnego obciążenia glukozą (OGTT), z oceną glikemii i insulinemii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75"/>
        <w:gridCol w:w="1370"/>
        <w:gridCol w:w="615"/>
        <w:gridCol w:w="755"/>
        <w:gridCol w:w="1371"/>
        <w:gridCol w:w="1276"/>
        <w:gridCol w:w="94"/>
        <w:gridCol w:w="1370"/>
        <w:gridCol w:w="1371"/>
      </w:tblGrid>
      <w:tr>
        <w:trPr/>
        <w:tc>
          <w:tcPr>
            <w:tcW w:w="3686" w:type="dxa"/>
            <w:gridSpan w:val="4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lość podanej glukozy</w:t>
              <w:tab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33"/>
        <w:rPr/>
      </w:pPr>
      <w:r>
        <w:rPr>
          <w:color w:val="000000"/>
        </w:rPr>
        <w:t>Inne badania (data i rodzaj badania)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ab/>
        <w:br/>
        <w:tab/>
        <w:br/>
        <w:tab/>
        <w:br/>
        <w:tab/>
        <w:br/>
        <w:tab/>
      </w:r>
    </w:p>
    <w:p>
      <w:pPr>
        <w:pStyle w:val="Heading4"/>
        <w:ind w:left="0" w:hanging="0"/>
        <w:rPr/>
      </w:pPr>
      <w:r>
        <w:rPr>
          <w:color w:val="000000"/>
          <w:lang w:val="pl-PL"/>
        </w:rPr>
        <w:t xml:space="preserve">I. </w:t>
      </w:r>
      <w:r>
        <w:rPr>
          <w:color w:val="000000"/>
        </w:rPr>
        <w:t>Konsultacje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okulistyczna z oceną dna oka </w:t>
        <w:tab/>
        <w:br/>
        <w:tab/>
        <w:br/>
        <w:tab/>
        <w:br/>
        <w:tab/>
      </w:r>
    </w:p>
    <w:p>
      <w:pPr>
        <w:pStyle w:val="Y0133"/>
        <w:rPr>
          <w:color w:val="000000"/>
        </w:rPr>
      </w:pPr>
      <w:r>
        <w:rPr>
          <w:color w:val="000000"/>
        </w:rPr>
        <w:t>Inne konsultacje (podaj datę i rodzaj konsultacji)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ab/>
        <w:br/>
        <w:tab/>
        <w:br/>
        <w:tab/>
        <w:br/>
        <w:tab/>
        <w:br/>
        <w:tab/>
      </w:r>
    </w:p>
    <w:p>
      <w:pPr>
        <w:pStyle w:val="Heading4"/>
        <w:ind w:left="0" w:hanging="0"/>
        <w:rPr/>
      </w:pPr>
      <w:r>
        <w:rPr>
          <w:color w:val="000000"/>
          <w:lang w:val="pl-PL"/>
        </w:rPr>
        <w:t>J</w:t>
      </w:r>
      <w:r>
        <w:rPr>
          <w:color w:val="000000"/>
        </w:rPr>
        <w:t>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stać idiopatyczna SNP (T/N)</w:t>
              <w:tab/>
              <w:t>___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lohormonalna (T/N)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zolowan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dzinna (T/N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stać organiczn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(T/N) – jeśli tak to podaj przyczynę i sposób leczenia </w:t>
              <w:tab/>
              <w:t xml:space="preserve"> 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___________ jeśli tak to podaj kiedy był zabieg i opisz rodzaj zabiegu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:</w:t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W0112bold"/>
        <w:rPr>
          <w:color w:val="000000"/>
        </w:rPr>
      </w:pPr>
      <w:r>
        <w:rPr>
          <w:color w:val="000000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>1.</w:t>
        <w:tab/>
        <w:t xml:space="preserve">Wniosek bez oceny wieku kostnego – z załączeniem RTG śródręcza oraz arkusza Przebiegu Dotychczasowego Wzrastania Dziecka (siatki centylowe) i bez zgody rodziców/opiekunów na leczenie nie będzie rozpatrywany. </w:t>
      </w:r>
    </w:p>
    <w:p>
      <w:pPr>
        <w:pStyle w:val="W01pp1"/>
        <w:rPr/>
      </w:pPr>
      <w:r>
        <w:rPr/>
        <w:t>2.</w:t>
        <w:tab/>
        <w:t xml:space="preserve">W przypadku braku możliwości wykonania niektórych badań, koniecznych do rozpoznania SNP, należy skierować pacjenta do ośrodka koordynującego. </w:t>
      </w:r>
    </w:p>
    <w:p>
      <w:pPr>
        <w:pStyle w:val="W01pp1"/>
        <w:rPr/>
      </w:pPr>
      <w:r>
        <w:rPr/>
      </w:r>
    </w:p>
    <w:p>
      <w:pPr>
        <w:pStyle w:val="W01pp1"/>
        <w:rPr/>
      </w:pPr>
      <w:r>
        <w:rPr/>
        <w:t xml:space="preserve">Wniosek należy wysłać na adres sekretariatu Zespołu Koordynacyjnego ds. Stosowania Hormonu Wzrostu.  </w:t>
      </w:r>
      <w:r>
        <w:br w:type="page"/>
      </w:r>
    </w:p>
    <w:p>
      <w:pPr>
        <w:pStyle w:val="Heading1"/>
        <w:ind w:left="0" w:hanging="0"/>
        <w:rPr/>
      </w:pPr>
      <w:r>
        <w:rPr/>
        <w:t>IB.</w:t>
        <w:tab/>
        <w:t xml:space="preserve">Załącznik do Wniosku o przydzielenie preparatu hormonu wzrostu </w:t>
        <w:br/>
        <w:t>w</w:t>
      </w:r>
      <w:r>
        <w:rPr>
          <w:lang w:val="pl-PL"/>
        </w:rPr>
        <w:t xml:space="preserve"> </w:t>
      </w:r>
      <w:r>
        <w:rPr/>
        <w:t>somatotropinowej niedoczynności przysadki.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</w:t>
      </w:r>
      <w:r>
        <w:rPr>
          <w:lang w:val="pl-PL"/>
        </w:rPr>
        <w:t> </w:t>
      </w:r>
      <w:r>
        <w:rPr/>
        <w:t>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Normal"/>
        <w:rPr/>
      </w:pPr>
      <w:r>
        <w:rPr/>
        <w:t xml:space="preserve">Administrator danych osobowych, przetwarzający dane niezbędne przy realizacji programu lekowego zobowiązany jest do stosowania przepisów Rozporządzenia Parlamentu Europejskiego i Rady (UE) 2016/679 </w:t>
        <w:br/>
        <w:t>z dnia 27 kwietnia 2016 r. w sprawie ochrony osób fizycznych w związku z przetwarzaniem danych osobowych i w sprawie swobodnego przepływu takich danych oraz uchylenia dyrektywy 95/46/WE (Ogólne rozporządzenie o ochronie danych — RODO)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 A.</w:t>
        <w:tab/>
        <w:t>Wzór wniosku o zakwalifikowanie do leczenia hormonem wzrostu dla pacjentów z zespołem Turne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a z zespołem Turnera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nazwa jednostki kierującej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959"/>
        <w:gridCol w:w="4960"/>
        <w:gridCol w:w="6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vertAlign w:val="superscript"/>
        </w:rPr>
        <w:t>Rodzice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 ____ cm/ ___ centyl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tka: ____ cm/ ___ centyl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Średni wzrost rodziców (mph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acjenta (k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  <w:t xml:space="preserve">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*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7"/>
        <w:gridCol w:w="1748"/>
        <w:gridCol w:w="1748"/>
        <w:gridCol w:w="1220"/>
        <w:gridCol w:w="12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I pomiaru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Tempo wzrastania w cm/rok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  <w:t>______</w:t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podać rok rozpoznania i rodzaj leczenia </w:t>
              <w:tab/>
              <w:t xml:space="preserve">, </w:t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 choroby, kiedy i jakie leki stosowano: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, inne dane istotne dla rozpoznania, np. kiedy spostrzeżono zwolnienie tempa wzrastania oraz często powtarzające się choroby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ka była leczona preparatami hormonu wzrostu? (T/N) </w:t>
              <w:tab/>
              <w:br/>
              <w:t xml:space="preserve">Jeśli TAK, to proszę wpisać w jakim okresie, jakim lekiem i jaką dawką oraz umieścić te dane </w:t>
              <w:br/>
              <w:t>w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ierwszej miesiączki, także jednorazowego, skąpego plamie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były następne miesiączki, jeśli TAK opisz i podaj datę ostatniej </w:t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estroge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progestero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 Badania dodatkowe:</w:t>
      </w:r>
    </w:p>
    <w:p>
      <w:pPr>
        <w:pStyle w:val="Heading4"/>
        <w:ind w:left="0" w:hanging="0"/>
        <w:rPr/>
      </w:pPr>
      <w:r>
        <w:rPr/>
        <w:t xml:space="preserve">Kariotyp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tozy liczone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tozy analizowane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*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)</w:t>
              <w:tab/>
              <w:t xml:space="preserve">w przypadku stwierdzenia chromosomu markerowego (chromosom Y) wniosek może być rozpatrywany dopiero po wykonaniu badań określających pochodzenie fragmentu tego chromosomu.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USG jamy brzusznej </w:t>
      </w:r>
      <w:r>
        <w:rPr/>
        <w:t>i miednicy mał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USG ser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zastosowane metody obrazowania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 xml:space="preserve">Jeśli T – podaj rodzaj badania, ich daty i wyniki: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F.</w:t>
        <w:tab/>
        <w:t>Inne, niż hormonalne, badania dodatkowe ważne dla rozpoznania</w:t>
      </w:r>
      <w:r>
        <w:rPr>
          <w:color w:val="000000"/>
          <w:vertAlign w:val="superscript"/>
        </w:rPr>
        <w:t>*)</w:t>
      </w:r>
      <w:r>
        <w:rPr>
          <w:color w:val="000000"/>
        </w:rPr>
        <w:t>, zgodnie z</w:t>
      </w:r>
      <w:r>
        <w:rPr>
          <w:color w:val="000000"/>
          <w:lang w:val="pl-PL"/>
        </w:rPr>
        <w:t> </w:t>
      </w:r>
      <w:r>
        <w:rPr>
          <w:color w:val="000000"/>
        </w:rPr>
        <w:t>opisem programu</w:t>
      </w:r>
    </w:p>
    <w:p>
      <w:pPr>
        <w:pStyle w:val="W01pp1uwagi"/>
        <w:rPr/>
      </w:pPr>
      <w:r>
        <w:rPr/>
        <w:tab/>
      </w:r>
      <w:r>
        <w:rPr>
          <w:vertAlign w:val="superscript"/>
        </w:rPr>
        <w:t>*)</w:t>
      </w:r>
      <w:r>
        <w:rPr/>
        <w:tab/>
        <w:t xml:space="preserve"> szczególnie należy uwzględnić badania mające znaczenie dla rozpoznania / wykluczenia innych przyczyn niedoboru wzrostu, hiperglikemii, chorób układowych, zaburzeń wchłaniania, zaburzeń metabolicznych i innych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— opis, z podaniem daty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likemia na czczo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 (oznaczenie glukozy i insuliny),</w:t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162"/>
        <w:gridCol w:w="1162"/>
        <w:gridCol w:w="1162"/>
        <w:gridCol w:w="1162"/>
        <w:gridCol w:w="1163"/>
        <w:gridCol w:w="198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>Minut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 ___________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>G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od kiedy i jaką dawką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IGF-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BP3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Owiadczam"/>
        <w:rPr/>
      </w:pPr>
      <w:r>
        <w:rPr/>
        <w:tab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 xml:space="preserve">Wniosek bez co najmniej opisu kariotypu, oznaczeń stężeń TSH, fT4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/>
      </w:pPr>
      <w:r>
        <w:rPr/>
        <w:t>2.</w:t>
        <w:tab/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IIB.</w:t>
        <w:tab/>
        <w:t>Załącznik do wniosku o przydzielenie preparatu hormonu wzrostu w Zespole Turnera</w:t>
      </w:r>
    </w:p>
    <w:p>
      <w:pPr>
        <w:pStyle w:val="Ak11"/>
        <w:rPr/>
      </w:pPr>
      <w:r>
        <w:rPr>
          <w:color w:val="000000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>
          <w:color w:val="000000"/>
        </w:rPr>
        <w:t>Jednocześnie wyrażam zgodę na leczenie hormonem wzrostu mojego dziecka. Zobowiązuję się do podawania leku zgodnie z zaleceniami lekarskimi oraz stawienia się na badania kontrolne w wyznaczonych terminach.</w:t>
      </w:r>
    </w:p>
    <w:p>
      <w:pPr>
        <w:pStyle w:val="Ak11"/>
        <w:rPr/>
      </w:pPr>
      <w:r>
        <w:rPr>
          <w:color w:val="000000"/>
        </w:rPr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I 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Normal"/>
        <w:rPr>
          <w:rFonts w:eastAsia="Batang;바탕"/>
          <w:color w:val="000000"/>
          <w:lang w:eastAsia="pl-PL"/>
        </w:rPr>
      </w:pPr>
      <w:r>
        <w:rPr>
          <w:rFonts w:eastAsia="Batang;바탕"/>
          <w:color w:val="000000"/>
          <w:lang w:eastAsia="pl-PL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przewlekłej niewydolności nerek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wniosku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icjały pacjen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pacjenta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stawienia wniosku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(1 = K, 2 = M)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w 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(w kg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 dla wieku wzrostow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 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992"/>
        <w:gridCol w:w="992"/>
        <w:gridCol w:w="1488"/>
        <w:gridCol w:w="496"/>
        <w:gridCol w:w="1985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ojrzewanie: 1) wczesne, 2) normalne, 3) późne, 4) brak danych</w:t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28"/>
        <w:gridCol w:w="3307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,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63"/>
        <w:gridCol w:w="2763"/>
      </w:tblGrid>
      <w:tr>
        <w:trPr/>
        <w:tc>
          <w:tcPr>
            <w:tcW w:w="4395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an po urodzeniu wg skali Apgar: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proszę wymień jakie choroby, kiedy i jakie stosowano leczenie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szę podać także, inne dane np. kiedy spostrzeżono zwolnienie tempa wzrastania, często powtarzające się choroby, inne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>Jeśli TAK, to proszę podać w jakim okresie, jakim preparatem i w jakiej dawce oraz nanieść te dane na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budowa ciała, towarzyszące wady rozwojowe) 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pień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  <w:tab/>
              <w:t>wczesne 2) normalne 3) późne 4) nieznane</w:t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  <w:t xml:space="preserve">Dane dotyczące choroby zasadniczej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poznanie, przyczyna PNN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PNN </w:t>
              <w:tab/>
            </w:r>
          </w:p>
          <w:p>
            <w:pPr>
              <w:pStyle w:val="Y0112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dializ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dializ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 przeszczep nerki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laboratoryjne:</w:t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Morfologia krw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Moczni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reatynin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, P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TH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likem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iałko całkowit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Albumi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holesterol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TG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ne badani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a die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kalorie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iałko</w:t>
              <w:tab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lfakalcidol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ub inny aktywny metabolit witaminy D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lcium carbonicum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Inne leki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/>
        <w:t>F.</w:t>
        <w:tab/>
        <w:t xml:space="preserve">Inne badania dodatkowe ważne dla rozpoznania, zgodnie z opisem programu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(szczególnie należy uwzględnić badania mające znaczenie dla rozpoznania – wykluczenia innych przyczyn niedoboru wzrostu).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eastAsia="Calibri"/>
        </w:rPr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>Lekarz prowadzący: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3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/>
      </w:pPr>
      <w:r>
        <w:rPr/>
        <w:t>2.</w:t>
        <w:tab/>
        <w:t>W przypadku braku możliwości wykonania niektórych badań, a jednak koniecznych do postawienia rozpoznania, należy skierować pacjenta do ośrodka, w którym badanie takie będzie możliwe do wykonania.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/>
      </w:pPr>
      <w:r>
        <w:rPr>
          <w:color w:val="000000"/>
        </w:rPr>
        <w:t xml:space="preserve">Wniosek należy wysłać na adres sekretariatu Zespołu Koordynacyjnego ds. </w:t>
      </w:r>
      <w:r>
        <w:rPr>
          <w:color w:val="000000"/>
          <w:lang w:val="pl-PL"/>
        </w:rPr>
        <w:t>s</w:t>
      </w:r>
      <w:r>
        <w:rPr>
          <w:color w:val="000000"/>
        </w:rPr>
        <w:t xml:space="preserve">tosowania </w:t>
      </w:r>
      <w:r>
        <w:rPr>
          <w:color w:val="000000"/>
          <w:lang w:val="pl-PL"/>
        </w:rPr>
        <w:t>h</w:t>
      </w:r>
      <w:r>
        <w:rPr>
          <w:color w:val="000000"/>
        </w:rPr>
        <w:t xml:space="preserve">ormonu </w:t>
      </w:r>
      <w:r>
        <w:rPr>
          <w:color w:val="000000"/>
          <w:lang w:val="pl-PL"/>
        </w:rPr>
        <w:t>w</w:t>
      </w:r>
      <w:r>
        <w:rPr>
          <w:color w:val="000000"/>
        </w:rPr>
        <w:t>zrostu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Batang;바탕"/>
          <w:color w:val="000000"/>
        </w:rPr>
        <w:t>III B.</w:t>
        <w:tab/>
        <w:t>Załącznik do Wniosku o przydzielenie preparatu hormonu wzrostu w przewlekłej niewydolności nerek</w:t>
      </w:r>
    </w:p>
    <w:p>
      <w:pPr>
        <w:pStyle w:val="Ak11"/>
        <w:rPr/>
      </w:pPr>
      <w:r>
        <w:rPr>
          <w:rFonts w:eastAsia="Batang;바탕"/>
          <w:color w:val="000000"/>
        </w:rPr>
        <w:t>Wyrażam zgodę na przetwarzanie moich danych osobowych oraz danych dziecka, którego rodzicem lub opiekunem prawnym jestem, w celach wynikających z art. 188 oraz art. 188c ustawy o</w:t>
      </w:r>
      <w:r>
        <w:rPr>
          <w:color w:val="000000"/>
        </w:rPr>
        <w:t xml:space="preserve"> </w:t>
      </w:r>
      <w:r>
        <w:rPr>
          <w:rFonts w:eastAsia="Batang;바탕"/>
          <w:color w:val="000000"/>
        </w:rPr>
        <w:t>świadczeniach opieki zdrowotnej finansowanych ze środków publicznych.</w:t>
      </w:r>
    </w:p>
    <w:p>
      <w:pPr>
        <w:pStyle w:val="Ak11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rFonts w:eastAsia="Batang;바탕"/>
          <w:color w:val="000000"/>
        </w:rPr>
        <w:t>Jestem poinformowana(y) o istocie choroby, możliwości wystąpienia objawów niepożądanych i</w:t>
      </w:r>
      <w:r>
        <w:rPr>
          <w:rFonts w:eastAsia="Batang;바탕"/>
          <w:b/>
          <w:color w:val="000000"/>
        </w:rPr>
        <w:t> </w:t>
      </w:r>
      <w:r>
        <w:rPr>
          <w:rFonts w:eastAsia="Batang;바탕"/>
          <w:color w:val="000000"/>
        </w:rPr>
        <w:t>powikłań zastosowanej terapii oraz o możliwości zaprzestania terapii.</w:t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6634"/>
      </w:tblGrid>
      <w:tr>
        <w:trPr/>
        <w:tc>
          <w:tcPr>
            <w:tcW w:w="328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opiekuna</w:t>
              <w:tab/>
              <w:tab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lekarza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Heading2"/>
        <w:ind w:left="709" w:hanging="709"/>
        <w:rPr/>
      </w:pPr>
      <w:r>
        <w:rPr>
          <w:color w:val="000000"/>
        </w:rPr>
        <w:t>IV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A.</w:t>
        <w:tab/>
        <w:t>Wniosek o zakwalifikowanie do leczenia hormonem wzrostu dla pacjentów z</w:t>
      </w:r>
      <w:r>
        <w:rPr>
          <w:color w:val="000000"/>
          <w:lang w:val="pl-PL"/>
        </w:rPr>
        <w:t> </w:t>
      </w:r>
      <w:r>
        <w:rPr>
          <w:color w:val="000000"/>
        </w:rPr>
        <w:t>Zespołem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ów z zespołem Prader-Willi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A.</w:t>
        <w:tab/>
        <w:t>Dane personalne pacjenta i nazwa jednostki kierując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4961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dzieckiem adoptowanym? 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iejsce zamiesz</w:t>
      </w:r>
      <w:r>
        <w:rPr/>
        <w:t>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.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W01pp1AB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(wartość i centyl dla wieku i płci)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drugiego pomiaru*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* (wartość i centyl dla wieku i płci)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*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II pomiaru *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(w cm/rok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 xml:space="preserve">* Wymagany co najmniej 6 miesięczny okres obserwacji </w:t>
            </w:r>
          </w:p>
        </w:tc>
      </w:tr>
    </w:tbl>
    <w:p>
      <w:pPr>
        <w:pStyle w:val="Heading4"/>
        <w:ind w:left="0" w:hanging="0"/>
        <w:rPr/>
      </w:pPr>
      <w:r>
        <w:rPr/>
        <w:t>Rodzic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>
          <w:trHeight w:val="90" w:hRule="atLeast"/>
        </w:trPr>
        <w:tc>
          <w:tcPr>
            <w:tcW w:w="496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zrost (cm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</w:t>
              <w:tab/>
              <w:t xml:space="preserve">cm / </w:t>
              <w:tab/>
              <w:t xml:space="preserve">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asa ciała (kg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kg / </w:t>
              <w:tab/>
              <w:t>________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BMI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 / </w:t>
              <w:tab/>
              <w:t>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974"/>
        <w:gridCol w:w="989"/>
        <w:gridCol w:w="1021"/>
        <w:gridCol w:w="793"/>
        <w:gridCol w:w="861"/>
        <w:gridCol w:w="778"/>
        <w:gridCol w:w="861"/>
        <w:gridCol w:w="706"/>
        <w:gridCol w:w="86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MI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c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a ciąż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 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tolerancja węglowodanów/cukrzyca – (T/N) – jeśli tak, podać rok rozpoznania i sposób leczenia </w:t>
              <w:br/>
              <w:tab/>
              <w:tab/>
              <w:br/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dłużające się infekcje górnych dróg oddechowych – (T/N) – jeśli tak to proszę podać opis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ezdechy w wywiadzie (T/N), jeśli tak to podać jak często występowały i jak długo trwały oraz wykonać badanie polisomnograficzne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(T/N)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: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 xml:space="preserve">Jeśli TAK, to proszę podać w jakim okresie był leczony, jakim preparatem, w jakiej dawce oraz nanieść te dane na siatkę centylową załączoną do wniosku </w:t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stan odżywienia, budowa ciała, cechy dysmorfii, towarzyszące wady rozwojowe). </w:t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br w:type="page"/>
      </w: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38"/>
        <w:gridCol w:w="402"/>
        <w:gridCol w:w="1937"/>
        <w:gridCol w:w="1370"/>
        <w:gridCol w:w="968"/>
        <w:gridCol w:w="2339"/>
      </w:tblGrid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6614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 późne</w:t>
            </w:r>
          </w:p>
        </w:tc>
        <w:tc>
          <w:tcPr>
            <w:tcW w:w="233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otrzymywał leki wpływające na procesy dojrzewania płciowego (T/N) 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wymień jakie leki, w jakich dawkach i kiedy:</w:t>
              <w:tab/>
              <w:br/>
              <w:tab/>
              <w:tab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E. Badania dodatkowe, zgodnie z opisem programu:</w:t>
      </w:r>
    </w:p>
    <w:p>
      <w:pPr>
        <w:pStyle w:val="Heading4"/>
        <w:ind w:left="0" w:hanging="0"/>
        <w:rPr/>
      </w:pPr>
      <w:r>
        <w:rPr/>
        <w:t>Ocena rozwoju psychoruchowego/intelektual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0" w:name="_Hlk506467999"/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End w:id="0"/>
            <w:r>
              <w:rPr>
                <w:color w:val="000000"/>
              </w:rPr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konsultacji psychologicznej z oceną rozwoju psychoruchowego/intelektualnego — </w:t>
              <w:br/>
              <w:t xml:space="preserve">(z podaniem zastosowanej metody)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Badanie laryngologiczne z opinią odnośnie drożności górnych dróg oddechowych oraz ryzyka nocnych bezdechów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Badanie genetyczne</w:t>
      </w:r>
    </w:p>
    <w:tbl>
      <w:tblPr>
        <w:tblW w:w="993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4"/>
        <w:gridCol w:w="2"/>
      </w:tblGrid>
      <w:tr>
        <w:trPr/>
        <w:tc>
          <w:tcPr>
            <w:tcW w:w="355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</w:t>
      </w:r>
    </w:p>
    <w:p>
      <w:pPr>
        <w:pStyle w:val="Heading4"/>
        <w:ind w:left="0" w:hanging="0"/>
        <w:rPr/>
      </w:pPr>
      <w:r>
        <w:rPr/>
        <w:t>Badania ultrasonograficzne</w:t>
      </w:r>
    </w:p>
    <w:tbl>
      <w:tblPr>
        <w:tblW w:w="16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  <w:gridCol w:w="6366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Inne badania obrazowe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Ocena przemian węglowodanowych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1" w:name="OLE_LINK1"/>
            <w:r>
              <w:rPr>
                <w:color w:val="000000"/>
              </w:rPr>
              <w:t>Odsetek glikowanej hemoglobiny A1c</w:t>
            </w:r>
            <w:bookmarkEnd w:id="1"/>
            <w:r>
              <w:rPr>
                <w:color w:val="000000"/>
              </w:rPr>
              <w:t xml:space="preserve"> _________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2" w:name="OLE_LINK3"/>
            <w:r>
              <w:rPr>
                <w:color w:val="000000"/>
              </w:rPr>
              <w:t>Test doustnego obciążenia glukozą, z oznaczeniem glikemii i insulinemii</w:t>
            </w:r>
            <w:bookmarkEnd w:id="2"/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20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bookmarkStart w:id="3" w:name="OLE_LINK2"/>
            <w:bookmarkEnd w:id="3"/>
            <w:r>
              <w:rPr>
                <w:color w:val="000000"/>
              </w:rPr>
              <w:t>Czas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cena przemian lipidowych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LDL cholesterol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HDL cholesterolu </w:t>
              <w:tab/>
            </w:r>
          </w:p>
        </w:tc>
      </w:tr>
    </w:tbl>
    <w:p>
      <w:pPr>
        <w:pStyle w:val="W0112bold"/>
        <w:rPr/>
      </w:pPr>
      <w:r>
        <w:rPr/>
        <w:t>F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dawkę </w:t>
              <w:tab/>
              <w:t xml:space="preserve">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-I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BP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Kortyzol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an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noc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 Inne informacj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leczony dietetycznie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 i z jakim efektem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wykonane u pacjenta 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poddany rehabilitacji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, z jakim efektem i jaką metodą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W01pp1AB"/>
        <w:rPr/>
      </w:pPr>
      <w:r>
        <w:rPr/>
      </w:r>
    </w:p>
    <w:p>
      <w:pPr>
        <w:pStyle w:val="Heading4"/>
        <w:ind w:left="0" w:hanging="0"/>
        <w:rPr>
          <w:color w:val="000000"/>
          <w:lang w:val="pl-PL"/>
        </w:rPr>
      </w:pPr>
      <w:r>
        <w:rPr>
          <w:color w:val="000000"/>
        </w:rPr>
        <w:t xml:space="preserve">Lekarz prowadzący: </w:t>
      </w:r>
    </w:p>
    <w:p>
      <w:pPr>
        <w:pStyle w:val="Scenariuszowy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 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>
          <w:sz w:val="24"/>
        </w:rPr>
        <w:t>1.</w:t>
        <w:tab/>
        <w:t xml:space="preserve">Wniosek bez: </w:t>
      </w:r>
      <w:r>
        <w:rPr/>
        <w:t>rozpoznania potwierdzonego badaniem genetycznym, co najmniej 6 mies. okres obserwacji wzrastania i stanu odżywienia (BMI), arkusza Przebiegu Dotychczasowego Wzrastania (siatki centylowe, z siatką centylową BMI), konsultacji laryngologa i psychologa, informacji na temat stosowanej diety i prowadzonej rehabilitacji, rtg śródręcza do oceny wieku kostnego, pomiaru stężeń TSH, fT</w:t>
      </w:r>
      <w:r>
        <w:rPr>
          <w:vertAlign w:val="subscript"/>
        </w:rPr>
        <w:t xml:space="preserve">4 </w:t>
      </w:r>
      <w:r>
        <w:rPr/>
        <w:t>i IGF-1 oraz oceny tolerancji węglowodanów po próbie obciążenia glukozą, z oceną glikemii i insulinemii nie będzie rozpatrywany.</w:t>
      </w:r>
    </w:p>
    <w:p>
      <w:pPr>
        <w:pStyle w:val="W01pp1uwagi"/>
        <w:rPr/>
      </w:pPr>
      <w:r>
        <w:rPr/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IVB.</w:t>
        <w:tab/>
        <w:t>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</w:r>
    </w:p>
    <w:p>
      <w:pPr>
        <w:pStyle w:val="Ak11"/>
        <w:rPr/>
      </w:pPr>
      <w:r>
        <w:rPr>
          <w:color w:val="000000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Ak11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IV B</w:t>
      </w:r>
      <w:r>
        <w:rPr>
          <w:color w:val="000000"/>
          <w:lang w:val="pl-PL"/>
        </w:rPr>
        <w:t>1</w:t>
      </w:r>
      <w:r>
        <w:rPr>
          <w:color w:val="000000"/>
        </w:rPr>
        <w:t>.</w:t>
        <w:tab/>
        <w:t>Załącznik do Wniosku o przydzielenie preparatu hormonu wzrostu w Zespole Prader-Willi</w:t>
      </w:r>
      <w:r>
        <w:rPr>
          <w:color w:val="000000"/>
          <w:lang w:val="pl-PL"/>
        </w:rPr>
        <w:t xml:space="preserve"> u dziecka powyżej 16 roku życia i u osoby dorosłej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 wyznaczonych terminach.</w:t>
      </w:r>
    </w:p>
    <w:p>
      <w:pPr>
        <w:pStyle w:val="W01pp1A"/>
        <w:rPr/>
      </w:pPr>
      <w:r>
        <w:rPr/>
      </w:r>
    </w:p>
    <w:p>
      <w:pPr>
        <w:pStyle w:val="Ak11"/>
        <w:rPr>
          <w:color w:val="000000"/>
        </w:rPr>
      </w:pPr>
      <w:r>
        <w:rPr>
          <w:color w:val="000000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pacjent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 A.</w:t>
        <w:tab/>
        <w:t>Wzór wniosku o przydzielenie preparatu rhIGF-1 w leczeniu ciężkiego pierwotnego niedoboru IGF-1</w:t>
      </w:r>
    </w:p>
    <w:p>
      <w:pPr>
        <w:pStyle w:val="W0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92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258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rzy urodzeniu (g)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Poród (T/N):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645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,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śli TAK – wymień rodzaj choroby / chorób oraz leki, szczególnie takie które mogą hamow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 lub rhIGF-1? (T/N) </w:t>
              <w:tab/>
              <w:br/>
              <w:t xml:space="preserve">Jeśli TAK, to proszę podać od kiedy, jak długo, jaki preparat i w jakich dawkach (dane te proszę zaznaczyć także na siatce centylowej. Jeżeli tak to proszę podać opis </w:t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D. </w:t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.</w:t>
              <w:br/>
              <w:tab/>
              <w:br/>
              <w:tab/>
              <w:br/>
              <w:tab/>
              <w:br/>
              <w:tab/>
              <w:br/>
              <w:tab/>
              <w:br/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870"/>
        <w:gridCol w:w="1001"/>
        <w:gridCol w:w="1871"/>
        <w:gridCol w:w="435"/>
        <w:gridCol w:w="49"/>
        <w:gridCol w:w="1387"/>
        <w:gridCol w:w="1872"/>
      </w:tblGrid>
      <w:tr>
        <w:trPr/>
        <w:tc>
          <w:tcPr>
            <w:tcW w:w="6662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. 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USG serca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badania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kadriologiczn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okulistyczna z oceną dna ok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zastosowane badania obrazowe, np. USG, itp. (T/N), </w:t>
              <w:tab/>
              <w:t xml:space="preserve"> jeśli T – podać daty i wyniki tych badań: </w:t>
              <w:tab/>
              <w:tab/>
              <w:tab/>
              <w:br/>
              <w:tab/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F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 z podaniem daty: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2"/>
        <w:ind w:left="709" w:hanging="709"/>
        <w:rPr/>
      </w:pPr>
      <w:r>
        <w:rPr>
          <w:color w:val="000000"/>
        </w:rPr>
        <w:t xml:space="preserve">G. </w:t>
      </w:r>
      <w:r>
        <w:rPr/>
        <w:t>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1417"/>
        <w:gridCol w:w="1417"/>
        <w:gridCol w:w="1418"/>
        <w:gridCol w:w="1417"/>
        <w:gridCol w:w="1417"/>
        <w:gridCol w:w="1418"/>
      </w:tblGrid>
      <w:tr>
        <w:trPr/>
        <w:tc>
          <w:tcPr>
            <w:tcW w:w="9921" w:type="dxa"/>
            <w:gridSpan w:val="8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pp1uwagi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4" w:name="OLE_LINK4"/>
      <w:bookmarkEnd w:id="4"/>
      <w:r>
        <w:rPr/>
        <w:t>Ocena przemian węglowodanowych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346"/>
        <w:gridCol w:w="1346"/>
        <w:gridCol w:w="425"/>
        <w:gridCol w:w="922"/>
        <w:gridCol w:w="1346"/>
        <w:gridCol w:w="1346"/>
        <w:gridCol w:w="1347"/>
      </w:tblGrid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 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5" w:name="OLE_LINK4"/>
      <w:bookmarkEnd w:id="5"/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3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z LH-RH lub badanie podstawowe gonadotropiny w surowicy:</w:t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514"/>
        <w:gridCol w:w="1792"/>
        <w:gridCol w:w="757"/>
        <w:gridCol w:w="2549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5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: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Stężenie PRL 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9"/>
        <w:gridCol w:w="378"/>
        <w:gridCol w:w="2928"/>
        <w:gridCol w:w="189"/>
        <w:gridCol w:w="3117"/>
      </w:tblGrid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: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stężenie poran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80"/>
        <w:gridCol w:w="292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2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godz.</w:t>
              <w:tab/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generacji somatomedyn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rodzaju testu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i konsultacje ważne do postawienia rozpozna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ń genetycznych (molekularnych) – receptora hormonu wzrostu, genu kodującego syntezę IGF-1, promotora tego genu </w:t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genetyczna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H. Rozpoznanie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twierdzone badaniem genetycznym (T/N)</w:t>
              <w:tab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koliczności szczególne, dodatkowo uzasadniające konieczność przydzielenia </w:t>
              <w:br/>
              <w:t>preparatu rhIGF-1: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>
          <w:rFonts w:cs="Arial"/>
          <w:sz w:val="20"/>
          <w:szCs w:val="20"/>
        </w:rPr>
        <w:tab/>
        <w:t>1.</w:t>
        <w:tab/>
      </w:r>
      <w:r>
        <w:rPr/>
        <w:t>Wniosek bez co najmniej oceny nocnego wyrzutu hormonu wzrostu, oznaczeń stężeń glukozy, insuliny, TSH,  fT</w:t>
      </w:r>
      <w:r>
        <w:rPr>
          <w:vertAlign w:val="subscript"/>
        </w:rPr>
        <w:t>4</w:t>
      </w:r>
      <w:r>
        <w:rPr/>
        <w:t xml:space="preserve"> i IGF-I, IGFBP</w:t>
      </w:r>
      <w:r>
        <w:rPr>
          <w:vertAlign w:val="subscript"/>
        </w:rPr>
        <w:t>3</w:t>
      </w:r>
      <w:r>
        <w:rPr/>
        <w:t xml:space="preserve">, testu generacji somatomedyn, oceny  wieku kostnego (z załączeniem RTG śródręcza) oraz arkusza Przebiegu Dotychczasowego Wzrastania (siatki centylowe),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Ak11"/>
        <w:rPr/>
      </w:pPr>
      <w:r>
        <w:rPr>
          <w:color w:val="000000"/>
        </w:rPr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1"/>
        <w:ind w:left="567" w:hanging="567"/>
        <w:rPr/>
      </w:pPr>
      <w:r>
        <w:rPr/>
        <w:t>VB.</w:t>
        <w:tab/>
        <w:t>Załącznik do Wniosku o przydzielenie preparatu rhIGF-1 w leczeniu ciężkiego pierwotnego niedoboru IGF-1:</w:t>
      </w:r>
    </w:p>
    <w:p>
      <w:pPr>
        <w:pStyle w:val="Ak11"/>
        <w:rPr>
          <w:color w:val="000000"/>
        </w:rPr>
      </w:pPr>
      <w:r>
        <w:rPr>
          <w:color w:val="000000"/>
        </w:rPr>
        <w:t>Wyrażam zgodę na przetwarzanie moich danych osobowych oraz danych dziecka, którego rodzicem lub opiekunem prawnym jestem, w celach wynikających z art. 188 oraz art. 188c ustawy o świadczeniach opieki zdrowotnej finansowanych ze środków publicznych.</w:t>
      </w:r>
    </w:p>
    <w:p>
      <w:pPr>
        <w:pStyle w:val="Ak11"/>
        <w:rPr/>
      </w:pPr>
      <w:r>
        <w:rPr>
          <w:color w:val="000000"/>
        </w:rPr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color w:val="000000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VI</w:t>
      </w:r>
      <w:r>
        <w:rPr>
          <w:lang w:val="pl-PL"/>
        </w:rPr>
        <w:t xml:space="preserve"> </w:t>
      </w:r>
      <w:r>
        <w:rPr/>
        <w:t>A.</w:t>
        <w:tab/>
        <w:t>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Nazwisk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D do wieku metrykalnego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356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4"/>
        <w:gridCol w:w="1703"/>
        <w:gridCol w:w="3258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</w:t>
              <w:tab/>
              <w:t>Proszę wpisać nazwę siatek, do których odnoszono masę i długość ciała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____, gdy NIE to proszę opisać </w:t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0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w przypadku wad lub cech dysmorficznych Tak, to czy u dziecka wykonano badanie genetyczne (T/N) – jeśli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keepNext w:val="true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  <w:br/>
              <w:t>Jeśli Tak to proszę wymienić rodzaj chorób oraz leki, szczególnie takie, które mogą upoś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iśnienie tętnicze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kurczowe </w:t>
              <w:tab/>
              <w:t xml:space="preserve"> mmHg</w:t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kurczowe 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1871"/>
        <w:gridCol w:w="1871"/>
        <w:gridCol w:w="484"/>
        <w:gridCol w:w="1387"/>
        <w:gridCol w:w="1872"/>
      </w:tblGrid>
      <w:tr>
        <w:trPr/>
        <w:tc>
          <w:tcPr>
            <w:tcW w:w="6662" w:type="dxa"/>
            <w:gridSpan w:val="5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  <w:t>E. Konsultacj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 Badania obrazowe:</w:t>
      </w:r>
    </w:p>
    <w:p>
      <w:pPr>
        <w:pStyle w:val="Heading4"/>
        <w:ind w:left="0" w:hanging="0"/>
        <w:rPr/>
      </w:pPr>
      <w:r>
        <w:rPr/>
        <w:t>USG jamy brzuszn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SG układu sercowo-naczynioweg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obrazowe, np. USG, itp. (T/N), _______ jeśli TAK – to proszę podać daty i wyniki tych badań: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031"/>
        <w:gridCol w:w="2031"/>
        <w:gridCol w:w="2031"/>
      </w:tblGrid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triglicerydów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LDL cholesterolu.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b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onogram surowicy krwi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 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Ca </w:t>
              <w:tab/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z rozmazem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4062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ynik </w:t>
              <w:tab/>
            </w:r>
          </w:p>
        </w:tc>
      </w:tr>
      <w:tr>
        <w:trPr/>
        <w:tc>
          <w:tcPr>
            <w:tcW w:w="7890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</w:t>
              <w:tab/>
            </w:r>
          </w:p>
        </w:tc>
        <w:tc>
          <w:tcPr>
            <w:tcW w:w="203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innych badań z podaniem daty: 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12"/>
        <w:rPr/>
      </w:pPr>
      <w:r>
        <w:rPr>
          <w:color w:val="000000"/>
        </w:rPr>
        <w:tab/>
        <w:tab/>
        <w:t>proszę 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SH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4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3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k rozpoznani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ubstytucja (T/N):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826"/>
        <w:gridCol w:w="248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R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315"/>
        <w:gridCol w:w="1992"/>
        <w:gridCol w:w="693"/>
        <w:gridCol w:w="2614"/>
      </w:tblGrid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stężenie poran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wieczorne / noc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I. 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oszę podać okoliczności szczególne, dodatkowo uzasadniające konieczność przydzielenia hormonu wzrostu </w:t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t>nadruk lub pieczątka zawierające imię i  nazwisko lekarza kwalifikującego do programu, numer prawa wykonywania zawodu oraz jego podpis</w:t>
            </w:r>
          </w:p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ab/>
        <w:t>1.</w:t>
        <w:tab/>
        <w:t xml:space="preserve">Wniosek bez wymaganych badań, w tym pomiaru stężenia IGF-I oraz oceny wieku kostnego (z załączeniem RTG śródręcza), wyniku obrazowania okolicy podwzgórzowo – przysadkowej oraz arkusza Przebiegu Dotychczasowego Wzrastania (siatki centylowe)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>
          <w:color w:val="000000"/>
        </w:rPr>
      </w:pPr>
      <w:r>
        <w:rPr>
          <w:color w:val="000000"/>
        </w:rPr>
        <w:t>Wniosek należy wysłać na adres sekretariatu Zespołu Koordynacyjnego ds. stosowania hormonu wzrostu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I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B.</w:t>
        <w:tab/>
        <w:t>Załącznik do Wniosku o przydzielenie preparatu hormonu wzrostu w niskorosłości w następstwie SGA lub IUGR.</w:t>
      </w:r>
    </w:p>
    <w:p>
      <w:pPr>
        <w:pStyle w:val="Ak11"/>
        <w:rPr>
          <w:color w:val="000000"/>
        </w:rPr>
      </w:pPr>
      <w:r>
        <w:rPr>
          <w:color w:val="000000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>
          <w:color w:val="000000"/>
        </w:rPr>
        <w:t xml:space="preserve">Jednocześnie wyrażam zgodę na leczenie hormonem wzrostu mojego dziecka. Zobowiązuję się do podawania leku zgodnie z zaleceniami lekarskimi oraz stawienia się na badania kontrolne </w:t>
        <w:br/>
        <w:t>w wyznaczonych terminach.</w:t>
      </w:r>
    </w:p>
    <w:p>
      <w:pPr>
        <w:pStyle w:val="Ak11"/>
        <w:rPr/>
      </w:pPr>
      <w:r>
        <w:rPr>
          <w:color w:val="000000"/>
        </w:rPr>
        <w:t xml:space="preserve">Jestem poinformowana(y) o istocie choroby, możliwości wystąpienia objawów niepożądanych </w:t>
        <w:br/>
        <w:t xml:space="preserve">i powikłań zastosowanej terapii oraz o możliwości zaprzestania terapii. 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  <w:b w:val="false"/>
      <w:i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ascii="Arial" w:hAnsi="Arial" w:eastAsia="Batang;바탕" w:cs="Arial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84" w:hanging="0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rFonts w:ascii="Arial Narrow" w:hAnsi="Arial Narrow" w:cs="Arial Narrow"/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ascii="Arial Narrow" w:hAnsi="Arial Narrow" w:eastAsia="Batang;바탕" w:cs="Arial Narrow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4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7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5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8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>
      <w:rFonts w:ascii="Arial Narrow" w:hAnsi="Arial Narrow" w:cs="Arial Narrow"/>
    </w:rPr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rFonts w:ascii="Arial Narrow" w:hAnsi="Arial Narrow" w:cs="Arial Narrow"/>
      <w:bCs/>
      <w:color w:val="000000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3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QX2PODPIS">
    <w:name w:val="QX2_PODPIS"/>
    <w:basedOn w:val="Normal"/>
    <w:qFormat/>
    <w:pPr>
      <w:tabs>
        <w:tab w:val="clear" w:pos="720"/>
        <w:tab w:val="right" w:pos="314" w:leader="none"/>
        <w:tab w:val="right" w:pos="4662" w:leader="underscore"/>
      </w:tabs>
      <w:autoSpaceDE w:val="false"/>
      <w:spacing w:before="40" w:after="40"/>
      <w:ind w:left="428" w:right="101" w:hanging="399"/>
      <w:jc w:val="center"/>
    </w:pPr>
    <w:rPr>
      <w:i/>
      <w:color w:val="000000"/>
      <w:sz w:val="18"/>
    </w:rPr>
  </w:style>
  <w:style w:type="paragraph" w:styleId="QX4">
    <w:name w:val="QX4"/>
    <w:basedOn w:val="Ak1cd"/>
    <w:qFormat/>
    <w:pPr>
      <w:widowControl/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color w:val="0000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PPNA">
    <w:name w:val="TAB___PP_NA"/>
    <w:basedOn w:val="TABPP"/>
    <w:qFormat/>
    <w:pPr>
      <w:numPr>
        <w:ilvl w:val="0"/>
        <w:numId w:val="0"/>
      </w:num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5:44:00Z</dcterms:created>
  <dc:creator>NFZ</dc:creator>
  <dc:description/>
  <cp:keywords/>
  <dc:language>en-US</dc:language>
  <cp:lastModifiedBy>Rodak Agata</cp:lastModifiedBy>
  <cp:lastPrinted>2018-09-21T15:31:00Z</cp:lastPrinted>
  <dcterms:modified xsi:type="dcterms:W3CDTF">2022-06-29T09:07:00Z</dcterms:modified>
  <cp:revision>7</cp:revision>
  <dc:subject/>
  <dc:title>Opis świadczenia</dc:title>
</cp:coreProperties>
</file>