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RZĄDZENIE Nr 73/2016/DSOZ</w:t>
      </w:r>
    </w:p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ZESA</w:t>
      </w:r>
    </w:p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center"/>
        <w:rPr/>
      </w:pPr>
      <w:r>
        <w:rPr>
          <w:rFonts w:cs="Arial" w:ascii="Arial" w:hAnsi="Arial"/>
        </w:rPr>
        <w:t>z dnia 30 czerwca 2016 r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sprawie </w:t>
      </w:r>
      <w:r>
        <w:rPr>
          <w:rFonts w:cs="Arial" w:ascii="Arial" w:hAnsi="Arial"/>
          <w:b/>
        </w:rPr>
        <w:t xml:space="preserve">określenia </w:t>
      </w:r>
      <w:r>
        <w:rPr>
          <w:rFonts w:cs="Arial" w:ascii="Arial" w:hAnsi="Arial"/>
          <w:b/>
          <w:bCs/>
        </w:rPr>
        <w:t>warunków zawierania i realizacji</w:t>
      </w:r>
      <w:r>
        <w:rPr/>
        <w:t xml:space="preserve"> </w:t>
      </w:r>
      <w:r>
        <w:rPr>
          <w:rFonts w:cs="Arial" w:ascii="Arial" w:hAnsi="Arial"/>
          <w:b/>
          <w:bCs/>
        </w:rPr>
        <w:t>umów w rodzaju świadczenia zdrowotne kontraktowane odrębnie</w:t>
      </w:r>
    </w:p>
    <w:p>
      <w:pPr>
        <w:pStyle w:val="Normal"/>
        <w:autoSpaceDE w:val="false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Na podstawie art. 102 ust. 5 pkt 21 i 25 oraz art. 146 ust. 1 ustawy z dnia 27 sierpnia 2004 r. o świadczeniach opieki zdrowotnej finansowanych ze środków publicznych (Dz. U. z 2015 r. poz. 581, z późn. zm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), zarządza się, co następuje: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zdział 1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ostanowienia ogólne 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.</w:t>
      </w:r>
      <w:r>
        <w:rPr>
          <w:rFonts w:cs="Arial" w:ascii="Arial" w:hAnsi="Arial"/>
        </w:rPr>
        <w:t xml:space="preserve"> Zarządzenie określa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610" w:firstLine="284"/>
        <w:jc w:val="both"/>
        <w:rPr/>
      </w:pPr>
      <w:r>
        <w:rPr>
          <w:rFonts w:cs="Arial" w:ascii="Arial" w:hAnsi="Arial"/>
        </w:rPr>
        <w:t>przedmiot postępowania w sprawie zawarcia umowy o udzielanie świadczeń opieki zdrowotnej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610" w:firstLine="284"/>
        <w:jc w:val="both"/>
        <w:rPr/>
      </w:pPr>
      <w:r>
        <w:rPr>
          <w:rFonts w:cs="Arial" w:ascii="Arial" w:hAnsi="Arial"/>
        </w:rPr>
        <w:t xml:space="preserve">szczegółowe warunki umowy o udzielanie świadczeń opieki zdrowotnej </w:t>
        <w:br/>
        <w:t>- w rodzaju świadczenia zdrowotne kontraktowane odrębnie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2. </w:t>
      </w:r>
      <w:r>
        <w:rPr>
          <w:rFonts w:cs="Arial" w:ascii="Arial" w:hAnsi="Arial"/>
        </w:rPr>
        <w:t xml:space="preserve">1. Użyte w zarządzeniu określenia oznaczają: 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860" w:firstLine="284"/>
        <w:jc w:val="both"/>
        <w:rPr/>
      </w:pPr>
      <w:r>
        <w:rPr>
          <w:rFonts w:cs="Arial" w:ascii="Arial" w:hAnsi="Arial"/>
          <w:b/>
          <w:bCs/>
        </w:rPr>
        <w:t xml:space="preserve">Fundusz  </w:t>
      </w:r>
      <w:r>
        <w:rPr>
          <w:rFonts w:cs="Arial" w:ascii="Arial" w:hAnsi="Arial"/>
        </w:rPr>
        <w:t>– Narodowy Fundusz Zdrowia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560" w:hanging="41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jest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 xml:space="preserve">– rejestr podmiotów wykonujących działalność leczniczą, o którym mowa w ustawie z dnia 15 kwietnia 2011 r. o działalności leczniczej </w:t>
        <w:br/>
        <w:t>(Dz. U. z 2015 r. poz. 618, z późn. zm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560" w:hanging="41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odzaj świadczeń</w:t>
      </w:r>
      <w:r>
        <w:rPr>
          <w:rFonts w:cs="Arial" w:ascii="Arial" w:hAnsi="Arial"/>
        </w:rPr>
        <w:t> – rodzaj, o którym mowa w przepisach wydanych na podstawie art. 137 ust. 2 ustawy z dnia 27 sierpnia 2004 r. o świadczeniach opieki zdrowotnej finansowanych ze środków publicznych, zwanej dalej „ustawą o świadczeniach”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560" w:hanging="41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zporządzenie</w:t>
      </w:r>
      <w:r>
        <w:rPr>
          <w:rFonts w:cs="Arial" w:ascii="Arial" w:hAnsi="Arial"/>
        </w:rPr>
        <w:t> – rozporządzenie Ministra Zdrowia w sprawie świadczeń gwarantowanych z zakresu ambulatoryjnej opieki specjalistycznej, wydane na podstawie art. 31d ustawy o świadczeniach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360"/>
        <w:ind w:left="1560" w:hanging="416"/>
        <w:jc w:val="both"/>
        <w:rPr>
          <w:sz w:val="22"/>
          <w:szCs w:val="22"/>
        </w:rPr>
      </w:pPr>
      <w:r>
        <w:rPr>
          <w:rFonts w:cs="Arial" w:ascii="Arial" w:hAnsi="Arial"/>
          <w:bCs/>
        </w:rPr>
        <w:t xml:space="preserve">5) </w:t>
      </w:r>
      <w:r>
        <w:rPr>
          <w:rFonts w:cs="Arial" w:ascii="Arial" w:hAnsi="Arial"/>
          <w:b/>
          <w:bCs/>
        </w:rPr>
        <w:t>rozporządzenie szpitalne</w:t>
      </w:r>
      <w:r>
        <w:rPr>
          <w:rFonts w:cs="Arial" w:ascii="Arial" w:hAnsi="Arial"/>
        </w:rPr>
        <w:t> – rozporządzenie Ministra Zdrowia w sprawie świadczeń gwarantowanych z zakresu leczenia szpitalnego, wydane na podstawie art. 31d ustawy o świadczeniach;</w:t>
      </w:r>
    </w:p>
    <w:p>
      <w:pPr>
        <w:pStyle w:val="Normal"/>
        <w:autoSpaceDE w:val="false"/>
        <w:spacing w:lineRule="auto" w:line="360"/>
        <w:ind w:left="1560" w:hanging="416"/>
        <w:jc w:val="both"/>
        <w:rPr>
          <w:sz w:val="22"/>
          <w:szCs w:val="22"/>
        </w:rPr>
      </w:pPr>
      <w:r>
        <w:rPr>
          <w:rFonts w:cs="Arial" w:ascii="Arial" w:hAnsi="Arial"/>
          <w:bCs/>
        </w:rPr>
        <w:t xml:space="preserve">6) </w:t>
      </w:r>
      <w:r>
        <w:rPr>
          <w:rFonts w:cs="Arial" w:ascii="Arial" w:hAnsi="Arial"/>
          <w:b/>
          <w:bCs/>
        </w:rPr>
        <w:t>rozporządzenie rehabilitacyjne</w:t>
      </w:r>
      <w:r>
        <w:rPr>
          <w:rFonts w:cs="Arial" w:ascii="Arial" w:hAnsi="Arial"/>
        </w:rPr>
        <w:t> – rozporządzenie Ministra Zdrowia w sprawie świadczeń gwarantowanych z zakresu rehabilitacji leczniczej, wydane na podstawie art. 31d ustawy o świadczeniach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360"/>
        <w:ind w:left="1560" w:hanging="4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  <w:b/>
        </w:rPr>
        <w:t>rozporządzenie kryterialne</w:t>
      </w:r>
      <w:r>
        <w:rPr>
          <w:rFonts w:cs="Arial" w:ascii="Arial" w:hAnsi="Arial"/>
        </w:rPr>
        <w:t xml:space="preserve"> – rozporządzenie Ministra Zdrowia w sprawie szczegółowych kryteriów wyboru ofert w postępowaniu w sprawie zawarcia umów o udzielanie świadczeń opieki zdrowotnej wydane na podstawie art. 148 ust. 3 ustawy o świadczeniach;</w:t>
      </w:r>
    </w:p>
    <w:p>
      <w:pPr>
        <w:pStyle w:val="Normal"/>
        <w:autoSpaceDE w:val="false"/>
        <w:spacing w:lineRule="auto" w:line="360"/>
        <w:ind w:left="1560" w:hanging="416"/>
        <w:jc w:val="both"/>
        <w:rPr/>
      </w:pPr>
      <w:r>
        <w:rPr>
          <w:rFonts w:cs="Arial" w:ascii="Arial" w:hAnsi="Arial"/>
        </w:rPr>
        <w:t xml:space="preserve">8) </w:t>
      </w:r>
      <w:r>
        <w:rPr>
          <w:rFonts w:cs="Arial" w:ascii="Arial" w:hAnsi="Arial"/>
          <w:b/>
        </w:rPr>
        <w:t>rozporządzenie poz</w:t>
      </w:r>
      <w:r>
        <w:rPr>
          <w:rFonts w:cs="Arial" w:ascii="Arial" w:hAnsi="Arial"/>
        </w:rPr>
        <w:t xml:space="preserve"> – rozporządzenie Ministra Zdrowia w sprawie świadczeń gwarantowanych z zakresu podstawowej opieki zdrowotnej, wydane na podstawie art. 31d ustawy o świadczeniach;</w:t>
      </w:r>
    </w:p>
    <w:p>
      <w:pPr>
        <w:pStyle w:val="Normal"/>
        <w:autoSpaceDE w:val="false"/>
        <w:spacing w:lineRule="auto" w:line="360"/>
        <w:ind w:left="1560" w:hanging="416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9) </w:t>
      </w:r>
      <w:r>
        <w:rPr>
          <w:rFonts w:cs="Arial" w:ascii="Arial" w:hAnsi="Arial"/>
          <w:b/>
        </w:rPr>
        <w:t>rozporządzenie w sprawie karty DiLO</w:t>
      </w:r>
      <w:r>
        <w:rPr>
          <w:rFonts w:cs="Arial" w:ascii="Arial" w:hAnsi="Arial"/>
        </w:rPr>
        <w:t xml:space="preserve"> - rozporządzenie Ministra Zdrowia w sprawie wzoru karty diagnostyki i leczenia onkologicznego wydane na podstawie art. 32b ust. 5 ustawy o świadczeniach;</w:t>
      </w:r>
    </w:p>
    <w:p>
      <w:pPr>
        <w:pStyle w:val="Normal"/>
        <w:autoSpaceDE w:val="false"/>
        <w:spacing w:lineRule="auto" w:line="360"/>
        <w:ind w:left="1560" w:hanging="41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0)</w:t>
      </w:r>
      <w:r>
        <w:rPr>
          <w:rFonts w:cs="Arial" w:ascii="Arial" w:hAnsi="Arial"/>
          <w:b/>
          <w:bCs/>
        </w:rPr>
        <w:t> świadczenia wykonywane w warunkach domowych</w:t>
      </w:r>
      <w:r>
        <w:rPr>
          <w:rFonts w:cs="Arial" w:ascii="Arial" w:hAnsi="Arial"/>
        </w:rPr>
        <w:t> – świadczenie udzielane w miejscu pobytu świadczeniobiorcy;</w:t>
      </w:r>
    </w:p>
    <w:p>
      <w:pPr>
        <w:pStyle w:val="Normal"/>
        <w:autoSpaceDE w:val="false"/>
        <w:spacing w:lineRule="auto" w:line="360"/>
        <w:ind w:left="1560" w:hanging="416"/>
        <w:jc w:val="both"/>
        <w:rPr/>
      </w:pPr>
      <w:r>
        <w:rPr>
          <w:rFonts w:cs="Arial" w:ascii="Arial" w:hAnsi="Arial"/>
        </w:rPr>
        <w:t xml:space="preserve">11) </w:t>
      </w:r>
      <w:r>
        <w:rPr>
          <w:rFonts w:cs="Arial" w:ascii="Arial" w:hAnsi="Arial"/>
          <w:b/>
        </w:rPr>
        <w:t>współrealizator</w:t>
      </w:r>
      <w:r>
        <w:rPr>
          <w:rFonts w:cs="Arial" w:ascii="Arial" w:hAnsi="Arial"/>
        </w:rPr>
        <w:t xml:space="preserve"> – komórka organizacyjna w strukturze podmiotu składającego ofertę i koordynującego opiekę koordynowaną, która uczestniczy w realizacji świadczeń w zakresie tej opieki;</w:t>
      </w:r>
    </w:p>
    <w:p>
      <w:pPr>
        <w:pStyle w:val="Normal"/>
        <w:autoSpaceDE w:val="false"/>
        <w:spacing w:lineRule="auto" w:line="360"/>
        <w:ind w:left="1560" w:hanging="41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2) </w:t>
      </w:r>
      <w:r>
        <w:rPr>
          <w:rFonts w:cs="Arial" w:ascii="Arial" w:hAnsi="Arial"/>
          <w:b/>
          <w:bCs/>
        </w:rPr>
        <w:t>zakres świadczeń</w:t>
      </w:r>
      <w:r>
        <w:rPr>
          <w:rFonts w:cs="Arial" w:ascii="Arial" w:hAnsi="Arial"/>
        </w:rPr>
        <w:t xml:space="preserve"> – zakres, o którym mowa w przepisach wydanych na podstawie art. 137 ust. 2 ustawy o świadczeniach. </w:t>
      </w:r>
    </w:p>
    <w:p>
      <w:pPr>
        <w:pStyle w:val="Normal"/>
        <w:tabs>
          <w:tab w:val="clear" w:pos="250"/>
          <w:tab w:val="left" w:pos="-4536" w:leader="none"/>
        </w:tabs>
        <w:autoSpaceDE w:val="false"/>
        <w:spacing w:lineRule="auto" w:line="360" w:before="240" w:after="240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 Określenia inne niż wymienione w ust. 1, użyte w zarządzeniu, mają znaczenie nadane im w przepisach odrębnych, </w:t>
      </w:r>
      <w:r>
        <w:rPr>
          <w:rFonts w:cs="Arial" w:ascii="Arial" w:hAnsi="Arial"/>
          <w:bCs/>
        </w:rPr>
        <w:t xml:space="preserve">w tym w szczególności w ustawie o świadczeniach, rozporządzeniu </w:t>
      </w:r>
      <w:r>
        <w:rPr>
          <w:rFonts w:cs="Arial" w:ascii="Arial" w:hAnsi="Arial"/>
          <w:bCs/>
          <w:spacing w:val="-2"/>
        </w:rPr>
        <w:t xml:space="preserve">oraz przepisach wydanych na podstawie art. 137 ust. 2 ustawy </w:t>
        <w:br/>
        <w:t xml:space="preserve">o świadczeniach, zwanych dalej „Ogólnymi warunkami umów”. </w:t>
      </w:r>
    </w:p>
    <w:p>
      <w:pPr>
        <w:pStyle w:val="Normal"/>
        <w:autoSpaceDE w:val="false"/>
        <w:spacing w:lineRule="auto" w:line="360"/>
        <w:ind w:left="610"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610"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2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zedmiot postępowania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3. </w:t>
      </w: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 xml:space="preserve">Przedmiotem postępowania, o którym mowa w </w:t>
      </w:r>
      <w:r>
        <w:rPr>
          <w:rFonts w:cs="Arial" w:ascii="Arial" w:hAnsi="Arial"/>
          <w:bCs/>
        </w:rPr>
        <w:t xml:space="preserve">§ </w:t>
      </w:r>
      <w:r>
        <w:rPr>
          <w:rFonts w:cs="Arial" w:ascii="Arial" w:hAnsi="Arial"/>
        </w:rPr>
        <w:t>1 pkt 1</w:t>
      </w:r>
      <w:r>
        <w:rPr>
          <w:rFonts w:cs="Arial" w:ascii="Arial" w:hAnsi="Arial"/>
          <w:bCs/>
        </w:rPr>
        <w:t xml:space="preserve">, jest </w:t>
      </w:r>
      <w:r>
        <w:rPr>
          <w:rFonts w:cs="Arial" w:ascii="Arial" w:hAnsi="Arial"/>
        </w:rPr>
        <w:t>wyłonienie świadczeniodawców, którzy będą udzielali świadczeń w rodzaju świadczenia zdrowotne kontraktowane odrębnie na podstawie kryteriów określonych w rozporządzeniu kryterialnym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godnie ze Wspólnym Słownikiem Zamówień, określonym w rozporządzeniu (WE) nr 2195/2002 Parlamentu Europejskiego i Rady z dnia 5 listopada 2002 r. w sprawie Wspólnego Słownika Zamówień (CPV) (Dz. Urz. WE L 340 z 16.12.2002, str. 1 i n., z późn. zm.) oraz z art. 141 ust. 4 ustawy, przedmiotem umów objęte są następujące nazwy i kod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10000  –  3 Usługi szpitalne i podobne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/>
      </w:pPr>
      <w:r>
        <w:rPr>
          <w:rFonts w:cs="Arial" w:ascii="Arial" w:hAnsi="Arial"/>
        </w:rPr>
        <w:t>85111700  –  7 Usługi terapii tlenowej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21200  –  5 Specjalistyczne usługi medyczne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/>
      </w:pPr>
      <w:r>
        <w:rPr>
          <w:rFonts w:cs="Arial" w:ascii="Arial" w:hAnsi="Arial"/>
        </w:rPr>
        <w:t>85141210  –  4 Usługi leczenia medycznego świadczone w warunkach</w:t>
        <w:br/>
        <w:t xml:space="preserve">         domowych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41212  –  8 Usługi dializowania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5143000  –  3 Usługi ambulatoryjne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3157500  –  0 Komory hiperbaryczne. </w:t>
      </w:r>
    </w:p>
    <w:p>
      <w:pPr>
        <w:pStyle w:val="Normal"/>
        <w:autoSpaceDE w:val="false"/>
        <w:spacing w:lineRule="auto" w:line="360"/>
        <w:ind w:left="610"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>§ 4</w:t>
      </w:r>
      <w:r>
        <w:rPr>
          <w:rFonts w:cs="Arial" w:ascii="Arial" w:hAnsi="Arial"/>
          <w:bCs/>
        </w:rPr>
        <w:t>. Postępowanie o którym mowa w § 1 pkt 1, ma na celu wyłonienie świadczeniodawców do realizacji świadczeń odpowiednio na obszarze terytorialnym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ojewództ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upy powiatów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wiat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upy gmin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miny.</w:t>
      </w:r>
    </w:p>
    <w:p>
      <w:pPr>
        <w:pStyle w:val="Normal"/>
        <w:autoSpaceDE w:val="false"/>
        <w:spacing w:lineRule="auto" w:line="360"/>
        <w:ind w:left="610"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610"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e warunki umowy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>§ 5.</w:t>
      </w:r>
      <w:r>
        <w:rPr>
          <w:rFonts w:cs="Arial" w:ascii="Arial" w:hAnsi="Arial"/>
        </w:rPr>
        <w:t xml:space="preserve"> 1. Przedmiotem umowy o udzielanie świadczeń opieki zdrowotnej w rodzaju świadczeń: świadczenia zdrowotne kontraktowane odrębnie</w:t>
      </w:r>
      <w:r>
        <w:rPr>
          <w:rFonts w:cs="Arial" w:ascii="Arial" w:hAnsi="Arial"/>
          <w:bCs/>
        </w:rPr>
        <w:t>, zwanej dalej „umową”,</w:t>
      </w:r>
      <w:r>
        <w:rPr>
          <w:rFonts w:cs="Arial" w:ascii="Arial" w:hAnsi="Arial"/>
        </w:rPr>
        <w:t xml:space="preserve">  jest w szczególności realizacja świadczeń udzielanych świadczeniobiorcom przez świadczeniodawcę w zakresach określonych w </w:t>
      </w:r>
      <w:r>
        <w:rPr>
          <w:rFonts w:cs="Arial" w:ascii="Arial" w:hAnsi="Arial"/>
          <w:b/>
        </w:rPr>
        <w:t>załączniku nr 1</w:t>
      </w:r>
      <w:r>
        <w:rPr>
          <w:rFonts w:cs="Arial" w:ascii="Arial" w:hAnsi="Arial"/>
        </w:rPr>
        <w:t xml:space="preserve"> do zarządzenia. </w:t>
      </w:r>
    </w:p>
    <w:p>
      <w:pPr>
        <w:pStyle w:val="Tekstpodstawowy2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pl-PL"/>
        </w:rPr>
        <w:t>Wzory umowy</w:t>
      </w:r>
      <w:r>
        <w:rPr>
          <w:rFonts w:cs="Arial" w:ascii="Arial" w:hAnsi="Arial"/>
          <w:lang w:val="pl-PL"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kreślone </w:t>
      </w:r>
      <w:r>
        <w:rPr>
          <w:rFonts w:cs="Arial" w:ascii="Arial" w:hAnsi="Arial"/>
          <w:b/>
          <w:lang w:eastAsia="pl-PL"/>
        </w:rPr>
        <w:t>w załącznikach nr 2, 2a, 2b, 2</w:t>
      </w:r>
      <w:r>
        <w:rPr>
          <w:rFonts w:cs="Arial" w:ascii="Arial" w:hAnsi="Arial"/>
          <w:b/>
          <w:lang w:val="pl-PL" w:eastAsia="pl-PL"/>
        </w:rPr>
        <w:t>c</w:t>
      </w:r>
      <w:r>
        <w:rPr>
          <w:rFonts w:cs="Arial" w:ascii="Arial" w:hAnsi="Arial"/>
          <w:b/>
          <w:lang w:eastAsia="pl-PL"/>
        </w:rPr>
        <w:t xml:space="preserve"> i 2</w:t>
      </w:r>
      <w:r>
        <w:rPr>
          <w:rFonts w:cs="Arial" w:ascii="Arial" w:hAnsi="Arial"/>
          <w:b/>
          <w:lang w:val="pl-PL" w:eastAsia="pl-PL"/>
        </w:rPr>
        <w:t>d</w:t>
      </w:r>
      <w:r>
        <w:rPr>
          <w:rFonts w:cs="Arial" w:ascii="Arial" w:hAnsi="Arial"/>
          <w:lang w:eastAsia="pl-PL"/>
        </w:rPr>
        <w:t xml:space="preserve"> do zarządzenia,  stosuje się odpowiednio do przedmiotu umowy, z </w:t>
      </w:r>
      <w:r>
        <w:rPr>
          <w:rFonts w:cs="Arial" w:ascii="Arial" w:hAnsi="Arial"/>
          <w:lang w:val="pl-PL" w:eastAsia="pl-PL"/>
        </w:rPr>
        <w:t xml:space="preserve"> uwzględnieniem</w:t>
      </w:r>
      <w:r>
        <w:rPr>
          <w:rFonts w:cs="Arial" w:ascii="Arial" w:hAnsi="Arial"/>
          <w:lang w:eastAsia="pl-PL"/>
        </w:rPr>
        <w:t xml:space="preserve"> ust. 3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3. Wzór umowy określony w: 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załączniku nr 2a</w:t>
      </w:r>
      <w:r>
        <w:rPr>
          <w:rFonts w:cs="Arial" w:ascii="Arial" w:hAnsi="Arial"/>
        </w:rPr>
        <w:t xml:space="preserve"> do zarządzenia stosuje się do zakresów, o których mowa </w:t>
        <w:br/>
        <w:t>w § 6 pkt 15, 17 i 19;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załączniku nr 2b</w:t>
      </w:r>
      <w:r>
        <w:rPr>
          <w:rFonts w:cs="Arial" w:ascii="Arial" w:hAnsi="Arial"/>
        </w:rPr>
        <w:t xml:space="preserve"> do zarządzenia stosuje się do zakresu, o którym mowa </w:t>
        <w:br/>
        <w:t>w § 6 pkt 16;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załączniku nr 2c</w:t>
      </w:r>
      <w:r>
        <w:rPr>
          <w:rFonts w:cs="Arial" w:ascii="Arial" w:hAnsi="Arial"/>
        </w:rPr>
        <w:t xml:space="preserve"> do zarządzenia stosuje się do zakresów, o których mowa w § 6 pkt 20 i 21;</w:t>
      </w:r>
    </w:p>
    <w:p>
      <w:pPr>
        <w:pStyle w:val="Normal"/>
        <w:autoSpaceDE w:val="false"/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załączniku nr 2d</w:t>
      </w:r>
      <w:r>
        <w:rPr>
          <w:rFonts w:cs="Arial" w:ascii="Arial" w:hAnsi="Arial"/>
        </w:rPr>
        <w:t xml:space="preserve"> do zarządzenia stosuje się do zakresu, o którym mowa </w:t>
        <w:br/>
        <w:t>w § 6 pkt 22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dstępstwa od wzoru umowy wymagają pisemnej zgody Prezesa Funduszu. 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6. </w:t>
      </w:r>
      <w:r>
        <w:rPr>
          <w:rFonts w:cs="Arial" w:ascii="Arial" w:hAnsi="Arial"/>
        </w:rPr>
        <w:t>W świadczeniach zdrowotnych kontraktowanych odrębnie wyodrębnia się następujące zakresy:</w:t>
      </w:r>
    </w:p>
    <w:p>
      <w:pPr>
        <w:pStyle w:val="Normal"/>
        <w:autoSpaceDE w:val="false"/>
        <w:spacing w:lineRule="auto" w:line="360"/>
        <w:ind w:left="500" w:firstLine="284"/>
        <w:jc w:val="both"/>
        <w:rPr/>
      </w:pPr>
      <w:r>
        <w:rPr>
          <w:rFonts w:cs="Arial" w:ascii="Arial" w:hAnsi="Arial"/>
        </w:rPr>
        <w:t>1) dializoterapia otrzewnowa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 hemodializoterapia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) terapia hiperbaryczna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4) tlenoterapia domowa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5) żywienie pozajelitowe w warunkach domowych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6) żywienie dojelitowe w warunkach domowych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7) badania zgodności tkankowej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) badania genetyczne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9) badania izotopowe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) terapia izotopowa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1) zaopatrzenie protetyczne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2) pozytonowa tomografia emisyjna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3) leczenie cukrzycy z zastosowaniem pompy insulinowej u dzieci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4) leczenie cukrzycy z zastosowaniem pompy insulinowej u dorosłych;</w:t>
      </w:r>
    </w:p>
    <w:p>
      <w:pPr>
        <w:pStyle w:val="Normal"/>
        <w:autoSpaceDE w:val="false"/>
        <w:spacing w:lineRule="auto" w:line="360"/>
        <w:ind w:left="500" w:firstLine="284"/>
        <w:jc w:val="both"/>
        <w:rPr/>
      </w:pPr>
      <w:r>
        <w:rPr>
          <w:rFonts w:cs="Arial" w:ascii="Arial" w:hAnsi="Arial"/>
        </w:rPr>
        <w:t>15) kompleksowe leczenie wrodzonej sztywności wielostawowej;</w:t>
      </w:r>
    </w:p>
    <w:p>
      <w:pPr>
        <w:pStyle w:val="Normal"/>
        <w:autoSpaceDE w:val="false"/>
        <w:spacing w:lineRule="auto" w:line="360"/>
        <w:ind w:left="500" w:hanging="35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6) leczenie spastyczności opornej na leczenie farmakologiczne</w:t>
        <w:br/>
        <w:t xml:space="preserve">           z zastosowaniem pompy baklofenowej;</w:t>
      </w:r>
    </w:p>
    <w:p>
      <w:pPr>
        <w:pStyle w:val="Normal"/>
        <w:autoSpaceDE w:val="false"/>
        <w:spacing w:lineRule="auto" w:line="360"/>
        <w:ind w:left="500" w:firstLine="284"/>
        <w:jc w:val="both"/>
        <w:rPr/>
      </w:pPr>
      <w:r>
        <w:rPr>
          <w:rFonts w:cs="Arial" w:ascii="Arial" w:hAnsi="Arial"/>
        </w:rPr>
        <w:t>17) teleradioterapia protonowa;</w:t>
      </w:r>
    </w:p>
    <w:p>
      <w:pPr>
        <w:pStyle w:val="Normal"/>
        <w:autoSpaceDE w:val="false"/>
        <w:spacing w:lineRule="auto" w:line="360"/>
        <w:ind w:left="50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8) domowa antybiotykoterapia dożylna;</w:t>
      </w:r>
    </w:p>
    <w:p>
      <w:pPr>
        <w:pStyle w:val="Normal"/>
        <w:widowControl w:val="false"/>
        <w:autoSpaceDE w:val="false"/>
        <w:spacing w:lineRule="auto" w:line="360"/>
        <w:ind w:left="500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9) kompleksowe leczenie ran przewlekłych (KLRP-1);</w:t>
      </w:r>
    </w:p>
    <w:p>
      <w:pPr>
        <w:pStyle w:val="Normal"/>
        <w:widowControl w:val="false"/>
        <w:autoSpaceDE w:val="false"/>
        <w:spacing w:lineRule="auto" w:line="360"/>
        <w:ind w:left="500" w:firstLine="284"/>
        <w:jc w:val="both"/>
        <w:textAlignment w:val="baseline"/>
        <w:rPr/>
      </w:pPr>
      <w:r>
        <w:rPr>
          <w:rFonts w:cs="Arial" w:ascii="Arial" w:hAnsi="Arial"/>
        </w:rPr>
        <w:t>20) telekonsylium kardiologiczne;</w:t>
      </w:r>
    </w:p>
    <w:p>
      <w:pPr>
        <w:pStyle w:val="Normal"/>
        <w:widowControl w:val="false"/>
        <w:autoSpaceDE w:val="false"/>
        <w:spacing w:lineRule="auto" w:line="360"/>
        <w:ind w:left="500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21) telekonsylium geriatryczne;</w:t>
      </w:r>
    </w:p>
    <w:p>
      <w:pPr>
        <w:pStyle w:val="Normal"/>
        <w:widowControl w:val="false"/>
        <w:autoSpaceDE w:val="false"/>
        <w:spacing w:lineRule="auto" w:line="360"/>
        <w:ind w:left="500" w:firstLine="284"/>
        <w:jc w:val="both"/>
        <w:textAlignment w:val="baseline"/>
        <w:rPr/>
      </w:pPr>
      <w:r>
        <w:rPr>
          <w:rFonts w:cs="Arial" w:ascii="Arial" w:hAnsi="Arial"/>
        </w:rPr>
        <w:t>22) koordynowana opieka nad kobietą w ciąży (KOC)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7. </w:t>
      </w:r>
      <w:r>
        <w:rPr>
          <w:rFonts w:cs="Arial" w:ascii="Arial" w:hAnsi="Arial"/>
        </w:rPr>
        <w:t xml:space="preserve">1. Świadczeniodawca realizujący umowę, obowiązany jest spełniać wymagania określone w zarządzeniu oraz w przepisach odrębnych w tym w szczególności </w:t>
        <w:br/>
        <w:t>w rozporządzeniach wskazanych w § 2 ust. 1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2. Wymagania, o których mowa w ust. 1, dotyczą wszystkich miejsc udzielania świadczeń, w których realizowana jest umowa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3. Fundusz nie finansuje świadczeń opieki zdrowotnej udzielanych w związku </w:t>
        <w:br/>
        <w:t>z prowadzeniem eksperymentu medycznego, w tym badania klinicznego, których finansowanie określają odrębne przepis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4. Świadczeniodawcy, którzy zawarli umowę o udzielanie świadczeń opieki zdrowotnej w zakresie leczenie spastyczności opornej na leczenie farmakologiczne z zastosowaniem pompy baklofenowej, mogą przeprowadzać wspólne postępowania o udzielenie zamówienia na dostawę wyrobu medycznego – wszczepialnej pompy baklofenowej, zmierzające do wyłonienia dostawcy gwarantującego najkorzystniejszą ofertę, działając w imieniu własnym albo upoważniając wybranego spośród siebie zamawiającego do przeprowadzenia postępowania w ich imieniu i na ich rzecz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pacing w:val="-4"/>
        </w:rPr>
        <w:t>O ile świadczeniodawcy przeprowadzą wspólne postępowanie, o którym mowa w ust. 4,</w:t>
      </w:r>
      <w:r>
        <w:rPr>
          <w:rFonts w:cs="Arial" w:ascii="Arial" w:hAnsi="Arial"/>
        </w:rPr>
        <w:t xml:space="preserve"> z dostawcą w nim wybranym, zawierane są umowy na dostawę wyrobu medycznego – wszczepialnej pompy baklofenowej na wynegocjowanych, warunkach jednolitych dla wszystkich uczestniczących w tym postępowaniu świadczeniodawców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8. </w:t>
      </w:r>
      <w:r>
        <w:rPr>
          <w:rFonts w:cs="Arial" w:ascii="Arial" w:hAnsi="Arial"/>
        </w:rPr>
        <w:t xml:space="preserve">1. Świadczenia w poszczególnych zakresach mogą być udzielane przez świadczeniodawcę z udziałem podwykonawców udzielających świadczeń na zlecenie świadczeniodawcy, wymienionych w „Wykazie podwykonawców", którego wzór określony jest w </w:t>
      </w:r>
      <w:r>
        <w:rPr>
          <w:rFonts w:cs="Arial" w:ascii="Arial" w:hAnsi="Arial"/>
          <w:b/>
          <w:bCs/>
        </w:rPr>
        <w:t>załączniku nr 3</w:t>
      </w:r>
      <w:r>
        <w:rPr>
          <w:rFonts w:cs="Arial" w:ascii="Arial" w:hAnsi="Arial"/>
        </w:rPr>
        <w:t xml:space="preserve"> do umow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2. Świadczenia mogą być udzielane wyłącznie przez podwykonawcę spełniającego warunki określone w rozporządzeniach wskazanych w </w:t>
      </w:r>
      <w:r>
        <w:rPr>
          <w:rFonts w:cs="Arial" w:ascii="Arial" w:hAnsi="Arial"/>
          <w:bCs/>
        </w:rPr>
        <w:t>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</w:rPr>
        <w:t xml:space="preserve"> ust. 1, oraz  w przepisach odrębnych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 Dopuszcza się zlecenie podwykonawcy udzielania jedynie części zakresu świadczeń będących przedmiotem umow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4. Umowa zawarta między świadczeniodawcą, a podwykonawcą zawiera zastrzeżenie o prawie Funduszu do przeprowadzenia kontroli podwykonawcy w zakresie wynikającym z umowy, na zasadach określonych w ustawie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5. Fundusz obowiązany jest do poinformowania świadczeniodawcy o rozpoczęciu i zakończeniu kontroli podwykonawcy oraz o jej wynikach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 Każda zmiana warunków udzielania świadczeń przez podwykonawców, mająca wpływ na dostępność do świadczeń, winna być zgłoszona do oddziału wojewódzkiego Funduszu przez świadczeniodawcę w terminie umożliwiającym zmianę umowy, jednak nie później jednak niż 14 dni przed wystąpieniem tej zmiany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9. 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</w:rPr>
        <w:t>. Świadczenia opieki zdrowotnej z zakresu laboratoryjnej diagnostyki medycznej i mikrobiologicznych badań laboratoryjnych mogą być realizowane wyłącznie w medycznych laboratoriach diagnostycznych i mikrobiologicznych wpisanych do rejestru podmiotów wykonujących działalność leczniczą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2. W przypadku udzielania świadczeń w zakresie KOC, świadczeniodawca obowiązany jest do prowadzenia rejestracji realizacji świadczeń, w oparciu o narzędzie informatyczne udostępniane przez Fundusz. Dane o zarejestrowanych świadczeniach stanowią podstawę raportu statystycznego, w rozumieniu Ogólnych warunków umów, o których mowa w § 2 ust. 2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3. Przy udzielaniu świadczeń, świadczeniodawca obowiązany jest do weryfikacji, z uwzględnieniem przepisów art. 50 ustawy o świadczeniach, prawa świadczeniobiorcy do świadczeń opieki zdrowotnej finansowanych ze środków publicznych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4. W celu realizacji obowiązku, o którym mowa w ust. 3, świadczeniodawca obowiązany jest do uzyskania, we właściwym oddziale wojewódzkim Funduszu, upoważnienia do korzystania z usługi Elektronicznej Weryfikacji Uprawnień Świadczeniobiorców (usługa e-WUŚ), umożliwiającej występowanie o sporządzenie dokumentu potwierdzającego prawo do świadczeń, zgodnie z art. 50 ust. 3 ustawy o świadczeniach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W celu uzyskania upoważnienia, o którym mowa w ust. 4, świadczeniodawca składa w oddziale wojewódzkim Funduszu wniosek, w terminie 3 dni roboczych od dnia podpisania umowy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 W przypadku niedopełnienia przez świadczeniodawcę obowiązku określonego w ust. 4, z przyczyn leżących po stronie świadczeniodawcy, Fundusz może nałożyć na świadczeniodawcę karę umowną, o której mowa w § 6 ust. 4 załączników nr 2, 2a, 2b lub 2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zarządzenia oraz w § 5 ust. 2 załącznika nr 2c do zarządzenia, stanowiących wzory umów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7. W przypadku nieprzerwanej kontynuacji przez świadczeniodawcę udzielania świadczeń na podstawie kolejnej umowy z Funduszem, upoważnienie, o którym mowa  w ust. 4, uzyskane w związku z zawarciem poprzedniej umowy, zachowuje ważność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8. Świadczeniodawca udzielający świadczeń w zakresi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lenoterapii domowej, obowiązany jest do prowadzenia „Karty serwisowej koncentratora tlenu” oraz „Karty wizyt w domu pacjenta – tlenoterapia”, zgodnie ze wzorami stanowiącymi odpowiednio </w:t>
      </w:r>
      <w:r>
        <w:rPr>
          <w:rFonts w:cs="Arial" w:ascii="Arial" w:hAnsi="Arial"/>
          <w:b/>
        </w:rPr>
        <w:t>załączniki nr 4 i  5</w:t>
      </w:r>
      <w:r>
        <w:rPr>
          <w:rFonts w:cs="Arial" w:ascii="Arial" w:hAnsi="Arial"/>
        </w:rPr>
        <w:t xml:space="preserve"> do za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ywienia pozajelitowego w warunkach domowych obowiązany jest do prowadzenia „Karty dostaw – żywienie pozajelitowe w warunkach domowych” zgodnie ze wzorem stanowiącym</w:t>
      </w:r>
      <w:r>
        <w:rPr>
          <w:rFonts w:cs="Arial" w:ascii="Arial" w:hAnsi="Arial"/>
          <w:b/>
          <w:bCs/>
        </w:rPr>
        <w:t xml:space="preserve"> załącznik nr 6</w:t>
      </w:r>
      <w:r>
        <w:rPr>
          <w:rFonts w:cs="Arial" w:ascii="Arial" w:hAnsi="Arial"/>
        </w:rPr>
        <w:t xml:space="preserve"> do zarządzenia oraz obowiązany jest przekazać informację lekarzowi podstawowej opieki zdrowotnej/lekarzowi kierującemu do objęcia świadczeniem, zgodnie ze wzorem stanowiącym </w:t>
      </w:r>
      <w:r>
        <w:rPr>
          <w:rFonts w:cs="Arial" w:ascii="Arial" w:hAnsi="Arial"/>
          <w:b/>
          <w:bCs/>
        </w:rPr>
        <w:t>załącznik nr 9</w:t>
      </w:r>
      <w:r>
        <w:rPr>
          <w:rFonts w:cs="Arial" w:ascii="Arial" w:hAnsi="Arial"/>
        </w:rPr>
        <w:t xml:space="preserve"> do za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żywienia dojelitowego w warunkach domowych obowiązany jest do prowadzenia „Karty dostaw – żywienie dojelitowe w warunkach domowych”, zgodnie ze wzorem stanowiącym </w:t>
      </w:r>
      <w:r>
        <w:rPr>
          <w:rFonts w:cs="Arial" w:ascii="Arial" w:hAnsi="Arial"/>
          <w:b/>
          <w:bCs/>
        </w:rPr>
        <w:t>załącznik nr 7</w:t>
      </w:r>
      <w:r>
        <w:rPr>
          <w:rFonts w:cs="Arial" w:ascii="Arial" w:hAnsi="Arial"/>
        </w:rPr>
        <w:t xml:space="preserve"> do zarządzenia oraz obowiązany jest przekazać informację lekarzowi podstawowej opieki zdrowotnej/lekarzowi kierującemu do objęcia świadczeniem, zgodnie ze wzorem stanowiącym</w:t>
      </w:r>
      <w:r>
        <w:rPr>
          <w:rFonts w:cs="Arial" w:ascii="Arial" w:hAnsi="Arial"/>
          <w:b/>
          <w:bCs/>
        </w:rPr>
        <w:t xml:space="preserve"> załącznik nr 9</w:t>
      </w:r>
      <w:r>
        <w:rPr>
          <w:rFonts w:cs="Arial" w:ascii="Arial" w:hAnsi="Arial"/>
        </w:rPr>
        <w:t xml:space="preserve"> do zarządzeni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mowej antybiotykoterapii dożylnej, obowiązany jest do prowadzenia „Karty wizyt w domu pacjenta – domowa antybiotykoterapia dożylna”, zgodnie ze wzorem stanowiący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załącznik nr 8</w:t>
      </w:r>
      <w:r>
        <w:rPr>
          <w:rFonts w:cs="Arial" w:ascii="Arial" w:hAnsi="Arial"/>
        </w:rPr>
        <w:t xml:space="preserve"> do zarządzeni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textAlignment w:val="baseline"/>
        <w:rPr/>
      </w:pPr>
      <w:r>
        <w:rPr>
          <w:rFonts w:cs="Arial" w:ascii="Arial" w:hAnsi="Arial"/>
        </w:rPr>
        <w:t>kompleksowego leczenia ran przewlekłych (KLRP-1) stosuje formularze ankiet edukacyjnych – 3 warianty w zależności od etiologii ran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zgodnie</w:t>
        <w:br/>
        <w:t xml:space="preserve">ze wzorami określonymi w </w:t>
      </w:r>
      <w:r>
        <w:rPr>
          <w:rFonts w:cs="Arial" w:ascii="Arial" w:hAnsi="Arial"/>
          <w:b/>
        </w:rPr>
        <w:t>załącznikach nr 10 a-c</w:t>
      </w:r>
      <w:r>
        <w:rPr>
          <w:rFonts w:cs="Arial" w:ascii="Arial" w:hAnsi="Arial"/>
        </w:rPr>
        <w:t xml:space="preserve"> do zarządzeni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textAlignment w:val="baseline"/>
        <w:rPr/>
      </w:pPr>
      <w:r>
        <w:rPr>
          <w:rFonts w:cs="Arial" w:ascii="Arial" w:hAnsi="Arial"/>
        </w:rPr>
        <w:t>koordynowana opieka nad kobietą w ciąży (KOC) stosuje formularze „Informacja dla kobiety objętej koordynowaną opieką nad kobietą w ciąży (KOC)” oraz „Ankieta satysfakcji” –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godnie ze wzorami określonymi w </w:t>
      </w:r>
      <w:r>
        <w:rPr>
          <w:rFonts w:cs="Arial" w:ascii="Arial" w:hAnsi="Arial"/>
          <w:b/>
        </w:rPr>
        <w:t>załącznikach nr 12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 do zarządzenia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9. W przypadku, W przypadku, udzielania świadczeń w zakresie: leczenie spastyczności opornej na leczenie farmakologiczne z zastosowaniem pompy baklofenowej, świadczeniodawca obowiązany jest do przekazywania do rejestru, o którym mowa w załączniku nr 4 w lp. 26 rozporządzenia szpitalnego, w formie elektronicznej, danych pacjentów po wszczepieniu pompy baklofenowej. Dane o których mowa w zdaniu pierwszym są przekazywane zgodnie ze wzorem i w formacie określonym przez Fundusz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10. Świadczeniodawca udzielający świadczeń na podstawie karty diagnostyki i leczenia onkologicznego, o której mowa w art. 32a ust. 1 ustawy o świadczeniach, obowiązany jest do umieszczenia na zewnątrz budynku, w  którym udzielane są świadczenia, w miejscu ogólnie dostępnym, tablicy ze znakiem graficznym, zgodnie ze wzorem określonym  w załączniku nr 11 do zarządzenia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1. Świadczeniodawca posiadający umowę o udzielanie świadczeń wyłącznie w zakresie teleradioterapia protonowa, może realizować w ramach tej umowy świadczenia na podstawie karty diagnostyki i leczenia onkologicznego, o której mowa art. 32a ust. 1 ustawy o świadczeniach, pod warunkiem posiadania umowy o współpracy z podmiotem koordynującym, o którym mowa we wstępie do wyliczenia w § 4a ust. 1 rozporządzenia szpitalnego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12. Świadczeniodawcy udzielający świadczeń w zakresach, o których mowa w § 6 pkt 20 i 21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bowiązani są do przechowyw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okumentacji medycznej prowadzonej w formie elektronicznej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zyskanej lub wytworzonej w związku z udzielanym świadczeniem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</w:rPr>
        <w:t>§ 10.</w:t>
      </w:r>
      <w:r>
        <w:rPr>
          <w:rFonts w:cs="Arial" w:ascii="Arial" w:hAnsi="Arial"/>
        </w:rPr>
        <w:t xml:space="preserve"> 1. Świadczenia objęte przedmiotem umowy, udzielane są osobiście przez osoby posiadające określone kwalifikacje, zgodnie z </w:t>
      </w:r>
      <w:r>
        <w:rPr>
          <w:rFonts w:cs="Arial" w:ascii="Arial" w:hAnsi="Arial"/>
          <w:b/>
          <w:bCs/>
        </w:rPr>
        <w:t>załącznikiem nr 2</w:t>
      </w:r>
      <w:r>
        <w:rPr>
          <w:rFonts w:cs="Arial" w:ascii="Arial" w:hAnsi="Arial"/>
        </w:rPr>
        <w:t xml:space="preserve"> do umowy „Harmonogram – zasoby”. </w:t>
      </w:r>
    </w:p>
    <w:p>
      <w:pPr>
        <w:pStyle w:val="Normal"/>
        <w:autoSpaceDE w:val="false"/>
        <w:spacing w:lineRule="auto" w:line="360" w:before="0" w:after="120"/>
        <w:ind w:firstLine="284"/>
        <w:jc w:val="both"/>
        <w:rPr/>
      </w:pPr>
      <w:r>
        <w:rPr>
          <w:rFonts w:cs="Arial" w:ascii="Arial" w:hAnsi="Arial"/>
        </w:rPr>
        <w:t xml:space="preserve">2. Świadczeniodawca zapewnia dostępność do świadczeń, zgodnie z „Harmonogramem – zasoby”, stanowiącym </w:t>
      </w:r>
      <w:r>
        <w:rPr>
          <w:rFonts w:cs="Arial" w:ascii="Arial" w:hAnsi="Arial"/>
          <w:b/>
          <w:bCs/>
        </w:rPr>
        <w:t>załącznik nr 2</w:t>
      </w:r>
      <w:r>
        <w:rPr>
          <w:rFonts w:cs="Arial" w:ascii="Arial" w:hAnsi="Arial"/>
        </w:rPr>
        <w:t xml:space="preserve"> do umowy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1. Warunki rozliczania świadczeń określone są w Ogólnych warunkach umów, oraz w umowie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2.</w:t>
        <w:tab/>
        <w:t xml:space="preserve">Liczba i cena jednostek rozliczeniowych oraz kwota zobowiązania Funduszu są określone w Planie rzeczowo – finansowym, którego wzór stanowi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 umow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3. Dopuszcza się łączne udzielanie i odrębne rozliczanie świadczeń zdrowotnych kontraktowanych odrębnie, o ile w Katalogu zakresów świadczeń zdrowotnych kontraktowanych odrębnie, stanowiącym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zarządzenia, nie określono inaczej, ze świadczeniami z innych rodzajów, z wyjątkiem świadczeń w rodzaju leczenie szpitalne, w tych przypadkach, w których w katalogach świadczeń szpitalnych określono inaczej, z zastrzeżeniem ust. 4 - 6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4. Nie dopuszcza się łącznego rozliczania świadczeń żywienia pozajelitowego w warunkach domowych oraz żywienia dojelitowego w warunkach domowych oraz tlenoterapii domowej, ze świadczeniami szpitalnymi.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5. Nie dopuszcza się łącznego rozliczania świadczeń żywienia pozajelitowego w warunkach domowych oraz żywienia dojelitowego w warunkach domowych oraz tlenoterapii domowej ze stacjonarnymi i całodobowymi świadczeniami zdrowotnymi innymi niż szpitalne, udzielanymi w trybie stacjonarnym i całodobowym,  rozliczanymi </w:t>
        <w:br/>
        <w:t xml:space="preserve">w rodzaju opieka paliatywna i hospicyjna lub w rodzaju świadczenia pielęgnacyjne </w:t>
        <w:br/>
        <w:t>i opiekuńcze w ramach opieki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</w:rPr>
        <w:t>długoterminowej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6. Nie dopuszcza się łącznego rozliczania świadczeń tlenoterapii domowej ze świadczeniami, które są rozliczane przez świadczeniodawców w zakresach: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świadczenia zespołu długoterminowej opieki domowej dla pacjentów oraz dzieci wentylowanych mechanicznie, w rodzaju świadczenia pielęgnacyjne i opiekuńcze </w:t>
        <w:br/>
        <w:t xml:space="preserve">w ramach opieki długoterminowej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</w:rPr>
        <w:t>- hospicjum domowe oraz hospicjum domowe dla dzieci, w rodzaju opieka paliatywna hospicyjna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textAlignment w:val="baseline"/>
        <w:rPr/>
      </w:pPr>
      <w:r>
        <w:rPr>
          <w:rFonts w:cs="Arial" w:ascii="Arial" w:hAnsi="Arial"/>
        </w:rPr>
        <w:t xml:space="preserve">7. Nie dopuszcza się rozliczania świadczeń udzielonych w zakresie </w:t>
      </w:r>
      <w:r>
        <w:rPr>
          <w:rFonts w:cs="Arial" w:ascii="Arial" w:hAnsi="Arial"/>
          <w:i/>
        </w:rPr>
        <w:t>Kompleksowe leczenie ran przewlekłych (KLRP-1)</w:t>
      </w:r>
      <w:r>
        <w:rPr>
          <w:rFonts w:cs="Arial" w:ascii="Arial" w:hAnsi="Arial"/>
        </w:rPr>
        <w:t xml:space="preserve"> ze świadczeniami bezpośrednio dotyczącymi rany przewlekłej, udzielonymi w ramach innych zakresów i rodzajów świadczeń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8.</w:t>
      </w:r>
      <w:r>
        <w:rPr/>
        <w:t xml:space="preserve"> </w:t>
      </w:r>
      <w:r>
        <w:rPr>
          <w:rFonts w:cs="Arial" w:ascii="Arial" w:hAnsi="Arial"/>
        </w:rPr>
        <w:t xml:space="preserve">W przypadku realizacji przez świadczeniodawcę świadczeń udzielanych na podstawie karty diagnostyki i leczenia onkologicznego, o której mowa w art. 32a ust. 1 ustawy o świadczeniach, kwoty zobowiązania określone w umowie obejmują także kwoty zobowiązania wyodrębnione na realizację następujących świadczeń, w zakresie określonym w </w:t>
      </w:r>
      <w:r>
        <w:rPr>
          <w:rFonts w:cs="Arial" w:ascii="Arial" w:hAnsi="Arial"/>
          <w:bCs/>
        </w:rPr>
        <w:t>załączniku nr 1</w:t>
      </w:r>
      <w:r>
        <w:rPr>
          <w:rFonts w:cs="Arial" w:ascii="Arial" w:hAnsi="Arial"/>
        </w:rPr>
        <w:t xml:space="preserve"> do zarządzenia: teleradioterapia protonowa - pakiet onkologiczny finansowanych produktem 5.10.00.0000076 teleradioterapia hadronowa wiązką protonów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9. Jeżeli wartość wykonanych świadczeń z zakresów, o których mowa w ust. 8, przekroczy kwotę zobowiązania oddziału wojewódzkiego Funduszu wobec świadczeniodawcy, o której mowa w ust. 2, na wniosek świadczeniodawcy składany po upływie kwartału, po przekroczeniu kwoty zobowiązania w danym zakresie, w którym nastąpiło przekroczenie kwoty zobowiązania - zwiększeniu ulegają liczby jednostek rozliczeniowych oraz kwoty zobowiązań z tytułu realizacji świadczeń, w zakresach wymienionych w ust. 8 oraz odpowiednio kwota zobowiązania z tytułu realizacji umowy oddziału wojewódzkiego Funduszu wobec świadczeniodawcy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. Świadczenia realizowane w zakresach, o których mowa w ust. 8, obejmują także zakwaterowanie i transport świadczeniobiorcy, o których mowa w § 4a ust. 2 rozporządzenia szpitalnego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textAlignment w:val="baseline"/>
        <w:rPr/>
      </w:pPr>
      <w:r>
        <w:rPr>
          <w:rFonts w:cs="Arial" w:ascii="Arial" w:hAnsi="Arial"/>
        </w:rPr>
        <w:t>11. Świadczenia udzielone w zakresie:</w:t>
      </w:r>
    </w:p>
    <w:p>
      <w:pPr>
        <w:pStyle w:val="Normal"/>
        <w:widowControl w:val="false"/>
        <w:autoSpaceDE w:val="false"/>
        <w:spacing w:lineRule="auto" w:line="360"/>
        <w:ind w:left="1134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) Telekonsylium kardiologiczne sprawozdawane i rozliczane są przez świadczeniodawcę zatrudniającego lekarza specjalistę w dziedzinie kardiologii, biorącego udział w konsylium lekarskim odbywającym się z zastosowaniem sprzętu telemedycznego;</w:t>
      </w:r>
    </w:p>
    <w:p>
      <w:pPr>
        <w:pStyle w:val="Normal"/>
        <w:widowControl w:val="false"/>
        <w:autoSpaceDE w:val="false"/>
        <w:spacing w:lineRule="auto" w:line="360"/>
        <w:ind w:left="1134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2) Telekonsylium geriatryczne sprawozdawane i rozliczane są przez świadczeniodawcę zatrudniającego lekarza specjalistę w dziedzinie geriatrii, biorącego udział w konsylium lekarskim odbywającym się z zastosowaniem sprzętu telemedycznego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12. Maksymalna liczba świadczeń udzielonych jednemu świadczeniobiorcy </w:t>
        <w:br/>
        <w:t>w każdym z zakresów, o których mowa w § 6 pkt 20 i 21, wynosi jedno telekonsylium nie częściej niż raz na 30 dni i nie więcej niż 4 telekonsylia w roku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textAlignment w:val="baseline"/>
        <w:rPr/>
      </w:pPr>
      <w:r>
        <w:rPr>
          <w:rFonts w:cs="Arial" w:ascii="Arial" w:hAnsi="Arial"/>
        </w:rPr>
        <w:t>13. W przypadku, gdy wartość wykonanych świadczeń z zakresu KOC przekroczy kwotę zobowiązania oddziału wojewódzkiego Funduszu wobec świadczeniodawcy, o której mowa w ust. 2, po przekroczeniu kwoty zobowiązania z tytułu realizacji umowy w tym zakresie, na wniosek świadczeniodawcy składany po upływie kwartału, w którym nastąpiło przekroczenie kwoty zobowiązania – zwiększeniu ulegają liczby jednostek rozliczeniowych oraz odpowiednio kwota zobowiązania z tytułu realizacji umowy oddziału wojewódzkiego Funduszu wobec świadczeniodaw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4. Niedopuszczalne jest dodatkowe rozliczanie - przez podmiot realizujący umowę w zakresie KOC – świadczeń udzielonych kobiecie w ciąży związanych z ciążą, porodem i połogiem, będących przedmiotem tej umowy, na podstawie umów zawartych w innych zakresach i rodzajach świadczeń. Powyższe zastrzeżenie nie dotyczy badań prenatalnych wykonywanych na podstawie przepisów rozporządzenia Ministra Zdrowia w sprawie świadczeń gwarantowanych z zakresu programów zdrowotnych, wydanego na podstawie art. 31d ustawy o świadczenia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5.W przypadku przystąpienia podmiotu do realizacji KOC, Fundusz nie finansuje u danego świadczeniodawcy, świadczeń związanych z położnictwem w ramach AOS (typ umowy – 02/01) oraz lecznictwa szpitalnego, zgodnie z przepisami odpowiednich zarządzeń Prezesa Funduszu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5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12. </w:t>
      </w:r>
      <w:r>
        <w:rPr>
          <w:rFonts w:cs="Arial" w:ascii="Arial" w:hAnsi="Arial"/>
        </w:rPr>
        <w:t>Umowy o udzielanie świadczeń opieki zdrowotnej w rodzaju świadczenia zdrowotne kontraktowane odrębnie, zawarte przed dniem wejścia w życie niniejszego zarządzenia, zachowują ważność przez okres, na jaki zostały zawarte.</w:t>
      </w:r>
    </w:p>
    <w:p>
      <w:pPr>
        <w:pStyle w:val="Normal"/>
        <w:spacing w:lineRule="auto" w:line="360" w:before="0" w:after="120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§ 13 . </w:t>
      </w:r>
      <w:r>
        <w:rPr>
          <w:rFonts w:cs="Arial" w:ascii="Arial" w:hAnsi="Arial"/>
          <w:bCs/>
        </w:rPr>
        <w:t>Do oświadczeń przekazywanych przez świadczeniodawców na podstawie § 4 ust. 3 umów: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276" w:hanging="283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świadczeń gwarantowanych opieki zdrowotnej, w rodzaju świadczenia zdrowotne kontraktowane odrębnie;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276" w:hanging="283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 udzielanie świadczeń opieki zdrowotnej - świadczenia zdrowotne kontraktowane odrębnie – Kompleksowe leczenie wrodzonej sztywności wielostawowej/Teleradioterapia protonowa/Kompleksowe leczenie ran przewlekłych (KLRP-1)   (KLWSW/TP/KLRP-1);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276" w:hanging="283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 udzielanie świadczeń opieki zdrowotnej - świadczenia zdrowotne kontraktowane odrębnie Leczenie spastyczności opornej na leczenie farmakologiczne z zastosowaniem pompy baklofenowej (LSPB);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276" w:hanging="283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 udzielanie świadczeń opieki zdrowotnej - świadczenia zdrowotne kontraktowane odrębnie w zakresie: Koordynowana opieka nad kobietą w ciąży (KOC)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 których mowa w § 12, stosuje się przepisy zarządzenia Nr 70/2015/DSOZ Prezesa NFZ, z dnia 16 października 2015 r. zmieniającego zarządzenia Prezesa Narodowego Funduszu Zdrowia określające warunki zawierania i realizacji umów w poszczególnych rodzajach świadczeń, w związku z wejściem w życie rozporządzenia zmieniającego rozporządzenie w sprawie warunków umów.</w:t>
      </w:r>
    </w:p>
    <w:p>
      <w:pPr>
        <w:pStyle w:val="Normal"/>
        <w:spacing w:lineRule="auto" w:line="360" w:before="0" w:after="120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§ 14 </w:t>
      </w:r>
      <w:r>
        <w:rPr>
          <w:rFonts w:cs="Arial" w:ascii="Arial" w:hAnsi="Arial"/>
          <w:bCs/>
        </w:rPr>
        <w:t>Zarządzenie stosuje się do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stępowań w sprawie zawarcia umowy o udzielanie świadczeń opieki zdrowotnej, przeprowadzanych zgodnie z art. 146 ustawy o świadczeniach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alenia kwoty zobowiązania i warunków finansowania oraz określenia szczegółowych warunków w umowach, zawartych przed dniem wejścia w życie niniejszego zarządzenia zgodnie z art. 146 ustawy o świadczeniach.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bCs/>
        </w:rPr>
        <w:t xml:space="preserve">§ 15. </w:t>
      </w:r>
      <w:r>
        <w:rPr>
          <w:rFonts w:cs="Arial" w:ascii="Arial" w:hAnsi="Arial"/>
        </w:rPr>
        <w:t>Zarządzenie wchodzi w życie z dniem1 lipca 2016 r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4956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4956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350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.o. PREZESA</w:t>
        <w:br/>
        <w:t>NARODOWEGO FUNDUSZ ZDROWIA</w:t>
        <w:br/>
        <w:t>Zastępca Prezesa ds. Medycznych</w:t>
        <w:br/>
      </w:r>
      <w:r>
        <w:rPr>
          <w:rFonts w:cs="Arial" w:ascii="Arial" w:hAnsi="Arial"/>
          <w:bCs/>
        </w:rPr>
        <w:t>Andrzej Jacyna</w:t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4247"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cs="Arial"/>
          <w:bCs/>
          <w:spacing w:val="12"/>
          <w:sz w:val="22"/>
          <w:szCs w:val="22"/>
          <w:u w:val="single"/>
        </w:rPr>
      </w:pPr>
      <w:r>
        <w:rPr>
          <w:rFonts w:cs="Arial"/>
          <w:bCs/>
          <w:spacing w:val="12"/>
          <w:sz w:val="22"/>
          <w:szCs w:val="22"/>
          <w:u w:val="single"/>
        </w:rPr>
        <w:t>Wykaz załączników: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"/>
          <w:b/>
          <w:bCs/>
          <w:sz w:val="22"/>
          <w:szCs w:val="22"/>
        </w:rPr>
        <w:t>Załącznik nr 1</w:t>
      </w:r>
      <w:r>
        <w:rPr>
          <w:rFonts w:cs="Arial"/>
          <w:bCs/>
          <w:sz w:val="22"/>
          <w:szCs w:val="22"/>
        </w:rPr>
        <w:t>–</w:t>
      </w:r>
      <w:r>
        <w:rPr>
          <w:rFonts w:cs="Arial"/>
          <w:sz w:val="22"/>
          <w:szCs w:val="22"/>
        </w:rPr>
        <w:t>Katalog zakresów świadczeń zdrowotnych  kontraktowanych odrębnie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"/>
          <w:b/>
          <w:bCs/>
          <w:sz w:val="22"/>
          <w:szCs w:val="22"/>
        </w:rPr>
        <w:t xml:space="preserve">Załącznik nr 2 </w:t>
      </w:r>
      <w:r>
        <w:rPr>
          <w:rFonts w:cs="Arial"/>
          <w:bCs/>
          <w:sz w:val="22"/>
          <w:szCs w:val="22"/>
        </w:rPr>
        <w:t>–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zory umów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"/>
          <w:b/>
          <w:bCs/>
          <w:sz w:val="22"/>
          <w:szCs w:val="22"/>
        </w:rPr>
        <w:t xml:space="preserve">Załącznik nr 3 </w:t>
      </w:r>
      <w:r>
        <w:rPr>
          <w:rFonts w:cs="Arial"/>
          <w:sz w:val="22"/>
          <w:szCs w:val="22"/>
        </w:rPr>
        <w:t>– Warunki udzielania świadczeń w rodzaju: świadczenia zdrowotne kontraktowane odrębnie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4 </w:t>
      </w:r>
      <w:r>
        <w:rPr>
          <w:rFonts w:cs="Arial"/>
          <w:sz w:val="22"/>
          <w:szCs w:val="22"/>
        </w:rPr>
        <w:t>– Karta serwisowa koncentratorów tlenu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5 - </w:t>
      </w:r>
      <w:r>
        <w:rPr>
          <w:rFonts w:cs="Arial"/>
          <w:bCs/>
          <w:sz w:val="22"/>
          <w:szCs w:val="22"/>
        </w:rPr>
        <w:t>K</w:t>
      </w:r>
      <w:r>
        <w:rPr>
          <w:rFonts w:cs="Arial"/>
          <w:sz w:val="22"/>
          <w:szCs w:val="22"/>
        </w:rPr>
        <w:t>arta wizyt w domu pacjenta –tlenoterapia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6 - </w:t>
      </w:r>
      <w:r>
        <w:rPr>
          <w:rFonts w:cs="Arial"/>
          <w:bCs/>
          <w:sz w:val="22"/>
          <w:szCs w:val="22"/>
        </w:rPr>
        <w:t>Karta dostaw - żywienie pozajelitowe w warunkach domowych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7 - </w:t>
      </w:r>
      <w:r>
        <w:rPr>
          <w:rFonts w:cs="Arial"/>
          <w:bCs/>
          <w:sz w:val="22"/>
          <w:szCs w:val="22"/>
        </w:rPr>
        <w:t>Karta dostaw - żywienie dojelitowe w warunkach domowych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8 - </w:t>
      </w:r>
      <w:r>
        <w:rPr>
          <w:rFonts w:cs="Arial"/>
          <w:bCs/>
          <w:sz w:val="22"/>
          <w:szCs w:val="22"/>
        </w:rPr>
        <w:t>K</w:t>
      </w:r>
      <w:r>
        <w:rPr>
          <w:rFonts w:cs="Arial"/>
          <w:sz w:val="22"/>
          <w:szCs w:val="22"/>
        </w:rPr>
        <w:t>arta wizyt w domu pacjenta –domowa antybiotykoterapia dożylna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9 - </w:t>
      </w:r>
      <w:r>
        <w:rPr>
          <w:rFonts w:cs="Arial"/>
          <w:bCs/>
          <w:sz w:val="22"/>
          <w:szCs w:val="22"/>
        </w:rPr>
        <w:t>Informacja dla lekarza  poz/lekarza kierującego</w:t>
      </w:r>
      <w:r>
        <w:rPr>
          <w:rFonts w:cs="Arial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10a - </w:t>
      </w:r>
      <w:r>
        <w:rPr>
          <w:rFonts w:cs="Arial"/>
          <w:bCs/>
          <w:sz w:val="22"/>
          <w:szCs w:val="22"/>
        </w:rPr>
        <w:t>Ankieta edukacyjna – stopa cukrzycowa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10b - </w:t>
      </w:r>
      <w:r>
        <w:rPr>
          <w:rFonts w:cs="Arial"/>
          <w:bCs/>
          <w:sz w:val="22"/>
          <w:szCs w:val="22"/>
        </w:rPr>
        <w:t>Ankieta edukacyjna – odleżyny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10c - </w:t>
      </w:r>
      <w:r>
        <w:rPr>
          <w:rFonts w:cs="Arial"/>
          <w:bCs/>
          <w:sz w:val="22"/>
          <w:szCs w:val="22"/>
        </w:rPr>
        <w:t>Ankieta edukacyjna – owrzodzenia o podłożu naczyniowym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11 - </w:t>
      </w:r>
      <w:r>
        <w:rPr>
          <w:rFonts w:cs="Arial"/>
          <w:bCs/>
          <w:sz w:val="22"/>
          <w:szCs w:val="22"/>
        </w:rPr>
        <w:t>Wzór ,,logo szybkiej ścieżki onkologicznej”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12 - </w:t>
      </w:r>
      <w:r>
        <w:rPr>
          <w:rFonts w:cs="Arial"/>
          <w:bCs/>
          <w:sz w:val="22"/>
          <w:szCs w:val="22"/>
        </w:rPr>
        <w:t>Informacja dla kobiety objętej koordynowaną opieką nad kobietą w ciąży (KOC)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"/>
          <w:b/>
          <w:bCs/>
          <w:sz w:val="22"/>
          <w:szCs w:val="22"/>
        </w:rPr>
        <w:t xml:space="preserve">Załącznik nr 13 – </w:t>
      </w:r>
      <w:r>
        <w:rPr>
          <w:rFonts w:cs="Arial"/>
          <w:bCs/>
          <w:sz w:val="22"/>
          <w:szCs w:val="22"/>
        </w:rPr>
        <w:t>Ankieta satysfakcji.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miany tekstu jednolitego wymienionej ustawy zostały ogłoszone w Dz. U. z 2015 r. poz. 1240, 1269, 1365, 1569,1692, 1735,1830, 1844, 1893, 1916 i 1991 oraz z 2016 r. poz. 65 i 65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</w:rPr>
        <w:t xml:space="preserve"> Zmiany tekstu jednolitego wymienionej ustawy zostały ogłoszone w Dz. U. z 2015 r. poz.</w:t>
      </w:r>
      <w:r>
        <w:rPr>
          <w:rFonts w:cs="Arial" w:ascii="Arial" w:hAnsi="Arial"/>
          <w:lang w:val="pl-PL"/>
        </w:rPr>
        <w:t xml:space="preserve"> 788, 905, 1640, 1697, 1897, 1918 i 199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</w:rPr>
        <w:t xml:space="preserve"> Niniejsze zarządzenie było poprzedzone zarządzeniem Nr 88/2013/DSOZ Prezesa Narodowego Funduszu Zdrowia z dnia 18 grudnia 2013 r. w sprawie określenia warunków zawierania i realizacji umów w rodzaju świadczenia zdrowotne kontraktowane odrębnie</w:t>
      </w:r>
      <w:r>
        <w:rPr>
          <w:rFonts w:cs="Arial" w:ascii="Arial" w:hAnsi="Arial"/>
          <w:lang w:val="pl-PL"/>
        </w:rPr>
        <w:t>,</w:t>
      </w:r>
      <w:r>
        <w:rPr/>
        <w:t xml:space="preserve"> </w:t>
      </w:r>
      <w:r>
        <w:rPr>
          <w:rFonts w:cs="Arial" w:ascii="Arial" w:hAnsi="Arial"/>
        </w:rPr>
        <w:t>które utraciło moc obowiązującą z dniem wejścia w życie art. 1 pkt 53 ustawy z dnia z dnia 22 lipca 2014 r. o zmianie ustawy o świadczeniach opieki zdrowotnej finansowanych ze środków publicznych oraz niektórych innych ustaw (Dz. U. poz. 1138 i 1491 oraz z 2015 r. poz. 2198).</w:t>
      </w:r>
      <w:r>
        <w:rPr>
          <w:rFonts w:cs="Arial" w:ascii="Arial" w:hAnsi="Arial"/>
          <w:lang w:val="pl-PL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774" w:hanging="36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0"/>
        </w:tabs>
        <w:ind w:left="8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0"/>
        </w:tabs>
        <w:ind w:left="61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0"/>
        </w:tabs>
        <w:ind w:left="61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u w:val="none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WW8Num21z1">
    <w:name w:val="WW8Num21z1"/>
    <w:qFormat/>
    <w:rPr>
      <w:rFonts w:ascii="Arial" w:hAnsi="Arial" w:cs="Times New Roman"/>
      <w:b w:val="false"/>
      <w:strike w:val="false"/>
      <w:dstrike w:val="false"/>
      <w:u w:val="no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xtnew">
    <w:name w:val="txt-new"/>
    <w:qFormat/>
    <w:rPr>
      <w:rFonts w:ascii="Times New Roman" w:hAnsi="Times New Roman" w:cs="Times New Roman"/>
    </w:rPr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ind w:firstLine="250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249"/>
      <w:jc w:val="both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43:00Z</dcterms:created>
  <dc:creator>NFZ</dc:creator>
  <dc:description/>
  <dc:language>en-US</dc:language>
  <cp:lastModifiedBy>Hołubicki Rafał</cp:lastModifiedBy>
  <cp:lastPrinted>2016-06-29T22:05:00Z</cp:lastPrinted>
  <dcterms:modified xsi:type="dcterms:W3CDTF">2016-06-30T18:43:00Z</dcterms:modified>
  <cp:revision>2</cp:revision>
  <dc:subject/>
  <dc:title>Zarządzenie Nr</dc:title>
</cp:coreProperties>
</file>