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498" w:leader="none"/>
        </w:tabs>
        <w:ind w:hanging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708"/>
          <w:tab w:val="right" w:pos="9498" w:leader="none"/>
        </w:tabs>
        <w:ind w:hanging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clear" w:pos="708"/>
          <w:tab w:val="right" w:pos="9498" w:leader="none"/>
        </w:tabs>
        <w:ind w:hanging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ŚWIADCZEŃ OBOWIĄZUJĄCY DLA SPRAWOZDAŃ Z REALIZACJI UMÓW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 UDZIELANIE ŚWIADCZEŃ NOCNEJ i ŚWIĄTECZNEJ OPIEKI ZDROWOTN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AWOZDAWANYCH KOMUNIKATAMI XML 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1678"/>
        <w:gridCol w:w="5731"/>
        <w:gridCol w:w="1776"/>
      </w:tblGrid>
      <w:tr>
        <w:trPr>
          <w:trHeight w:val="1899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świadczenia wg NFZ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jednostki sprawozdawanej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wozdawczość elektroniczna – obowiązujący typ komunikatu XML</w:t>
            </w:r>
          </w:p>
        </w:tc>
      </w:tr>
      <w:tr>
        <w:trPr>
          <w:trHeight w:val="500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.00.0000108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rada lekarska ambulatoryjna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WIAD</w:t>
            </w:r>
          </w:p>
        </w:tc>
      </w:tr>
      <w:tr>
        <w:trPr>
          <w:trHeight w:val="436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.00.0000109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 lekarska udzielona w miejscu zamieszkania lub pobytu świadczeniobiorc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WIAD</w:t>
            </w:r>
          </w:p>
        </w:tc>
      </w:tr>
      <w:tr>
        <w:trPr>
          <w:trHeight w:val="7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0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rad lekarskich udzielonych telefoniczni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BPOZ</w:t>
            </w:r>
          </w:p>
        </w:tc>
      </w:tr>
      <w:tr>
        <w:trPr>
          <w:trHeight w:val="54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.00.0000140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izyta pielęgniarska ambulatoryjna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WIAD </w:t>
            </w:r>
          </w:p>
        </w:tc>
      </w:tr>
      <w:tr>
        <w:trPr>
          <w:trHeight w:val="553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.00.000014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 pielęgniarska udzielona w  miejscu zamieszkania lub pobytu świadczeniobiorc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WIAD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</w:t>
        <w:tab/>
        <w:tab/>
        <w:tab/>
        <w:tab/>
        <w:tab/>
        <w:t xml:space="preserve">………………………………………………... </w:t>
      </w:r>
    </w:p>
    <w:p>
      <w:pPr>
        <w:pStyle w:val="Normal"/>
        <w:ind w:left="-709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, data)</w:t>
        <w:tab/>
        <w:tab/>
        <w:tab/>
        <w:tab/>
        <w:tab/>
        <w:tab/>
        <w:tab/>
        <w:t>(podpis osoby uprawnionej 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Objaśnien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 kod wskazywany przez świadczeniodawcę przy sporządzaniu sprawozdania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20"/>
      </w:rPr>
    </w:pPr>
    <w:r>
      <w:rPr>
        <w:rFonts w:cs="Arial"/>
        <w:sz w:val="20"/>
      </w:rPr>
      <w:t>Załącznik nr 4 do umowy NiŚO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4"/>
    </w:rPr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6:00Z</dcterms:created>
  <dc:creator>Karas</dc:creator>
  <dc:description/>
  <dc:language>en-US</dc:language>
  <cp:lastModifiedBy>Hołubicki Rafał</cp:lastModifiedBy>
  <cp:lastPrinted>2017-07-07T15:53:00Z</cp:lastPrinted>
  <dcterms:modified xsi:type="dcterms:W3CDTF">2017-08-11T13:26:00Z</dcterms:modified>
  <cp:revision>2</cp:revision>
  <dc:subject/>
  <dc:title>Załącznik do uchwały Nr</dc:title>
</cp:coreProperties>
</file>