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567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w sprawie określenia warunków zawierania</w:t>
              <w:br/>
              <w:t>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30 czerwca 2016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color w:val="000000"/>
                <w:spacing w:val="-2"/>
                <w:sz w:val="24"/>
                <w:szCs w:val="24"/>
              </w:rPr>
              <w:t xml:space="preserve">Zarządzenie Prezesa Narodowego Funduszu Zdrowia </w:t>
            </w:r>
            <w:r>
              <w:rPr>
                <w:rFonts w:cs="Arial" w:ascii="Arial" w:hAnsi="Arial"/>
                <w:color w:val="000000"/>
                <w:sz w:val="24"/>
              </w:rPr>
              <w:t>w sprawie określenia warunków zawierania</w:t>
              <w:br/>
              <w:t>i realizacji umów w rodzaju leczenie szpitalne</w:t>
            </w:r>
            <w:r>
              <w:rPr>
                <w:rFonts w:eastAsia="Times New Roman;Times New Roman" w:cs="Arial" w:ascii="Arial" w:hAnsi="Arial"/>
                <w:sz w:val="24"/>
                <w:szCs w:val="24"/>
              </w:rPr>
              <w:t xml:space="preserve"> ma na celu dostosowanie zarządzenia </w:t>
              <w:br/>
              <w:t xml:space="preserve">do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znowelizowanych przepisów art. 146 ustawy z dnia 27 sierpnia 2004 r. o świadczeniach opieki zdrowotnej finansowanych ze środków publicznych (Dz. U. z 2015 r., poz. 581, z późn. zm.), zwana dalej: „ustawą o świadczeniach”.</w:t>
            </w:r>
          </w:p>
          <w:p>
            <w:pPr>
              <w:pStyle w:val="Normal"/>
              <w:ind w:firstLine="318"/>
              <w:jc w:val="both"/>
              <w:rPr>
                <w:rFonts w:ascii="Arial" w:hAnsi="Arial" w:eastAsia="Times New Roman;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</w:rPr>
              <w:t xml:space="preserve">W oparciu o postanowienia art. 146, z treści zarządzenia wyeliminowane zostały przepisy odnoszące się do warunków realizacji umów, ich doprecyzowania oraz kryteriów dotyczących wyboru ofert.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Zarządzenie Prezesa Narodowego Funduszu Zdrowia określa: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)</w:t>
              <w:tab/>
              <w:t>przedmiot postępowania w sprawie zawarcia umowy o udzielanie świadczeń opieki zdrowotnej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)</w:t>
              <w:tab/>
              <w:t>szczegółowe warunków umów o udzielanie świadczeń opieki zdrowotnej obejmujących</w:t>
              <w:br/>
              <w:t>w szczególności obszar terytorialny, dla którego jest przeprowadzone postępowanie w sprawie zawarcia umów ze świadczeniodawcami.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color w:val="000000"/>
                <w:spacing w:val="-4"/>
                <w:sz w:val="24"/>
                <w:szCs w:val="24"/>
                <w:lang w:eastAsia="pl-PL"/>
              </w:rPr>
              <w:t xml:space="preserve">W związku z wejściem w życie z dniem 1 lipca 2016 r. zmiany przepisów art. 146 ustawy w zarządzeniu określono </w:t>
            </w:r>
            <w:r>
              <w:rPr>
                <w:rFonts w:cs="Arial" w:ascii="Arial" w:hAnsi="Arial"/>
                <w:sz w:val="24"/>
                <w:szCs w:val="24"/>
              </w:rPr>
              <w:t xml:space="preserve">szczegółowe </w:t>
            </w:r>
            <w:r>
              <w:rPr>
                <w:rFonts w:eastAsia="Times New Roman;Times New Roman" w:cs="Arial" w:ascii="Arial" w:hAnsi="Arial"/>
                <w:color w:val="000000"/>
                <w:spacing w:val="-4"/>
                <w:sz w:val="24"/>
                <w:szCs w:val="24"/>
                <w:lang w:eastAsia="pl-PL"/>
              </w:rPr>
              <w:t>warunki umowy o udzielanie świadczeń opieki zdrowotnej</w:t>
              <w:br/>
              <w:t xml:space="preserve">w rodzaju leczenie szpitalne, w tym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obszar terytorialny, dla którego </w:t>
            </w:r>
            <w:r>
              <w:rPr>
                <w:rFonts w:cs="Arial" w:ascii="Arial" w:hAnsi="Arial"/>
                <w:sz w:val="24"/>
                <w:szCs w:val="24"/>
              </w:rPr>
              <w:t>ma być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przeprowadzone postępowanie </w:t>
            </w:r>
            <w:r>
              <w:rPr>
                <w:rFonts w:cs="Arial" w:ascii="Arial" w:hAnsi="Arial"/>
                <w:sz w:val="24"/>
                <w:szCs w:val="24"/>
              </w:rPr>
              <w:t>mające na cel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zawarcie umów ze świadczeniodawcami oraz </w:t>
            </w:r>
            <w:r>
              <w:rPr>
                <w:rFonts w:cs="Arial" w:ascii="Arial" w:hAnsi="Arial"/>
                <w:sz w:val="24"/>
                <w:szCs w:val="24"/>
              </w:rPr>
              <w:t>uwzględniono w załączniku nr 1a do zarządzenia – taryfy dla niektórych świadczeń opublikowane w Biuletynie Informacji Publicznej Prezesa Agencji Oceny Technologii Medycznej i Taryfikacji z dnia</w:t>
              <w:br/>
              <w:t xml:space="preserve">29 czerwca 2016 r., które będą miały zastosowanie do świadczeń udzielanych od 1 stycznia 2017 r. 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Jednocześnie w zarządzeniu wyeliminowane zostały treści powielające kwestie określone m.in.</w:t>
              <w:br/>
              <w:t>w aktach prawnych wydanych na podstawie art. 148 ust. 3, art. 137, art. 31 d, art. 146 ust. 2 ustawy</w:t>
              <w:br/>
              <w:t>o świadczeniach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Podmioty wykonujące działalność leczniczą ubiegające się</w:t>
              <w:br/>
              <w:t>o zawarcie umowy</w:t>
              <w:br/>
              <w:t>o udzielanie świadczeń opieki zdrowotnej</w:t>
              <w:br/>
              <w:t>w rodzaju świadczeń: leczenie szpital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iczba podmiotów leczniczych na dzień sporządzenia OSR niemożliwa do określenia. Potencjalnie wszystkie podmioty lecznicze spełniające warunki określone w rozporządzeniach Ministra Zdrowia w sprawie świadczeń gwarantowanych wydanych</w:t>
              <w:br/>
              <w:t>na podstawie art. 31 d ustawy o świadczeniach opieki zdrowotnej finansowanych</w:t>
              <w:br/>
              <w:t>ze środków publicznych oraz określone w rozporządzeniu</w:t>
              <w:br/>
              <w:t>w sprawie karty DiL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Umożliwienie przeprowadzenia postępowań poprzedzających zawarcie umów o udzielenie świadczeń opieki zdrowotnej</w:t>
              <w:br/>
              <w:t>w rodzaju świadczeń: leczenie szpitalne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18"/>
              <w:jc w:val="both"/>
              <w:rPr>
                <w:rFonts w:ascii="Arial" w:hAnsi="Arial" w:cs="Arial"/>
                <w:color w:val="000000"/>
                <w:spacing w:val="-4"/>
                <w:sz w:val="24"/>
                <w:lang w:bidi="pl-PL"/>
              </w:rPr>
            </w:pPr>
            <w:r>
              <w:rPr>
                <w:rFonts w:cs="Arial" w:ascii="Arial" w:hAnsi="Arial"/>
                <w:spacing w:val="-4"/>
                <w:sz w:val="24"/>
              </w:rPr>
              <w:t>Zarządzenie Prezesa Narodowego Funduszu Zdrowia</w:t>
            </w:r>
            <w:r>
              <w:rPr>
                <w:rFonts w:cs="Arial" w:ascii="Arial" w:hAnsi="Arial"/>
                <w:color w:val="000000"/>
                <w:spacing w:val="-4"/>
                <w:sz w:val="24"/>
                <w:lang w:bidi="pl-PL"/>
              </w:rPr>
              <w:t xml:space="preserve">, </w:t>
            </w:r>
            <w:r>
              <w:rPr>
                <w:rFonts w:cs="Arial" w:ascii="Arial" w:hAnsi="Arial"/>
                <w:spacing w:val="-4"/>
                <w:sz w:val="24"/>
              </w:rPr>
              <w:t>zgodnie z art. 146 ust. 2 ustawy o świadczeniach oraz zgodnie z § 2 ust. 3 załącznika do rozporządzenia Ministra Zdrowia z dnia</w:t>
              <w:br/>
              <w:t>8 września 2015 r. w sprawie ogólnych warunków umów o udzielanie świadczeń opieki zdrowotnej</w:t>
              <w:br/>
              <w:t>(Dz. U. 2015 r., poz. 1400, z późn. zm.)</w:t>
            </w:r>
            <w:r>
              <w:rPr>
                <w:rFonts w:cs="Arial" w:ascii="Arial" w:hAnsi="Arial"/>
                <w:color w:val="000000"/>
                <w:spacing w:val="-4"/>
                <w:sz w:val="24"/>
                <w:lang w:bidi="pl-PL"/>
              </w:rPr>
              <w:t xml:space="preserve">, </w:t>
            </w:r>
            <w:r>
              <w:rPr>
                <w:rFonts w:cs="Arial" w:ascii="Arial" w:hAnsi="Arial"/>
                <w:spacing w:val="-4"/>
                <w:sz w:val="24"/>
              </w:rPr>
              <w:t xml:space="preserve">zostało przedstawione do konsultacji zewnętrznych </w:t>
            </w:r>
            <w:r>
              <w:rPr>
                <w:rFonts w:cs="Arial" w:ascii="Arial" w:hAnsi="Arial"/>
                <w:color w:val="222222"/>
                <w:spacing w:val="-4"/>
                <w:sz w:val="24"/>
              </w:rPr>
              <w:t xml:space="preserve">w </w:t>
            </w:r>
            <w:r>
              <w:rPr>
                <w:rFonts w:cs="Arial" w:ascii="Arial" w:hAnsi="Arial"/>
                <w:spacing w:val="-4"/>
                <w:sz w:val="24"/>
              </w:rPr>
              <w:t>dniu</w:t>
              <w:br/>
              <w:t xml:space="preserve">13 czerwca 2016 r. Termin konsultacji publicznych został określony na 14 dni. </w:t>
            </w:r>
          </w:p>
          <w:p>
            <w:pPr>
              <w:pStyle w:val="Normal"/>
              <w:spacing w:before="60" w:after="60"/>
              <w:ind w:firstLine="318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>W ramach konsultacji publicznych projekt został przedstawiony do zaopiniowania właściwym</w:t>
              <w:br/>
              <w:t>w sprawie podmiotom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konsultantom krajowym we właściwej dziedzinie medycyny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samorządom zawodowym (Naczelna Rada Lekarska, Naczelna Rada Pielęgniarek i Położnych)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reprezentatywnym organizacjom świadczeniodawców, w rozumieniu art. 31sb ust.1 ustawy o świadczeniach.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Do przedstawionego zarządzenia wpłynęło łącznie 42 uwag, przy czym od właściwych</w:t>
              <w:br/>
              <w:t>w sprawie podmiotów wpłynęło łącznie 15 opinii, w tym od konsultantów krajowych 4 opinie</w:t>
              <w:br/>
              <w:t xml:space="preserve">oraz od reprezentatywnych organizacji świadczeniodawców 11 opinii. 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Zdecydowana większość zgłoszonych uwag nie dotyczyła treści stanowiących przedmiot konsultacji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18"/>
              <w:jc w:val="both"/>
              <w:rPr>
                <w:spacing w:val="-6"/>
              </w:rPr>
            </w:pPr>
            <w:r>
              <w:rPr>
                <w:rFonts w:eastAsia="Times New Roman;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Skutek finansowy wynikający z wprowadzenia dla niektórych świadczeń taryfy świadczeń opublikowanej w obwieszczeniu Prezesa Agencji Oceny Technologii Medycznych i Taryfikacji z dnia 29 czerwca 2016 r. w sprawie taryf świadczeń gwarantowanych w z rodzaju: leczenie szpitalne,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wobec wyceny świadczeń z zarządzenia Prezesa NFZ nr 55/2016/DSOZ, szacowany jest w skali roku na  - 9 641 995 zł, przy założeniu identycznej struktury realizowanych świadczeń. </w:t>
            </w:r>
            <w:r>
              <w:rPr>
                <w:spacing w:val="-6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8"/>
              <w:jc w:val="both"/>
              <w:rPr>
                <w:rFonts w:ascii="Arial" w:hAnsi="Arial" w:eastAsia="Times New Roman;Times New Roman" w:cs="Arial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318"/>
              <w:jc w:val="both"/>
              <w:rPr>
                <w:rFonts w:ascii="Arial" w:hAnsi="Arial" w:eastAsia="Times New Roman;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1 lipca 2016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Arial" w:hAnsi="Arial" w:eastAsia="Times New Roman;Times New Roman" w:cs="Arial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06:00Z</dcterms:created>
  <dc:creator/>
  <dc:description/>
  <dc:language>en-US</dc:language>
  <cp:lastModifiedBy/>
  <dcterms:modified xsi:type="dcterms:W3CDTF">2016-06-30T12:06:00Z</dcterms:modified>
  <cp:revision>1</cp:revision>
  <dc:subject/>
  <dc:title/>
</cp:coreProperties>
</file>