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I WERYFIKACJA LECZENIA CIĘŻKIEJ ASTMY ALERGICZNEJ  IgE  ZALEŻNEJ  OMALIZUMABE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Heading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684"/>
        <w:gridCol w:w="195"/>
        <w:gridCol w:w="6650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i weryfikacja leczenia ciężkiej astmy alergicznej IgE zależnej omalizumabem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J 45 Dychawica Oskrzelow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Polsce populacja chorych z ciężką astmą alergiczną oceniana jest na ok. 1000-2000 osó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widywana liczba chorych objętych leczeniem wynosi  200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8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Ostatecznej kwalifikacji chorych do uczestnictwa w  programie lekowym „Leczenie ciężkiej astmy alergicznej IgE zależnej omalizumabem” dokonuje powołany przez Prezesa NFZ Zespół Koordynacyjny. Kwalifikacja jest dokonywana w oparciu o opis przedmiotowego programu, a w przypadkach wybiegających poza opis, w oparciu o udokumentowaną badaniami klinicznymi wysokiej jakości, aktualną wiedzę medyczną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oraz weryfikacja skuteczności leczenia w oparciu o wnioski przedłożone za pośrednictwem aplikacji komputerowej wskazanej przez Prezesa Narodowego Funduszu Zdrowia.</w:t>
            </w:r>
          </w:p>
          <w:p>
            <w:pPr>
              <w:pStyle w:val="W01pp1A"/>
              <w:tabs>
                <w:tab w:val="clear" w:pos="720"/>
              </w:tabs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1"/>
              <w:spacing w:lineRule="auto" w:line="240"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 ciężkiej astmie alergicznej objawy występują codziennie, częste są zaostrzenia i objawy nocne, aktywność fizyczna jest ograniczona. Astma w tej fazie choroby wiąże się, w opinii ekspertów klinicznych, z przewlekłym cierpieniem (wywoływanym przez duszności), obniżeniem jakości życia, niezdolnością do pracy i samodzielnej egzystencji oraz ryzykiem przedwczesnego zgonu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i biologiczne są dostępne na rynku dopiero od kilku lat, dlatego nie są znane odległe skutki uboczne, jednak dotychczas zgromadzone dane pozwalają sądzić, że stosowanie ich powoduje mniej objawów ubocznych w porównaniu z lekami klasycznymi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ostała określona w opisie programu 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„„Leczenie ciężkiej astmy alergicznej IgE zależnej omalizumabem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rPr/>
            </w:pPr>
            <w:r>
              <w:rPr/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/>
            </w:pPr>
            <w:r>
              <w:rPr/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programie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„Leczenie ciężkiej astmy alergicznej IgE zależnej omalizumabem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jc w:val="both"/>
              <w:rPr/>
            </w:pPr>
            <w:r>
              <w:rPr/>
              <w:t>lekarze ze specjalizacją w zakresie chorób płuc lub alergologii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jc w:val="both"/>
              <w:rPr/>
            </w:pPr>
            <w:r>
              <w:rPr/>
              <w:t>lekarze ze specjalizacją chorób płuc lub alergologii mający wieloletnie doświadczenie w leczeniu ciężkiej astmy alergicznej. Wskazane doświadczenie w prowadzeniu terapii biologicznych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płuc lub alergolog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cyfikacja kosztów świadczenia 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" w:firstLine="1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,25 pkt.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pobieganie, lub przynajmniej opóźnienie wystąpienia kalect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poprawa jakości życia i przedłużenie czasu prze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programu  leczenia ciężkiej astmy alergicznej</w:t>
            </w:r>
          </w:p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  <w:lang w:val="en-US"/>
              </w:rPr>
            </w:pPr>
            <w:r>
              <w:rPr>
                <w:lang w:val="en-US"/>
              </w:rPr>
              <w:t>zalecenia wg GINA (Global Initiative for Asthm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7"/>
    </w:tblGrid>
    <w:tr>
      <w:trPr>
        <w:trHeight w:val="285" w:hRule="atLeast"/>
      </w:trPr>
      <w:tc>
        <w:tcPr>
          <w:tcW w:w="10207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Załącznik nr 9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  <w:tr>
      <w:trPr>
        <w:trHeight w:val="285" w:hRule="atLeast"/>
      </w:trPr>
      <w:tc>
        <w:tcPr>
          <w:tcW w:w="10207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>
        <w:trHeight w:val="285" w:hRule="atLeast"/>
      </w:trPr>
      <w:tc>
        <w:tcPr>
          <w:tcW w:w="10207" w:type="dxa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5:00Z</dcterms:created>
  <dc:creator>gabriela.ofierska</dc:creator>
  <dc:description/>
  <dc:language>en-US</dc:language>
  <cp:lastModifiedBy>Hołubicki Rafał</cp:lastModifiedBy>
  <cp:lastPrinted>2012-11-05T13:08:00Z</cp:lastPrinted>
  <dcterms:modified xsi:type="dcterms:W3CDTF">2016-06-30T12:55:00Z</dcterms:modified>
  <cp:revision>2</cp:revision>
  <dc:subject/>
  <dc:title>Opis świadczenia</dc:title>
</cp:coreProperties>
</file>