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285" w:hRule="atLeast"/>
        </w:trPr>
        <w:tc>
          <w:tcPr>
            <w:tcW w:w="9360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</w:rPr>
            </w:pPr>
            <w:bookmarkStart w:id="0" w:name="RANGE!A1%3AC305"/>
            <w:bookmarkEnd w:id="0"/>
            <w:r>
              <w:rPr>
                <w:rFonts w:cs="Arial" w:ascii="Arial" w:hAnsi="Arial"/>
                <w:b/>
              </w:rPr>
              <w:t xml:space="preserve">Załącznik nr 13 </w:t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spacing w:before="12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Heading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WALIFIKACJA DO LECZENIA NEOWASKULARNEJ (WYSIĘKOWEJ) POSTACI ZWYRODNIENIA PLAMKI ZWIĄZANEGO</w:t>
      </w:r>
      <w:r>
        <w:rPr/>
        <w:t xml:space="preserve"> Z WIEKIEM (AMD) </w:t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570"/>
        <w:gridCol w:w="114"/>
        <w:gridCol w:w="6845"/>
      </w:tblGrid>
      <w:tr>
        <w:trPr>
          <w:trHeight w:val="2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57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6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przez Zespół Koordynacyjny do Spraw Leczenia Neowaskularnej (Wysiękowej) Postaci Zwyrodnienia Plamki Związanego z Wiekiem</w:t>
            </w:r>
          </w:p>
        </w:tc>
      </w:tr>
      <w:tr>
        <w:trPr>
          <w:trHeight w:val="65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 35.3 Zwyrodnienie plamki i bieguna tylnego </w:t>
            </w:r>
          </w:p>
        </w:tc>
      </w:tr>
      <w:tr>
        <w:trPr>
          <w:trHeight w:val="3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225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zacunki dotyczące całkowitego występowania AMD w populacji polskiej możemy oprzeć jedynie na badaniach europejskich. Odsetek ten wynosi 0,1% dla populacji w wieku 55-64 lat, 0,4% dla populacji w wieku 65-74 lat, 2,4% dla populacji w wieku 75-84 lat oraz 7,4% w populacji powyżej 85 lat. Oznacza to, że w Polsce jest ok. 84 000 pacjentów cierpiących na wysiękową postać AMD w różnych fazach jej rozwoju, z których jednak większość nie kwalifikuje się do leczenia iniekcjami doszklistkowymi wg kryteriów zaproponowanych w programie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acuje się, że co roku w Polsce pojawia się około 7 tys. nowych przypadków wysiękowej postaci AMD.</w:t>
            </w:r>
          </w:p>
        </w:tc>
      </w:tr>
      <w:tr>
        <w:trPr>
          <w:trHeight w:val="231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okonuje ostatecznej kwalifikacji chorych do uczestnictwa w  programie lekowym „Leczenie neowaskularnej (wysiękowej) postaci zwyrodnienia plamki związanego z wiekiem (AMD) (ICD-10 H35.3)” w oparciu o opis przedmiotowego programu.</w:t>
            </w:r>
          </w:p>
          <w:p>
            <w:pPr>
              <w:pStyle w:val="Normal"/>
              <w:autoSpaceDE w:val="false"/>
              <w:ind w:left="33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oraz weryfikacja skuteczności leczenia odbywa się w oparciu 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firstLine="2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ę stanu zdrowia pacjent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firstLine="28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nalizę dokumentacji medycznej.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      określone odpowiednio w opisie programu lekowego „Leczenie neowaskularnej (wysiękowej) postaci zwyrodnienia plamki związanego z wiekiem (AMD) (ICD-10 H35.3)”.</w:t>
            </w:r>
          </w:p>
        </w:tc>
      </w:tr>
      <w:tr>
        <w:trPr>
          <w:trHeight w:val="120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9.00 – badanie i porada lekarska, konsultacja</w:t>
            </w:r>
          </w:p>
        </w:tc>
      </w:tr>
      <w:tr>
        <w:trPr>
          <w:trHeight w:val="28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ryfikacja kwalifikacji do leczenia AMD iniekcjami doszklistkowym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czekiwane wyniki leczenia: zatrzymanie postępu choroby, poprawa stanu klinicznego, poprawa jakości życia chorych. 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yzyka powikłań postępowania medycznego i częstość ich występowa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 ciężkich działań niepożądanych związanych z zabiegiem wstrzyknięcia leku należały zapalenia wnętrza gałki, przedarciowe odwarstwienia siatkówki, rozerwanie siatkówki i jatrogenna zaćma pourazow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ne ciężkie działania niepożądane obserwowane wśród pacjentów to zapalenie wnętrza gałki i zwiększenie ciśnienia śródgałkowego.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ostała określona w opisie programu „Leczenie neowaskularnej (wysiękowej) postaci zwyrodnienia plamki związanego z wiekiem (AMD) (ICD-10 H35.3)”.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rawa ostrości widzenia w stosunku do stanu przed leczeniem lub co najmniej zachowanie zdolności widzen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prawa jakości życia pacjentów z wysiękową postacią AMD. 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ie z kryteriami opisanymi w programie „Leczenie neowaskularnej (wysiękowej) postaci zwyrodnienia plamki związanego z wiekiem (AMD) (ICD-10 H35.3)”.</w:t>
            </w:r>
          </w:p>
        </w:tc>
      </w:tr>
      <w:tr>
        <w:trPr>
          <w:trHeight w:val="66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gram archiwizacji danych pacjenta w systemie komputerowym (centralny rejestr pacjentów leczonych AMD iniekcjami doszklistkowymi).</w:t>
            </w:r>
          </w:p>
        </w:tc>
      </w:tr>
      <w:tr>
        <w:trPr>
          <w:trHeight w:val="4193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zgłaszalności przez poszczególne ośrodki chorych do leczenia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 dot. skuteczności prowadzonego leczenia i ewentualnych działaniach uboczn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świadczenie w prowadzeniu programów polityki zdrowotnej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wadzenie bazy danych wszystkich pacjentów kwalifikowanych do leczenia AMD iniekcjami doszklistkowymi oraz archiwum niezbędnego dla potrzeb sprawozdawczości i analiz.</w:t>
            </w:r>
          </w:p>
        </w:tc>
      </w:tr>
      <w:tr>
        <w:trPr>
          <w:trHeight w:val="70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okulistyki wytypowani przez poszczególne ośrodki prowadzące leczenie AMD iniekcjami doszklistkowymi.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okulistyki.</w:t>
            </w:r>
          </w:p>
        </w:tc>
      </w:tr>
      <w:tr>
        <w:trPr>
          <w:trHeight w:val="66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ulistyka</w:t>
            </w:r>
          </w:p>
        </w:tc>
      </w:tr>
      <w:tr>
        <w:trPr>
          <w:trHeight w:val="55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pecyfikacja kosztów świadczenia 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25 pkt.</w:t>
            </w:r>
          </w:p>
        </w:tc>
      </w:tr>
      <w:tr>
        <w:trPr>
          <w:trHeight w:val="12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rawa ostrości widzenia w stosunku do stanu przed leczeniem lub co najmniej zachowanie zdolności widzenia, określane jako utrata mniej niż 15 liter z ostrości wzroku w porównaniu ze stanem wyjściowy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336" w:leader="none"/>
              </w:tabs>
              <w:autoSpaceDE w:val="false"/>
              <w:spacing w:lineRule="auto" w:line="240" w:before="0" w:after="0"/>
              <w:ind w:left="336" w:hanging="33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wystąpienia zmian, poprawa jakości życia.</w:t>
            </w:r>
          </w:p>
        </w:tc>
      </w:tr>
      <w:tr>
        <w:trPr>
          <w:trHeight w:val="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szCs w:val="20"/>
              </w:rPr>
            </w:pPr>
            <w:r>
              <w:rPr>
                <w:szCs w:val="20"/>
              </w:rPr>
              <w:t>Istniejące wytyczne postępowania medycznego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wytyczne zawarte w opisie programu lekowego.</w:t>
            </w:r>
          </w:p>
          <w:p>
            <w:pPr>
              <w:pStyle w:val="Bbbb"/>
              <w:tabs>
                <w:tab w:val="clear" w:pos="708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Courier New" w:hAnsi="Courier New" w:eastAsia="Times New Roman" w:cs="Arial"/>
      <w:bCs/>
      <w:small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Courier New" w:hAnsi="Courier New" w:eastAsia="Times New Roman" w:cs="Arial"/>
      <w:bCs/>
      <w:smallCap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5"/>
    </w:pPr>
    <w:rPr>
      <w:rFonts w:ascii="Arial Narrow" w:hAnsi="Arial Narrow" w:eastAsia="Times New Roman" w:cs="Times New Roman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lineRule="auto" w:line="240" w:before="0" w:after="0"/>
      <w:outlineLvl w:val="6"/>
    </w:pPr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ourier New" w:hAnsi="Courier New" w:eastAsia="Times New Roman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Times New Roman"/>
      <w:b/>
      <w:sz w:val="20"/>
      <w:szCs w:val="24"/>
    </w:rPr>
  </w:style>
  <w:style w:type="character" w:styleId="Nagwek7Znak">
    <w:name w:val="Nagłówek 7 Znak"/>
    <w:qFormat/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5"/>
      </w:numPr>
    </w:pPr>
    <w:rPr>
      <w:i w:val="false"/>
      <w:sz w:val="24"/>
    </w:rPr>
  </w:style>
  <w:style w:type="paragraph" w:styleId="Xwniosek3">
    <w:name w:val="x_wniosek3"/>
    <w:basedOn w:val="Normal"/>
    <w:qFormat/>
    <w:pPr>
      <w:spacing w:lineRule="auto" w:line="240" w:before="0" w:after="0"/>
      <w:jc w:val="center"/>
    </w:pPr>
    <w:rPr>
      <w:rFonts w:ascii="Arial Narrow" w:hAnsi="Arial Narrow" w:eastAsia="Batang;바탕" w:cs="Arial"/>
      <w:b/>
      <w:sz w:val="24"/>
      <w:szCs w:val="20"/>
    </w:rPr>
  </w:style>
  <w:style w:type="paragraph" w:styleId="Bbbb">
    <w:name w:val="bbbb"/>
    <w:basedOn w:val="Normal"/>
    <w:qFormat/>
    <w:pPr>
      <w:autoSpaceDE w:val="false"/>
      <w:spacing w:lineRule="auto" w:line="240" w:before="0" w:after="0"/>
      <w:ind w:left="336" w:hanging="336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8:00Z</dcterms:created>
  <dc:creator>Szteliga Lidia</dc:creator>
  <dc:description/>
  <dc:language>en-US</dc:language>
  <cp:lastModifiedBy>Hołubicki Rafał</cp:lastModifiedBy>
  <cp:lastPrinted>2015-10-01T11:41:00Z</cp:lastPrinted>
  <dcterms:modified xsi:type="dcterms:W3CDTF">2016-06-30T12:58:00Z</dcterms:modified>
  <cp:revision>2</cp:revision>
  <dc:subject/>
  <dc:title/>
</cp:coreProperties>
</file>