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1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4605</wp:posOffset>
                      </wp:positionH>
                      <wp:positionV relativeFrom="paragraph">
                        <wp:posOffset>212090</wp:posOffset>
                      </wp:positionV>
                      <wp:extent cx="635" cy="1639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15pt;margin-top:1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,44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5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7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płaskonabłonkowego raka narządów głowy i szyi 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2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ndukcja remisji wrzodziejącego zapalenia jelita grubego (WZJG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5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0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7</w:t>
            </w:r>
          </w:p>
        </w:tc>
        <w:tc>
          <w:tcPr>
            <w:tcW w:w="4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,2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7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-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-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3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dabrafenibem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LINK Excel.Sheet.12 "C:\\Users\\Piotr.Marusza\\Desktop\\Kopia Ostra białaczka limfoblastyczna diagnostyka genetyczna - zgodnie ze wzorem + AOS przel_23.02.2015.xlsx" "Notatka - kwalifikacja!W10K18"  \* MERGEFORMAT \a \h</w:instrTex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r/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4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4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 ICD-10 E70.2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C 81 Choroba Hodgkina; C 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07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⃰⃰  ⃰  </w:t>
      </w:r>
      <w:r>
        <w:rPr/>
        <w:t>Wycena świadczeń na podstawie zarządzeń Prezesa Narodowego Funduszu Zdrowia w sprawie określenia warunków zawierania i realizacji umów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t xml:space="preserve">Załącznik nr 1l </w:t>
      <w:br/>
    </w:r>
  </w:p>
  <w:p>
    <w:pPr>
      <w:pStyle w:val="Head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45:00Z</dcterms:created>
  <dc:creator>EJ</dc:creator>
  <dc:description/>
  <dc:language>en-US</dc:language>
  <cp:lastModifiedBy>Hołubicki Rafał</cp:lastModifiedBy>
  <cp:lastPrinted>2015-09-11T13:41:00Z</cp:lastPrinted>
  <dcterms:modified xsi:type="dcterms:W3CDTF">2016-06-30T12:45:00Z</dcterms:modified>
  <cp:revision>2</cp:revision>
  <dc:subject/>
  <dc:title>Załącznik nr   7   do zarządzenia Nr…</dc:title>
</cp:coreProperties>
</file>