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AKTYWNEJ POSTACI ZIARNINIAKOWATOŚCI Z ZAPALENIEM NACZYŃ (GPA) LUB MIKROSKOPOWEGO ZAPALENIA NACZYŃ (MPA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70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573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Ziarniniakowatość Wegener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iarniniakowatość z zapaleniem naczyń (GPA) to choroba rzadka, występuje u około 5 </w:t>
              <w:br/>
              <w:t xml:space="preserve">na 100 000 osób (2,5-15 na 100 000 osób). Zapadalność jest najwyższa wśród rasy białej </w:t>
              <w:br/>
              <w:t xml:space="preserve">i w Europie rocznie wynosi około 2–10 osób na 1 mln populacji, a chorobowość około 25–70/mln populacji. Dwukrotnie częściej chorują mężczyźni. Choroba może wystąpić </w:t>
              <w:br/>
              <w:t>w każdym wieku, ale około 15% przypadków dotyczy osób &lt; 18 r. ż. (głownie młodzieży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ikroskopowe zapalenie naczyń (MPA) to choroba bardzo rzadka. Zachorowalność </w:t>
              <w:br/>
              <w:t>w Europie wynosi około 3–11 przypadków na 1 000 000 obywateli w zależności od kraju. Choroba dotyczy głownie osób starszych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7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espół Koordynacyjny dokonuje ostatecznej kwalifikacji chorych do uczestnictwa w  programie lekowym „Leczenie aktywnej postaci ziarniniakowatości z zapaleniem naczyń (GPA) lub mikroskopowego zapalenia naczyń (MPA) (ICD-10 M31.3, </w:t>
              <w:br/>
              <w:t xml:space="preserve">M 31.8)”. Kwalifikacja jest dokonywana w oparciu o opis przedmiotowego programu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239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eryfikacja kwalifikacji do leczenia aktywnej postaci ziarniniakowatości z zapaleniem   naczyń (GPA) lub mikroskopowego zapalenia naczyń (MPA)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  oczekiwane wyniki leczenia: zatrzymanie postępu choroby, poprawa stanu klinicznego, poprawa jakości życia chorych.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autoSpaceDE w:val="false"/>
              <w:ind w:left="380" w:hanging="239"/>
              <w:rPr/>
            </w:pPr>
            <w:r>
              <w:rPr>
                <w:rFonts w:cs="Arial Narrow" w:ascii="Arial Narrow" w:hAnsi="Arial Narrow"/>
                <w:sz w:val="20"/>
              </w:rPr>
              <w:t>-    w ostrej fazie choroby stosuje się leczenie indukujące remisję, aby zapobiec uszkodzeniu narządów, a po jej osiągnięciu – leczenie podtrzymujące w celu ewentualnego wycofania leków. Sposób leczenia zależy od obrazu klinicznego</w:t>
              <w:br/>
              <w:t>i nasilenia choroby.</w:t>
            </w:r>
          </w:p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ziałania niepożądane występujące u ≥5% pacjentów z GPA i MPA otrzymujących rytuksymab to: małopłytkowość, biegunka, niestrawność, zaparcie, obrzęk obwodowy, zespół uwolnienia cytokin, zakażenie układu moczowego, zapalenie oskrzeli, półpasiec, zapalenie nosa i gardła, obniżone stężenie, hemoglobiny, hiperkaliemia, przykurcze mięśniowe, bole stawów, bol pleców, osłabienie mięśni, bole mięśniowo-szkieletowe, bol kończyn, zawroty głowy, drżenia, bezsenność, kaszel, duszność, krwawienie z nosa, nieżyt nosa, trądzik, nadciśnienie, zaczerwienienie.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 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5"/>
              </w:numPr>
              <w:ind w:left="259" w:hanging="259"/>
              <w:rPr/>
            </w:pPr>
            <w:r>
              <w:rPr/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gramie: „Leczenie aktywnej postaci ziarniniakowatości z zapaleniem naczyń (GPA) lub mikroskopowego zapalenia naczyń (MPA) (ICD-10 M31.3, M 31.8)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20"/>
                <w:tab w:val="left" w:pos="708" w:leader="none"/>
              </w:tabs>
              <w:autoSpaceDE w:val="false"/>
              <w:spacing w:lineRule="auto" w:line="240"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ktualizacja i nadzór nad prowadzonym rejestrem zgodnym z wymaganiami programu oraz prowadzenie archiwum niezbędnego dla potrzeb sprawozdawczości i analiz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  <w:r>
              <w:rPr>
                <w:rFonts w:cs="Arial Narrow" w:ascii="Arial Narrow" w:hAnsi="Arial Narrow"/>
                <w:sz w:val="20"/>
                <w:szCs w:val="20"/>
              </w:rPr>
              <w:t>wytypowani przez poszczególne ośrodki prowadzące leczenie aktywnej postaci ziarniniakowatości z zapaleniem naczyń (GPA) lub mikroskopowego zapalenia naczyń (MPA)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reumatologii, lekarze specjaliści nefrologii, lekarze specjaliści chorób płuc, lekarze specjaliści immunologii klinicznej 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umatologia, nefrologia, choroby płuc, immunologia kliniczn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specyfikacja kosztów świadczenia 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,25 pkt.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zapobieganie, lub przynajmniej opóźnienie wystąpienia </w:t>
            </w:r>
            <w:r>
              <w:rPr/>
              <w:t>uszkodzeniu narządów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</w:t>
            </w:r>
            <w:r>
              <w:rPr>
                <w:rFonts w:cs="Arial Narrow" w:ascii="Arial Narrow" w:hAnsi="Arial Narrow"/>
                <w:sz w:val="20"/>
                <w:szCs w:val="20"/>
              </w:rPr>
              <w:t>zatrzymanie postępu choroby, poprawa stanu klinicznego, poprawa jakości życia chorych.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3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programu  leczenia aktywnej postaci ziarniniakowatości z zapaleniem naczyń (GPA) lub mikroskopowego zapalenia naczyń (MPA) (ICD-10 M31.3, M 31.8)</w:t>
            </w:r>
          </w:p>
          <w:p>
            <w:pPr>
              <w:pStyle w:val="Bbbb"/>
              <w:tabs>
                <w:tab w:val="clear" w:pos="720"/>
              </w:tabs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zory dokumentów niezbędnych dla kwalifikacji pacjenta, zgodnie z opisem programu, przez Zespół Koordynacyjny ds. Leczenia ziarniniakowatości z zapaleniem naczyń (GPA) lub mikroskopowego zapalenia naczyń (MPA).</w:t>
      </w:r>
    </w:p>
    <w:p>
      <w:pPr>
        <w:pStyle w:val="Scenariuszowy"/>
        <w:rPr>
          <w:rFonts w:ascii="Arial" w:hAnsi="Arial" w:eastAsia="Batang;바탕" w:cs="Arial"/>
          <w:b/>
          <w:b/>
          <w:color w:val="000000"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Scenariuszowy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2"/>
          <w:lang w:eastAsia="pl-PL"/>
        </w:rPr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eczenie aktywnej postaci ziarniniakowatości z zapaleniem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GPA)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 xml:space="preserve"> lub mikroskopowego zapalenia naczyń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18"/>
          <w:szCs w:val="18"/>
          <w:lang w:eastAsia="pl-PL"/>
        </w:rPr>
        <w:t>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i/>
          <w:i/>
          <w:smallCaps/>
          <w:kern w:val="0"/>
          <w:sz w:val="22"/>
          <w:szCs w:val="22"/>
          <w:lang w:eastAsia="pl-PL"/>
        </w:rPr>
      </w:pPr>
      <w:r>
        <w:rPr>
          <w:rFonts w:eastAsia="Batang;바탕" w:cs="Times New Roman"/>
          <w:b w:val="false"/>
          <w:bCs/>
          <w:i/>
          <w:smallCaps/>
          <w:kern w:val="0"/>
          <w:sz w:val="22"/>
          <w:szCs w:val="22"/>
          <w:lang w:eastAsia="pl-PL"/>
        </w:rPr>
      </w:r>
    </w:p>
    <w:p>
      <w:pPr>
        <w:pStyle w:val="Xwniosek1"/>
        <w:rPr/>
      </w:pPr>
      <w:r>
        <w:rPr/>
        <w:t>ZESPÓŁ KOORDYNACYJNY D/S LECZENIA ZIARNINIAKOWATOŚCI Z ZAPALENIEM NACZYŃ (GPA) LUB MIKROSKOPOWEGO ZAPALENIA NACZYŃ (MPA)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 xml:space="preserve">Proszę wypełniony elektronicznie wniosek przesłać drogą elektroniczną na adres: </w:t>
      </w:r>
      <w:hyperlink r:id="rId2">
        <w:r>
          <w:rPr>
            <w:rStyle w:val="InternetLink"/>
          </w:rPr>
          <w:t>www.zapalenienaczyn@wim.mil.pl</w:t>
        </w:r>
      </w:hyperlink>
    </w:p>
    <w:p>
      <w:pPr>
        <w:pStyle w:val="Xwniosek4"/>
        <w:rPr/>
      </w:pPr>
      <w:r>
        <w:rPr/>
        <w:t xml:space="preserve">oraz tradycyjną na adres: </w:t>
      </w:r>
    </w:p>
    <w:p>
      <w:pPr>
        <w:pStyle w:val="Xwniosek4"/>
        <w:rPr>
          <w:b/>
          <w:b/>
          <w:u w:val="single"/>
        </w:rPr>
      </w:pPr>
      <w:r>
        <w:rPr>
          <w:b/>
          <w:u w:val="single"/>
        </w:rPr>
        <w:t>Zespół Koordynacyjny ds. Leczenia GPA lub MPA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 xml:space="preserve">Klinika Chorób Wewnętrznych i Reumatologii </w:t>
      </w:r>
    </w:p>
    <w:p>
      <w:pPr>
        <w:pStyle w:val="Xwniosek4"/>
        <w:rPr/>
      </w:pPr>
      <w:r>
        <w:rPr/>
        <w:t>Wojskowy Instytut Medyczny</w:t>
      </w:r>
    </w:p>
    <w:p>
      <w:pPr>
        <w:pStyle w:val="Xwniosek4"/>
        <w:rPr/>
      </w:pPr>
      <w:r>
        <w:rPr/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cs="Arial"/>
        </w:rPr>
      </w:pPr>
      <w:r>
        <w:rPr>
          <w:rFonts w:eastAsia="Arial Narrow" w:cs="Arial Narrow"/>
          <w:szCs w:val="20"/>
        </w:rPr>
        <w:t xml:space="preserve"> 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16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 xml:space="preserve">Załącznik do wniosku o zakwalifikowanie pacjenta do leczenia w programie  </w:t>
      </w: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2"/>
          <w:lang w:eastAsia="pl-PL"/>
        </w:rPr>
        <w:t>Leczenie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Scenariuszowy"/>
        <w:rPr>
          <w:rFonts w:ascii="Arial" w:hAnsi="Arial" w:eastAsia="Batang;바탕" w:cs="Times New Roman"/>
          <w:b/>
          <w:b/>
          <w:bCs/>
          <w:smallCaps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/>
          <w:smallCaps/>
          <w:kern w:val="0"/>
          <w:sz w:val="22"/>
          <w:szCs w:val="24"/>
          <w:lang w:eastAsia="pl-PL"/>
        </w:rPr>
      </w:r>
    </w:p>
    <w:p>
      <w:pPr>
        <w:pStyle w:val="AK1"/>
        <w:rPr/>
      </w:pPr>
      <w:r>
        <w:rPr/>
        <w:t>Wyrażam zgodę na przetwarzanie moich danych osobowych w celach wynikających z art. 188 ustawy o świadczeniach opieki zdrowotnej finansowanych ze środków publicznych (Dz.U. Nr 210, poz. 2135 z późn. zm.)</w:t>
      </w:r>
    </w:p>
    <w:p>
      <w:pPr>
        <w:pStyle w:val="AK1"/>
        <w:rPr/>
      </w:pPr>
      <w:r>
        <w:rPr/>
        <w:t xml:space="preserve">Poinformowana(y) o możliwości powikłań zastosowanego leczenia, wyrażam zgodę na leczenie rytuksymabem. Zobowiązuję się do przyjmowania tego leku zgodnie z zaleceniami lekarskimi oraz przyjeżdżania na badania kontrolne </w:t>
        <w:br/>
        <w:t>w wyznaczonych terminach.</w:t>
      </w:r>
    </w:p>
    <w:p>
      <w:pPr>
        <w:pStyle w:val="AK1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AK1CD"/>
        <w:rPr/>
      </w:pPr>
      <w:r>
        <w:rPr/>
      </w:r>
    </w:p>
    <w:p>
      <w:pPr>
        <w:pStyle w:val="AK1CD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before="40" w:after="40"/>
              <w:ind w:left="0" w:right="101" w:hanging="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before="4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/>
            </w:pPr>
            <w:r>
              <w:rPr/>
              <w:t>Podpis pacjenta</w:t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rPr/>
            </w:pPr>
            <w:r>
              <w:rP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/>
            </w:pPr>
            <w:r>
              <w:rPr/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0886" w:dyaOrig="150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0.85pt;margin-top:0.3pt;width:544.35pt;height:690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553426110" r:id="rId3"/>
        </w:object>
      </w:r>
    </w:p>
    <w:sectPr>
      <w:headerReference w:type="default" r:id="rId5"/>
      <w:footerReference w:type="default" r:id="rId6"/>
      <w:type w:val="nextPage"/>
      <w:pgSz w:w="11906" w:h="16838"/>
      <w:pgMar w:left="1417" w:right="991" w:gutter="0" w:header="708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t>Załącznik nr 14</w:t>
    </w:r>
    <w:r>
      <w:rPr>
        <w:rFonts w:cs="Arial" w:ascii="Arial" w:hAnsi="Arial"/>
      </w:rPr>
      <w:t xml:space="preserve"> 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  <w:b w:val="false"/>
      <w:i w:val="false"/>
      <w:sz w:val="20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cs="Arial Narrow"/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trike w:val="false"/>
      <w:dstrike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Arial Narrow" w:hAnsi="Arial Narrow" w:cs="Arial Narrow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cs="Courier New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  <w:strike w:val="false"/>
      <w:dstrike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8:00Z</dcterms:created>
  <dc:creator>Jerzy Chajdas</dc:creator>
  <dc:description/>
  <dc:language>en-US</dc:language>
  <cp:lastModifiedBy>Hołubicki Rafał</cp:lastModifiedBy>
  <cp:lastPrinted>2015-08-19T14:23:00Z</cp:lastPrinted>
  <dcterms:modified xsi:type="dcterms:W3CDTF">2016-06-30T12:58:00Z</dcterms:modified>
  <cp:revision>2</cp:revision>
  <dc:subject/>
  <dc:title>Opis świadczenia</dc:title>
</cp:coreProperties>
</file>