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15" w:hRule="atLeast"/>
        </w:trPr>
        <w:tc>
          <w:tcPr>
            <w:tcW w:w="9360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b/>
              </w:rPr>
              <w:t>Załącznik nr 10</w:t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936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 świadczen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I WERYFIKACJA LECZENIA UMIARKOWANEJ I CIĘŻKIEJ POSTACI ŁUSZCZYCY PLACKOWATEJ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570"/>
        <w:gridCol w:w="114"/>
        <w:gridCol w:w="6845"/>
      </w:tblGrid>
      <w:tr>
        <w:trPr>
          <w:trHeight w:val="168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i weryfikacja leczenia umiarkowanej i ciężkiej postaci łuszczycy plackowatej</w:t>
            </w:r>
          </w:p>
        </w:tc>
      </w:tr>
      <w:tr>
        <w:trPr>
          <w:trHeight w:val="43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ślenie i kody powiązanych ze świadczeniem schorzeń (wg ICD 10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40.0 Łuszczyca pospoli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21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ęstość występowania jednostki chorobowej lub procedury medycznej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 Polsce częstość występowania łuszczycy ocenia się na 3%  populacji, z czego u około 2/3 chorych ma przebieg łagodny, natomiast u pozostałej 1/3 rozwijają się cięższe postaci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skaźniki zapadalności wynoszą 100,5/100 ty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zewidywana liczba chorych objętych leczeniem wynosi  1000-1500.</w:t>
            </w:r>
            <w:r>
              <w:rPr>
                <w:rFonts w:eastAsia="+mn-ea" w:cs="+mn-cs" w:ascii="Arial" w:hAnsi="Arial"/>
                <w:color w:val="000000"/>
                <w:sz w:val="32"/>
                <w:szCs w:val="32"/>
              </w:rPr>
              <w:t xml:space="preserve"> </w:t>
            </w:r>
          </w:p>
        </w:tc>
      </w:tr>
      <w:tr>
        <w:trPr>
          <w:trHeight w:val="172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chorych wymagających udziele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Zespół Koordynacyjny dokonuje ostatecznej kwalifikacji chorych do uczestnictwa w  programie lekowym „Leczenie umiarkowanej i ciężkiej postaci łuszczycy plackowatej (ICD-10 L 40.0)”. Kwalifikacja jest dokonywana w oparciu o opis przedmiotowego programu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oraz weryfikacja skuteczności leczenia w oparciu o wnioski przedłożone za pośrednictwem aplikacji komputerowej wskazanej przez Prezesa Narodowego Funduszu Zdrowia.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specyfikacja zasadniczych procedur medycznych zawarta jest w opisach przedmiotowych programów.</w:t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ecenia dotyczące dalszego postępowania (zalecane lub konieczne kolejne świadczen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zytywnej kwalifikacji włączenie do właściwego programu lekowego</w:t>
            </w:r>
          </w:p>
        </w:tc>
      </w:tr>
      <w:tr>
        <w:trPr>
          <w:trHeight w:val="70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zekiwane wyniki postępowania (efekt działania – kryteria wyjścia)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Łuszczyca  jest niezakaźną, zapalną chorobą dermatologiczną, o przebiegu przewlekłym i nawrotowym. Należy do grupy chorób autoimmunologicznych. Nie jest chorobą bezpośrednio zagrażającą życiu, aczkolwiek wywiera ogromny wpływ na stan psychiczny, fizyczny i socjalny chorego. Może doprowadzić do kalectwa fizycznego i znacznego obniżenia komfortu życia. Leczenie łuszczycy doprowadza jedynie do remisji zmian, ale nie eliminuje choroby na stałe. Terapię, z okresowymi przerwami, kontynuuje się do końca życia. W przypadku łuszczycy umiarkowanej do ciężkiej stosuje się leczenia systemowe (metotreksatem, cyklosporyną, retinoidami oraz naświetlaniem PUVA). </w:t>
            </w:r>
          </w:p>
          <w:p>
            <w:pPr>
              <w:pStyle w:val="AK1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.9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yzyka powikłań postępowania medycznego i częstość ich występowa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i biologiczne są dostępne na rynku dopiero od kilku lat, dlatego nie są znane odległe skutki uboczne, jednak dotychczas zgromadzone dane pozwalają sądzić, że stosowanie ich powoduje mniej objawów ubocznych w porównaniu z lekami klasycznymi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>Warunki wykonania</w:t>
            </w:r>
          </w:p>
        </w:tc>
      </w:tr>
      <w:tr>
        <w:trPr>
          <w:trHeight w:val="9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i liczba badań diagnostycznych, niezbędnych dla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ostała określona w opisie programu 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„Leczenie umiarkowanej i ciężkiej postaci łuszczycy plackowatej (ICD-10 L 40.0)”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oczekiwanych informacji na podstawie wykonanych badań diagnostycznych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1"/>
              <w:numPr>
                <w:ilvl w:val="0"/>
                <w:numId w:val="4"/>
              </w:numPr>
              <w:ind w:left="259" w:hanging="259"/>
              <w:rPr/>
            </w:pPr>
            <w:r>
              <w:rPr/>
              <w:t>ograniczenie ilości i ciężkości powikłań u chorych</w:t>
            </w:r>
          </w:p>
          <w:p>
            <w:pPr>
              <w:pStyle w:val="B1"/>
              <w:numPr>
                <w:ilvl w:val="0"/>
                <w:numId w:val="4"/>
              </w:numPr>
              <w:ind w:left="259" w:hanging="259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zahamowanie postępu choroby</w:t>
            </w:r>
          </w:p>
          <w:p>
            <w:pPr>
              <w:pStyle w:val="B1"/>
              <w:numPr>
                <w:ilvl w:val="0"/>
                <w:numId w:val="4"/>
              </w:numPr>
              <w:ind w:left="259" w:hanging="259"/>
              <w:rPr/>
            </w:pPr>
            <w:r>
              <w:rPr/>
              <w:t>poprawa jakości życia chorych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średni czas udziel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ie z kryteriami opisanymi w programie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„Leczenie umiarkowanej i ciężkiej postaci łuszczycy plackowatej (ICD-10 L 40.0)”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przęt i aparatura medyczna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ogram archiwizacji danych pacjenta w systemie komputerowym (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adzór nad prowadzonym rejestrem zgodnym z wymaganiami programu)</w:t>
            </w:r>
          </w:p>
        </w:tc>
      </w:tr>
      <w:tr>
        <w:trPr>
          <w:trHeight w:val="247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unki organizacyjne udzielania świadczeń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rodek będący realizatorem przedmiotowego świadczenia musi zapewnić warunki do realizacji następujących zadań Zespołu Koordynacyjnego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adzorowanie zgłaszalności przez poszczególne ośrodki chorych do leczeni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procesu diagnostycznego prowadzonego przez poszczególne ośrodki tak, aby od chwili kwalifikacji do zastosowania leczenia upłynął możliwie najkrótszy okres czas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ewnienie niezakłóconego, ciągłego przepływu informacji pomiędzy ośrodkami prowadzącymi terapię i ośrodkiem koordynującym, o skuteczności prowadzonego leczenia i ewentualnych działaniach ubocznych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dzorowanie organizacji przyjmowania leku, zapewniającego dystrybucję leku zgodną zarówno z potrzebami ośrodków leczących, jak i decyzjami Zespołu Koordynacyjnego (szczelność systemu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świadczenie w prowadzeniu programów polityki zdrowot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ualizacja i nadzór nad prowadzonym rejestrem zgodnym z wymaganiami w programach oraz  prowadzenie archiwum niezbędnego dla potrzeb sprawozdawczości i analiz.</w:t>
            </w:r>
          </w:p>
        </w:tc>
      </w:tr>
      <w:tr>
        <w:trPr>
          <w:trHeight w:val="222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specjalistów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dermatologii wytypowani przez poszczególne ośrodki prowadzące leczenie biologiczne w dermatologii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miejętności i doświadczenie zawodowe 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ze specjalizacją w zakresie dermatologii mający wieloletnie doświadczenie w leczeniu ciężkiej łuszczycy. Wskazane doświadczenie w prowadzeniu terapii biologicznych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dziedzin medycyny uprawnionych do wykonania świadczenia</w:t>
            </w:r>
          </w:p>
        </w:tc>
        <w:tc>
          <w:tcPr>
            <w:tcW w:w="6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36" w:leader="none"/>
              </w:tabs>
              <w:autoSpaceDE w:val="false"/>
              <w:ind w:left="336" w:hanging="33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rmatologia</w:t>
            </w:r>
          </w:p>
        </w:tc>
      </w:tr>
      <w:tr>
        <w:trPr>
          <w:trHeight w:val="162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9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szczegow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 Narrow" w:hAnsi="Arial Narrow" w:cs="Arial Narrow"/>
                <w:i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iCs w:val="false"/>
                <w:sz w:val="20"/>
                <w:szCs w:val="20"/>
              </w:rPr>
              <w:t xml:space="preserve">Skuteczność medyczna i ekonomiczna </w:t>
            </w:r>
          </w:p>
        </w:tc>
      </w:tr>
      <w:tr>
        <w:trPr>
          <w:trHeight w:val="216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pecyfikacja kosztów świadczenia 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-14" w:firstLine="1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6,25 pkt.</w:t>
            </w:r>
          </w:p>
        </w:tc>
      </w:tr>
      <w:tr>
        <w:trPr>
          <w:trHeight w:val="33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twierdzenie skuteczności procedury medycznej z podaniem stopnia ufności wyniku (korzyści uzyskane dzięki jej zastosowaniu – efektywność medyczna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>zapobieganie, lub przynajmniej opóźnienie wystąpienia kalectw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ystąpienia zmian narządowych poprawa jakości życia i przedłużenie czasu przeżycia</w:t>
            </w:r>
          </w:p>
        </w:tc>
      </w:tr>
      <w:tr>
        <w:trPr>
          <w:trHeight w:val="69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3.3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stniejące wytyczne postępowania medycznego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bbb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rFonts w:cs="Arial"/>
              </w:rPr>
            </w:pPr>
            <w:r>
              <w:rPr>
                <w:rFonts w:cs="Arial"/>
              </w:rPr>
              <w:t xml:space="preserve">wytyczne programu  leczenia umiarkowanej i </w:t>
            </w:r>
            <w:r>
              <w:rPr>
                <w:color w:val="000000"/>
              </w:rPr>
              <w:t>ciężkiej postaci łuszczycy plackowatej</w:t>
            </w:r>
          </w:p>
          <w:p>
            <w:pPr>
              <w:pStyle w:val="Bbbb"/>
              <w:tabs>
                <w:tab w:val="clear" w:pos="720"/>
              </w:tabs>
              <w:ind w:left="284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b w:val="false"/>
      </w:r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trike w:val="false"/>
      <w:dstrike w:val="fals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cs="Courier New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trike w:val="false"/>
      <w:dstrike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56:00Z</dcterms:created>
  <dc:creator>Jerzy Chajdas</dc:creator>
  <dc:description/>
  <dc:language>en-US</dc:language>
  <cp:lastModifiedBy>Hołubicki Rafał</cp:lastModifiedBy>
  <cp:lastPrinted>2015-08-19T14:23:00Z</cp:lastPrinted>
  <dcterms:modified xsi:type="dcterms:W3CDTF">2016-06-30T12:56:00Z</dcterms:modified>
  <cp:revision>2</cp:revision>
  <dc:subject/>
  <dc:title>Opis świadczenia</dc:title>
</cp:coreProperties>
</file>