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ymagania wobec świadczeniodawców udzielających świadczeń z zakresu programów zdrowotnych (lekowych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Część A – Programy lekowe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. LECZENIE PRZEWLEKŁEGO WZW TYPU B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6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zakresie chorób zakaźnych w oddziale / oddziale dla dzieci (chorób zakaźnych / transplantologicznym / transplantacji wątroby / oddziale leczenia jednego dnia) lub w poradni / poradni dla dzieci (hepatologicznej / chorób zakaźnych / transplantologicznej) współpracującej z oddziałem / oddziałem dla dzieci (chorób zakaźnych / transplantologicznym / transplantacji wątroby / oddziale leczenia jednego dnia) w zakresie leczenia WZW – min. 6 godzin dziennie – 1 dzień w tygodniu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. LECZENIE PRZEWLEKŁEGO WZW TYPU C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zakresie chorób zakaźnych w oddziale / oddziale dla dzieci (chorób zakaźnych / transplantologicznym / transplantacji wątroby / oddziale leczenia jednego dnia) lub w poradni / poradni dla dzieci (hepatologicznej / chorób zakaźnych / transplantologicznej) współpracującej z oddziałem / oddziałem dla dzieci (chorób zakaźnych / transplantologicznym / transplantacji wątroby / oddziale leczenia jednego dnia) w zakresie leczenia WZW – min. 6 godzin dziennie – 1 dzień w tygodniu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. LECZENIE NOWOTWORÓW PODŚCIELISKA PRZEWODU POKARMOWEGO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 lub lekarze specjaliści onkologii i hematologii dziecięc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onkologiczny/ onkologiczny dla dzieci lub oddział onkologii klinicznej/chemioterapii/ onkologii klinicznej/ chemioterapii dla dzieci lub oddział leczenia jednego dnia o profilu onkologii klinicznej/ leczenia jednego dnia dla dzieci o profilu onkologii klinicznej lub poradnia (onkologiczna lub chemioterapii)/ (onkologiczna lub chemioterapii) dla dzieci współpracująca z oddziałem onkologicznym/ onkologicznym dla dzieci – min. 6 godzin dziennie – 2 dni w tygodniu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E IMMUNOHISTOCHEMICZNE (antygeny nowotworowe: CD-117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znaczenie mutacji KIT i PDGFR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6943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. LECZENIE ZAAWANSOWANEGO RAKA JELITA GRUBEGO </w:t>
            </w:r>
          </w:p>
        </w:tc>
      </w:tr>
      <w:tr>
        <w:trPr>
          <w:trHeight w:val="551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1 WARUNKI WYMAG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1.1 wymagania formal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2 lekarz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3 pielęgniarki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412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4 organizacja udzielania świadcze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czny lub oddział onkologii klinicznej/chemioterapii lub oddział (onkologiczny lub onkologii klinicznej/chemioterapii) z poradnią (onkologiczną lub chemioterapii) – min. 6 godzin dziennie – 2 dni w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chirurgi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 radioterapeutycznej – w przypadku raka odbytnicy  </w:t>
            </w:r>
          </w:p>
        </w:tc>
      </w:tr>
      <w:tr>
        <w:trPr>
          <w:trHeight w:val="1164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5 zapewnienie  realizacji bada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IMMUNOHISTOCHEMICZNE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2 WARUNKI DODATKOWO OCENI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37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. LECZENIE RAKA WĄTROBOWOKOMÓRKOWEGO </w:t>
            </w:r>
          </w:p>
        </w:tc>
      </w:tr>
      <w:tr>
        <w:trPr>
          <w:trHeight w:val="42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1 WARUNKI WYMAGA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1.1 wymagania formal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2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3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4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onkologiczny lub oddział onkologii klinicznej/chemioterapii lub oddział (onkologiczny lub onkologii klinicznej/chemioterapii) z poradnią (onkologiczną lub  chemioterapii)  z możliwością stałego monitorowania skuteczności stosowanej terapii oraz diagnozowania i leczenia działań niepożądanych (z uwzględnieniem możliwości przeprowadzenia konsultacji kardiologicznej) – min. 6 godzin dziennie – 2 dni w tygodniu.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4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2 WARUNKI DODATKOW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6. LECZENIE NIEDROBNOKOMÓRKOWEGO RAKA PŁUCA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1 wymagania formal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2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lekarze specjaliści chorób płuc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3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44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4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onkologii klinicznej lub oddział onkologiczny z poradnią onkologiczną lub oddział onkologiczny z poradnią chemioterapii z możliwością stałego monitorowania skuteczności stosowanej terapii oraz diagnozowania i leczenia działań niepożądanych – min. 6 godzin dziennie – 2 dni w tygodniu lub oddział chorób płuc lub oddział chorób płuc z poradnią onkologiczną z możliwością stałego monitorowania skuteczności stosowanej terapii oraz diagnozowania i leczenia działań niepożądanych – min. 6 godzin dziennie – 2 dni w tygodniu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1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GENETYCZNE (OCENA STANU GENU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EGFR)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2 WARUNKI DODATKOWO OCENI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. LECZENIE MIĘSAKÓW TKANEK MIĘKKICH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onkologiczny lub oddział onkologii klinicznej/chemioterapii lub oddział leczenia jednego dnia o profilu onkologii klinicznej lub oddział (onkologiczny lub onkologii klinicznej/chemioterapii) z poradnią (onkologiczną lub chemioterapii) – min. 6 godzin dziennie – 2 dni w tygodniu</w:t>
            </w:r>
          </w:p>
        </w:tc>
      </w:tr>
      <w:tr>
        <w:trPr>
          <w:trHeight w:val="104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  <w:br/>
              <w:t>RTG</w:t>
              <w:br/>
              <w:t>BADANIA LABORATORYJNE (biochemiczne, morfologia krwi z rozmazem, hormonalne)</w:t>
              <w:br/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IMMUNOHISTOCHEM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 SERCA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2 WARUNKI DODATKOWO OCENI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8. LECZENIE RAKA PIERSI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 (onkologiczny lub oddział onkologii klinicznej/chemioterapii) lub oddział (onkologiczny lub oddział onkologii klinicznej/chemioterapii) z poradnią (onkologiczną lub chemioterapii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kardiologicznej</w:t>
            </w:r>
          </w:p>
        </w:tc>
      </w:tr>
      <w:tr>
        <w:trPr>
          <w:trHeight w:val="1806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.1.5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SCYNTYGRAFIA</w:t>
              <w:br/>
              <w:t>ECHO lub MUGA (scyntygrafia bramkowana serca)</w:t>
              <w:br/>
              <w:t>USG</w:t>
              <w:br/>
              <w:t>RTG</w:t>
              <w:br/>
              <w:t>EKG</w:t>
              <w:br/>
              <w:t>BADANIA LABORATORYJNE (biochemiczne, morfologia krwi z rozmazem)</w:t>
              <w:br/>
              <w:t>BADANIA  IMMUNOHISTOCHEMICZNE (receptory HER2, ER I PGR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2 WARUNKI DODATKOWO OCENI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237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9. LECZENIE RAKA NERKI </w:t>
            </w:r>
          </w:p>
        </w:tc>
      </w:tr>
      <w:tr>
        <w:trPr>
          <w:trHeight w:val="424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1 WARUNKI WYMAGA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1 wymagania formaln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2 lekarz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3 pielęgniarki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4 organizacja udzielania świadcze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(onkologiczny lub onkologii klinicznej/chemioterapii) z poradnią (onkologiczną lub chemioterapii) z możliwością stałego monitorowania skuteczności stosowanej terapii oraz diagnozowania i leczenia działań niepożądanych (z uwzględnieniem możliwości przeprowadzenia konsultacji kardiologicznej) – min. 6 godzin dziennie - 2 dni w tygodniu.</w:t>
            </w:r>
          </w:p>
        </w:tc>
      </w:tr>
      <w:tr>
        <w:trPr>
          <w:trHeight w:val="7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.1.5 zapewnienie  realizacji badań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morfologia krwi z rozmazem, hormonal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4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2 WARUNKI DODATKOWE</w:t>
            </w:r>
          </w:p>
        </w:tc>
        <w:tc>
          <w:tcPr>
            <w:tcW w:w="72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0. LECZENIE CHŁONIAKÓW ZŁOŚLIW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hematologii (łączny czas pracy – równoważnik 2 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hematologiczny lub onkologiczny lub oddział onkologii klinicznej/chemioterapii  lub oddział leczenia jednego dnia o profilu hematologicznym lub onkologii klinicznej  </w:t>
            </w:r>
          </w:p>
        </w:tc>
      </w:tr>
      <w:tr>
        <w:trPr>
          <w:trHeight w:val="1613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 lub REZONANS MAGNETYCZNY</w:t>
              <w:br/>
              <w:t>RTG</w:t>
              <w:br/>
              <w:t>BADANIA LABORATORYJNE (biochemiczne, morfologia krwi z rozmazem)</w:t>
              <w:br/>
              <w:t>EKG</w:t>
              <w:br/>
              <w:t>BADANIE IMMUNOHISTOCHEMICZNE (antygeny nowotworowe: CD-20)</w:t>
              <w:br/>
              <w:t>BADANIE HISTOPAT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1. LECZENIE PRZEWLEKŁEJ BIAŁACZKI SZPIKOWEJ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hematologii lub lekarze specjaliści onkologi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doświadczeniem na oddziale lub poradni o profilu hematologicznym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4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hematologiczny/ oddział leczenia jednego dnia o profilu hematologicznym lub poradnia hematologiczna współpracujące z oddziałem hematologicznym – min. 6 godzin dziennie – 2 dni w tygodniu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1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FAG)</w:t>
              <w:br/>
              <w:t>BADANIA CYTOGENETYCZNE SZPIKU/ KRWI OBWODOWEJ</w:t>
              <w:br/>
              <w:t>BADANIE MOLEKULARNE RT-PCR SZPIKU/ KRWI OBWODOWEJ</w:t>
              <w:br/>
              <w:t>USG</w:t>
              <w:br/>
              <w:t>RT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2. ZAPOBIEGANIE KRWAWIENIOM U DZIECI Z HEMOFILIĄ A I B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1.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.1.2.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la regionalnych centrów leczenia hemofilii: lekarz specjalista hematologii, angiologii, transfuzjologii, pediatrii lub onkologii i hematologii dziecięcej; (łączny czas pracy – równoważnik 2 etatów; nie dotyczy dyżuru medycznego) w tym lekarz posiadający stopień naukowy doktora nauk medycznych (łączny czas pracy co najmniej równoważnik 1 etatu, nie dotyczy dyżuru medycznego)</w:t>
            </w:r>
          </w:p>
          <w:p>
            <w:pPr>
              <w:pStyle w:val="Akapitzlist"/>
              <w:numPr>
                <w:ilvl w:val="0"/>
                <w:numId w:val="74"/>
              </w:numPr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la lokalnych  centrów leczenia hemofilii: lekarze (łączny czas pracy - równoważnik 2 etatów, nie dotyczy dyżuru medycznego), w tym – lekarz specjalista hematologii, angiologii, transfuzjologii, pediatrii lub onkologii i hematologii dziecięcej (równoważnik jednego etatu; nie dotyczy dyżuru medycznego)</w:t>
            </w:r>
          </w:p>
          <w:p>
            <w:pPr>
              <w:pStyle w:val="Akapitzlist"/>
              <w:numPr>
                <w:ilvl w:val="0"/>
                <w:numId w:val="74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la świadczeniodawców udzielających świadczenie „leczenie w warunkach domowych”: lekarz specjalista pediatrii lub hematologii, angiologii, transfuzjologii, lub onkologii i hematologii dziecięcej (łączny czas pracy – równoważnik 1 etatu; nie dotyczy dyżuru medycznego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z odbytym szkoleniem w zakresie przetaczania krwi i jej składników (łączny czas pracy - równoważnik 2 etatów) 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 zapewnienie realizacji zakresu zadań i świadczeń realizowanych przez regionalne i lokalne centra leczenia hemofilii (we wszystkie dni tygodnia) – zgodnie z opisem programu –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świadczeniodawca zobowiązuje się prowadzić terapię czynnikami krzepnięcia zakupionymi w ramach wspólnego zakupu leków, zleconego przez świadczeniodawcę Jednostce Koordynującej realizację programu, po zakwalifikowaniu przez Zespół Koordynujący ds. kwalifikacji i weryfikacji leczenia w programie Zapobieganie krwawieniom u dzieci z hemofilią A i B</w:t>
            </w:r>
          </w:p>
        </w:tc>
      </w:tr>
      <w:tr>
        <w:trPr>
          <w:trHeight w:val="20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2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dla regionalnych centrów leczenia hemofili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ardiomonitor z defibrylatorem, USG – w miejscu, - RTG – w lokalizacji lub zapewnienie dostęp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T, MRI, koagulometr, czytnik do reakcji immunoenzymatycznych (ELISA), termocykler, system elektroforezy i dokumentacji żeli – zapewnienie dostęp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la lokalnych centrów leczenia hemofili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ardiomonitor, USG – w miejscu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RTG – w lokalizacji lub zapewnienie dostęp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agulometr – zapewnienie dostępu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2.2 WARUNKI DODATKOW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3.  LECZENIE PIERWOTNYCH NIEDOBORÓW ODPORNOŚCI U DZIECI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pediatrii lub lekarze specjaliści immun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stażem na oddziale pediatrycznym (łączny czas pracy -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pediatryczny lub immunologii klinicznej dla dzieci lub oddział leczenia jednego dnia o profilu immunologii klinicznej  lub poradnia immunologiczna dla dzieci – min. 6 godzin dziennie – 1 dzień w tygod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stęp do oddziału anestezjologii i intensywnej terapii </w:t>
            </w:r>
          </w:p>
        </w:tc>
      </w:tr>
      <w:tr>
        <w:trPr>
          <w:trHeight w:val="127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TG</w:t>
              <w:br/>
              <w:t>EKG</w:t>
              <w:br/>
              <w:t>BADANIA LABORATORYJNE (biochemiczne, hormonalne, immunologiczne, morfologia krwi z 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 LECZENIE PRZEDWCZESNEGO DOJRZEWANIA PŁCIOWEGO U DZIECI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endokrynologii lub lekarze specjaliści w dziedzinie endokrynologii </w:t>
              <w:br/>
              <w:t>i diabetologii dziecięcej (łączny czas pracy – równoważnik 1 etatu)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pediatryczny o profilu endokrynologicznym lub oddział endokrynologiczny dla dzieci lub oddział leczenia jednego dnia o profilu endokrynologii dziecięcej lub poradnia endokrynologiczna dla dzieci – min. 6 godzin dziennie – 1 dzień w tygodniu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TG</w:t>
              <w:br/>
              <w:t>USG</w:t>
              <w:br/>
              <w:t>EKG</w:t>
              <w:br/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4.2 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5. LECZENIE NISKOROSŁYCH DZIECI Z SOMATOTROPINOWĄ NIEDOCZYNNOŚCIĄ PRZYSADKI (SNP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endokrynologiczny i/lub endokrynologiczny dla dzieci i/lub oddział pediatryczny o profilu endokrynologii) z poradnią (endokrynologiczną lub endokrynologiczną dla dzieci) – min. 6 godzin dziennie, 1 dzień w tygodniu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neurologicznych, okulistycznych, neurochirurgicznych, hematoonkologicz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5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6929"/>
      </w:tblGrid>
      <w:tr>
        <w:trPr>
          <w:trHeight w:val="255" w:hRule="atLeast"/>
        </w:trPr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16. LECZENIE DZIECI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Z CIĘŻKIM PIERWOTNYM NIEDOBOREM IGF-1 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.1 WARUNKI WYMAGA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1 wymagania formal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2 lekarz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 lub lekarze specjaliści w dziedzinie endokrynologii i diabetologii dziecięcej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3 pielęgniarki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27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4 organizacja udzielania świadczeń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endokrynologiczny lub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ub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endokrynologiczny dla dziec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lub oddział pediatryczny o profilu endokrynologii) </w:t>
            </w:r>
            <w:r>
              <w:rPr>
                <w:rFonts w:cs="Arial" w:ascii="Arial Narrow" w:hAnsi="Arial Narrow"/>
                <w:sz w:val="20"/>
                <w:szCs w:val="20"/>
              </w:rPr>
              <w:t>z poradnią  (endokrynologiczną lub endokrynologiczną dla dzieci) – min. 6 godzin dziennie,1 dzień w tygodniu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diabetologicznych, kardiologicznych, laryngologicznych, neurologicznych, okulistycznych, neurochirurgicznych, hematoonkologicznych itp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insulinopodobnym czynnikiem wzrostu-1 zakupionym w ramach wspólnego zakupu leku, zleconego przez świadczeniodawcę Jednostce Koordynującej realizację programu, na wniosek Zespołu Koordynacyjnego ds. Stosowania Hormonu Wzrostu.</w:t>
            </w:r>
          </w:p>
        </w:tc>
      </w:tr>
      <w:tr>
        <w:trPr>
          <w:trHeight w:val="51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56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6.1.6 zapewnienie  realizacji badań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 IGFBP-3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6.2 WARUNKI DODATKOWO OCENIANE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135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5"/>
        <w:gridCol w:w="7427"/>
      </w:tblGrid>
      <w:tr>
        <w:trPr>
          <w:trHeight w:val="28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7. LECZENIE CIĘŻKICH, WRODZONYCH HIPERHOMOCYSTEINEMII 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.1 WARUNKI WYMAGA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1 wymagania formal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2 lekarz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 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3 pielęgniarki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4 organizacja udzielania świadczeń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neurologicznej, psychologicznej, okulistycznej, dietetycznej</w:t>
            </w:r>
          </w:p>
        </w:tc>
      </w:tr>
      <w:tr>
        <w:trPr>
          <w:trHeight w:val="951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7.1.5 zapewnienie  realizacji badań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enzymatyczne)</w:t>
              <w:br/>
              <w:t xml:space="preserve">REZONANS MAGNETY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 DENSYTOMETRYCZN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OKULISTYCZNE Z OCENĄ W LAMPIE SZCZELINOWEJ</w:t>
            </w:r>
          </w:p>
        </w:tc>
      </w:tr>
      <w:tr>
        <w:trPr>
          <w:trHeight w:val="255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7.2 WARUNKI DODATKOWO OCENIANE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8. LECZENIE CHOROBY POMPEGO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1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2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 endokrynologii (łączny czas pracy – równoważnik 2 etatów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pulmonologicznej, laryngologicznej, okulistycznej, ortopedycznej, neurologicznej, kardiologicznej, psychologicznej</w:t>
            </w:r>
          </w:p>
        </w:tc>
      </w:tr>
      <w:tr>
        <w:trPr>
          <w:trHeight w:val="179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8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ARATORYJNE (biochemiczne, enzymatycz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GENE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8.2 WARUNKI DODATKOWO OCENI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19. LECZENIE CHOROBY GAUCHERA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okulistycznej, neurologicznej, kardiologicznej, ortopedycznej, psychologicznej.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  <w:br/>
              <w:t>BADANIA LABORATORYJNE (biochemiczne,  enzymatyczne)</w:t>
              <w:br/>
              <w:t>BADANIA GENE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IOPSJA SZPIKU (w przypadku podejrzenia choroby Hodgkina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0. LECZENIE CHOROBY HURLER </w:t>
            </w:r>
          </w:p>
        </w:tc>
      </w:tr>
      <w:tr>
        <w:trPr>
          <w:trHeight w:val="45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laryngologicznej, ortopedycznej, neurologicznej, kardiologicznej, psychologicznej</w:t>
            </w:r>
          </w:p>
        </w:tc>
      </w:tr>
      <w:tr>
        <w:trPr>
          <w:trHeight w:val="27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OKULISTYCZNE Z OCENĄ W LAMPIE SZCZELINOW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1. LECZENIE MUKOPOLISACHARYDOZY TYPU II (ZESPÓŁ HUNTERA) 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.1 WARUNKI WYMAGA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.1.1 wymagania formal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.1.2 lekarz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  neurologii i/lub lekarze specjaliści  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.1.3 pielęgniarki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.1.4 organizacja udzielania świadczeń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okulistycznej, pulmonologicznej, psychologicznej, rehabilitacyjnej</w:t>
            </w:r>
          </w:p>
        </w:tc>
      </w:tr>
      <w:tr>
        <w:trPr>
          <w:trHeight w:val="166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1.1.5 zapewnienie  realizacji badań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SPIROMETRY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AUDIOMETRYCZNE</w:t>
              <w:br/>
              <w:t>BADANIA LABORATORYJNE (biochemiczne,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1.2 WARUNKI DODATKOWO OCENIANE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6770"/>
      </w:tblGrid>
      <w:tr>
        <w:trPr>
          <w:trHeight w:val="255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2. LECZENIE MUKOPOLISACHARYDOZY TYPU VI (ZESPÓŁ MAROTEAUX-LAMY) 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.1 WARUNKI WYMAGA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1 wymagania formal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2 lekarz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urologii </w:t>
              <w:br/>
              <w:t>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3 pielęgniarki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4 organizacja udzielania świadczeń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pulmonologicznej, laryngologicznej, okulistycznej, ortopedycznej, neurologicznej, kardiologicznej, psychologicznej</w:t>
            </w:r>
          </w:p>
        </w:tc>
      </w:tr>
      <w:tr>
        <w:trPr>
          <w:trHeight w:val="178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2.1.5 zapewnienie  realizacji badań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E AUDIOMETR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 Z OCENĄ W LAMPIE SZCZELINOWEJ</w:t>
              <w:br/>
              <w:t>BADANIA LABORATORYJNE (biochemiczne, enzymatyczne)</w:t>
              <w:br/>
              <w:t>BADANIE GENETYCZNE</w:t>
            </w:r>
          </w:p>
        </w:tc>
      </w:tr>
      <w:tr>
        <w:trPr>
          <w:trHeight w:val="25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2.2 WARUNKI DODATKOWO OCENIANE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9"/>
        <w:gridCol w:w="7334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 LECZENIE PRZEWLEKŁYCH ZAKAŻEN PŁUC U ŚWIADCZENIOBIORCÓW Z MUKOWISCYDOZĄ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1 WARUNKI WYMAG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1 wymagania formal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2 lekarz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płuc lub pediatrii posiadający doświadczenie w leczeniu chorych na mukowiscydozę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3 pielęgniarki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fizjoterapii chorych na mukowiscydozę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4 organizacja udzielania świadcze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 pediatryczny lub chorób płuc lub chorób płuc dla dzieci lub poradnia leczenia mukowiscydozy/ pediatryczna/ chorób płuc / chorób płuc dla dzieci – min. 6 godz. dziennie – 2 dni w tygodniu</w:t>
            </w:r>
          </w:p>
        </w:tc>
      </w:tr>
      <w:tr>
        <w:trPr>
          <w:trHeight w:val="117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3.1.5 zapewnienie  realizacji badań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BAKTERIOLOGICZNE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UDIOGRA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3.2 WARUNKI DODATKOWO OCENIAN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4. LECZENIE DYSTONII OGNISKOWYCH I POŁOWICZEGO KURCZU TWARZY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lub neurologii dziecięcej lub lekarze specjaliści w dziedzinie rehabilitacji medycznej lub lekarze specjaliści w dziedzinie ortopedii i traumatologii narządu ruchu, z co najmniej rocznym doświadczeniem w prowadzeniu leczenia tą metodą, potwierdzonym pisemnie przez konsultanta wojewódzkiego w dziedzinie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leczenia jednego dnia lub całodobowy oddział szpitalny: neurologiczny / neurologiczny dla dzieci / rehabilitacji narządu ruchu / rehabilitacji narządu ruchu dla dzieci / rehabilitacji neurologicznej / rehabilitacji neurologicznej dla dzieci / rehabilitacyjny / rehabilitacyjny dla dzieci lub poradnia neurologiczna / neurologiczna dla dzieci / rehabilitacji narządu ruchu / rehabilitacji narządu ruchu dla dzieci / rehabilitacji neurologicznej / rehabilitacji neurologicznej dla dzieci /  rehabilitacyjna / rehabilitacyjna dla dzieci – min. 6 godzin dziennie – 1 dzień w tygodniu;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,</w:t>
              <w:br/>
              <w:t>EMG,</w:t>
              <w:br/>
              <w:t>RTG,</w:t>
              <w:br/>
              <w:t>USG,</w:t>
              <w:br/>
              <w:t>BADANIA LABORATORYJNE (biochemiczne, hormonalne, morfologia krwi z rozmazem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5. LECZENIE STWARDNIENIA ROZSIANEGO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zieci – lekarze specjaliści neurologii dziecięcej (łączny czas pracy – równoważnik 2 etatów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rośli – lekarze specjaliści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leczenia jednego dnia lub całodobowy oddział szpitalny: neurologiczny lub oddział  neurologiczny dla dzieci lub poradnia neurologiczna lub poradnia neurologiczna dla dzieci – min. 6 godzin dziennie - 1 dzień w tygodniu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,</w:t>
              <w:br/>
              <w:t>POTENCJAŁY WYWOŁANE (WPW),</w:t>
              <w:br/>
              <w:t>OLIGOKLONALNE Ig W PŁYNIE M-R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 LECZENIE SPASTYCZNOŚCI W MÓZGOWYM PORAŻENIU DZIECIĘCYM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lub neurologii dziecięcej lub lekarze specjaliści w dziedzinie rehabilitacji medycznej lub lekarze specjaliści w dziedzinie ortopedii i traumatologii narządu ruchu,  z co najmniej rocznym doświadczeniem w prowadzeniu leczenia tą metodą, potwierdzonym pisemnie przez konsultanta wojewódzkiego w dziedzinie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leczenia jednego dnia lub całodobowy oddział szpitalny: neurologiczny / neurologiczny dla dzieci / rehabilitacji narządu ruchu / rehabilitacji narządu ruchu dla dzieci / rehabilitacji neurologicznej / rehabilitacji neurologicznej dla dzieci / rehabilitacyjny / rehabilitacyjny dla dzieci / pediatryczny / chirurgii urazowo-ortopedycznej / chirurgii urazowo-ortopedycznej dla dzieci  lub poradnia neurologiczna / neurologiczna dla dzieci /  rehabilitacji narządu ruchu / rehabilitacji narządu ruchu dla dzieci / rehabilitacji neurologicznej / rehabilitacji neurologicznej dla dzieci / rehabilitacyjna / rehabilitacyjna dla dzieci / pediatryczna / chirurgii urazowo-ortopedycznej / chirurgii urazowo-ortopedycznej  dla dzieci – min. 6 godzin dziennie – 1 dzień w tygodniu;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6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,</w:t>
              <w:br/>
              <w:t>RTG,</w:t>
              <w:br/>
              <w:t>USG,</w:t>
              <w:br/>
              <w:t>BADANIA LABORATORYJNE (biochemiczne,  morfologia krwi z rozmazem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6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7558"/>
      </w:tblGrid>
      <w:tr>
        <w:trPr>
          <w:trHeight w:val="271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7. LECZENIE TĘTNICZEGO NADCIŚNIENIA PŁUCNEGO (TNP)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.1 WARUNKI WYMAGA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1 wymagania formal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2 lekarz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ekarze specjaliści chorób płuc lub kardiologii z doświadczeniem w  diagnozowaniu i leczeniu tętniczego nadciśnienia płucnego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leczenia dzieci – lekarze specjaliści w dziedzinie kardiologii lub chorób płuc dla dzieci  lub pediatrii i chorób płuc/ kardiologii z doświadczeniem w diagnozowaniu i leczeniu tętniczego nadciśnienia płucnego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3 pielęgniarki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020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4 organizacja udzielania świadczeń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ferent udziela świadczeń w oddziale chorób płuc/ kardiologicznym lub transplantologii klinicznej lub oddział leczenia jednego dnia o profilu kardiologicznym lub w poradni chorób płuc/ kardiologicznej (z możliwością przeprowadzenia pełnej diagnostyki) – min. 6 godzin – 1 dzień w 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) w przypadku leczenia dzieci – w oddziale chorób płuc/ kardiologiczny dla dzieci lub w poradni chorób płuc/ kardiologicznej dla dzieci (z możliwością przeprowadzenia pełnej diagnostyki) - min. 6 godzin dziennie - 1 dzień w tygodniu</w:t>
            </w:r>
          </w:p>
        </w:tc>
      </w:tr>
      <w:tr>
        <w:trPr>
          <w:trHeight w:val="564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5 zapewnienie  realizacji badań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 xml:space="preserve">RTG </w:t>
              <w:br/>
              <w:t>USG</w:t>
              <w:br/>
              <w:t>ECHOKARDIOGRAFIA DOPPLEROWSKA</w:t>
              <w:br/>
              <w:t>TESTY CZYNNOŚCIOWE PŁUC (w tym pletyzmografia – nie dotyczy dzieci)</w:t>
              <w:br/>
              <w:t>SCYNTYGRAFIA  PERFUZYJNA płuc,</w:t>
              <w:br/>
              <w:t>TOMOGRAFIA KOMPUTEROWA (WYSOKIEJ ROZDZIELCZOŚCI Z  MOŻLIWOŚCIĄ WYKONANIA ANGIO-CT)</w:t>
              <w:br/>
              <w:t>BADANIA LABORATORYJNE (HEMATOLOGICZNE, BIOCHEMICZNE, OCENA UKŁADU KRZEPNIĘCIA, PANEL AUTOIMMUNOLOGICZNY, BADANIA SEROLOGICZNE, biomarkery -  troponina, NT-pro-BNP)</w:t>
              <w:br/>
              <w:t xml:space="preserve">SPIROERGOMETRIA               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7.1.6 pozostałe warunki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7.2 WARUNKI DODATKOWO OCENIANE</w:t>
            </w:r>
          </w:p>
        </w:tc>
        <w:tc>
          <w:tcPr>
            <w:tcW w:w="75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spacing w:lineRule="auto" w:line="240" w:before="0" w:after="0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8. LECZENIE CHOROBY LEŚNIOWSKIEGO - CROHNA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gastroenterologii, mający doświadczenie w prowadzeniu terapii choroby Leśniowskiego-Crohna (łączny czas pracy – równoważnik 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gastroenterologii i/ lub gastroenterologii dla dzieci lub oddział leczenia jednego dnia o profilu gastroenterologicznym z poradnią gastroenterologiczną </w:t>
              <w:br/>
              <w:t>i/ lub poradnią gastroenterologiczną dla dzieci – min. 5 godzin dziennie – 3 dni w tygodniu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BADANIA LABORATORYJNE (biochemiczne, mikrobiologiczne, morfologia krwi z rozmazem)</w:t>
              <w:br/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330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29. LECZENIE REUMATOIDALNEGO ZAPALENIA STAWÓW I MŁODZIEŃCZEGO IDIOPATYCZNEGO ZAPALENIA STAWÓW O PRZEBIEGU AGRESYWNYM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wewnętrznych lub oddział pediatryczny lub oddział leczenia jednego dnia o profilu reumatologicznym posiadający poradnię reumatologiczną dostępną min. 5 godzin dziennie przez 5 dni w tygodniu lub oddział reumatologiczny z poradnią reumatologiczną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0. LECZENIE ŁUSZCZYCOWEGO ZAPALENIA STAWÓW O PRZEBIEGU AGRESYWNYM (ŁZS)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reumatologii pod warunkiem zapewnienia konsultanta – specjalisty dermatologii, który musi potwierdzić rozpoznanie łuszczycy lub lekarz specjalista dermatologii pod warunkiem zapewnienia stałego konsultanta – specjalisty reumatologii doświadczonego w leczeniu lekami biologicznym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reumatologiczny lub oddział dermatologiczny lub oddział leczenia jednego dnia o profilu reumatologicznym lub poradnia reumatologiczna przy oddziale reumatologicznym – dostępna min. 6 godzin dziennie przez 1 dzień w tygodniu  lub poradnia dermatologiczna przy oddziale dermatologicznym  – dostępna min. 6 godzin dziennie przez 1 dzień w 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ginekologicznej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0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TG klatki piersiowej</w:t>
              <w:br/>
              <w:t>BADANIA LABORATORYJNE (biochemiczne, morfologia krwi z rozmazem)</w:t>
              <w:br/>
              <w:t>BADANIA IMMUNOHISTOCHEMICZNE</w:t>
              <w:br/>
              <w:t xml:space="preserve">MAMMOGRAFIA lub USG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0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1. LECZENIE  INHIBITORAMI TNF ALFA ŚWIADCZENIOBIORCÓW Z CIĘŻKĄ, AKTYWNĄ POSTACIĄ ZESZTYWNIAJĄCEGO ZAPALENIA STAWÓW KRĘGOSŁUPA (ZZSK) </w:t>
            </w:r>
          </w:p>
        </w:tc>
      </w:tr>
      <w:tr>
        <w:trPr>
          <w:trHeight w:val="646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reumatologii (łączny czas pracy – równoważnik 2 etatu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-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wewnętrznych lub oddział pediatryczny lub oddział leczenia jednego dnia o profilu reumatologicznym  posiadający poradnię reumatologiczną dostępną min. 5 godzin dziennie przez 5 dni w tygodniu lub oddział reumatologiczny z poradnią reumatologiczną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1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1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 LECZENIE NIEDOKRWISTOŚCI W PRZEBIEGU PRZEWLEKŁEJ NIEWYDOLNOŚCI NEREK (PNN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lub nefrologii dziecięcej lub transplantologii klinicznej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 z co najmniej rocznym doświadczeniem w pracy w komórce organizacyjnej (oddziale, poradni) o profilu nefrologicznym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 nefrologiczny/ nefrologiczny dla dzieci lub oddział leczenia jednego dnia o profilu nefrologicznym lub nefrologicznym dla dzieci  lub poradnia nefrologiczna/ nefrologiczna dla dzieci – min. 6 godzin dziennie – 1 dzień w tygodniu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TG</w:t>
              <w:br/>
              <w:t>BADANIA LABORATORYJNE (biochemiczne,  hormonalne,  morfologia krwi z rozmazem)</w:t>
              <w:br/>
              <w:t>BADANIA IMMUNOHISTOCHEMICZNE</w:t>
              <w:br/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3. LECZENIE NISKOROSŁYCH DZIECI Z PRZEWLEKŁĄ NIEWYDOLNOŚCIĄ NEREK (PNN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nefrologii i lekarze specjaliści pediatrii lub lekarze specjaliści w dziedzinie nefrologii dziecięcej (łączny czas pracy – równoważnik 3 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nefrologiczny dla dzieci z poradnią nefrologiczną dla  dzieci – min. 6 godzin dziennie, 1 dzień w ty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genetycznych, endokrynologicznych i okulistycznych, hematoonkologicznych, urologicznych, ortopedycznych, kardiologicz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5 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204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3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 xml:space="preserve">BADANIA LABORATORYJNE (biochemiczne,  hormonalne (możliwość oznaczeń IGF-I </w:t>
              <w:br/>
              <w:t>i IGFBP-3))</w:t>
              <w:br/>
              <w:t xml:space="preserve">BADANIA GENETYCZNE </w:t>
              <w:br/>
              <w:t>BADANIA  DENSYTOMETRYCZNE I DIALIZOTERAPIA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4. LECZENIE WTÓRNEJ NADCZYNNOŚCI PRZYTARCZYC U PACJENTÓW HEMODIALIZOWAN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4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stacja dializ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ambulatoryjna stacja dializ;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, lub leczenie ambulatoryjne/ ambulatoryjne specjalistyczne, lub usługi w zakresie dializowania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, stacji dializ) o profilu nefrologicznym (łączny czas pracy – równoważnik 2 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nefrologiczny lub stacja dializ/ambulatoryjna stacja dializ  lub oddział leczenia  jednego dnia o profilu nefrologicznym lub poradnia nefrologiczna – min. 1 dzień w tygodniu</w:t>
            </w:r>
          </w:p>
        </w:tc>
      </w:tr>
      <w:tr>
        <w:trPr>
          <w:trHeight w:val="50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4.1.5 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4.2 WARUNKI DODATKOW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262"/>
      </w:tblGrid>
      <w:tr>
        <w:trPr>
          <w:trHeight w:val="285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5. PROFILAKTYKA ZAKAŻEŃ WIRUSEM RS 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5.1 WARUNKI WYMAGAN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.1.1 wymagania formaln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 poradnia specjalistyczna,</w:t>
            </w:r>
          </w:p>
          <w:p>
            <w:pPr>
              <w:pStyle w:val="Akapitzlist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2 lekarz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onatologii (łączny czas pracy – równoważnik 1 etatu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3 pielęgniarki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ielęgniarki (łączny czas pracy – równoważnik 1 etatu) </w:t>
            </w:r>
          </w:p>
        </w:tc>
      </w:tr>
      <w:tr>
        <w:trPr>
          <w:trHeight w:val="51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4 organizacja udzielania świadczeń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radnia neonatologiczna w ośrodku udzielającym świadczeń z zakresu neonatologii</w:t>
            </w:r>
          </w:p>
        </w:tc>
      </w:tr>
      <w:tr>
        <w:trPr>
          <w:trHeight w:val="48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5.1.5 zapewnienie  realizacji badań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 morfologia krwi z rozmazem)</w:t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5.2 WARUNKI DODATKOWE</w:t>
            </w:r>
          </w:p>
        </w:tc>
        <w:tc>
          <w:tcPr>
            <w:tcW w:w="7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7270"/>
      </w:tblGrid>
      <w:tr>
        <w:trPr>
          <w:trHeight w:val="270" w:hRule="atLeast"/>
        </w:trPr>
        <w:tc>
          <w:tcPr>
            <w:tcW w:w="9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6. LECZENIE ZESPOŁU PRADER - WILLI 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.1 WARUNKI WYMAGAN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1 wymagania formaln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2 lekarz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zieci – lekarze specjaliści endokrynologii i lekarze specjaliści pediatrii lub lekarze specjaliści w dziedzinie endokrynologii i diabetologii dziecięcej (łączny czas pracy – równoważnik 3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rośli – lekarze specjaliści endokrynologii (łączny czas pracy – równoważnik 3 etatów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3 pielęgniarki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4 organizacja udzielania świadczeń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endokrynologiczny/ oddział endokrynologiczny dla dzieci/ lub oddział pediatryczny o profilu endokrynologii z poradnią endokrynologiczną/ poradnią endokrynologiczną dla dzieci – min. 6 godzin dziennie - 1 dzień w ty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stęp do konsultacji: genetycznych, ortopedycznych, okulistycznych, dietetycznych </w:t>
              <w:br/>
              <w:t>oraz do rehabilitacyjnej, laryngologicznej, ginekologicznej, kardiologicznej, psychologicznej, neurologi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5 wyposażenie w sprzęt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W przypadku leczenia dzieci: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– w lokalizacji</w:t>
            </w:r>
          </w:p>
        </w:tc>
      </w:tr>
      <w:tr>
        <w:trPr>
          <w:trHeight w:val="178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6.1.6 zapewnienie  realizacji badań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IGF-I i 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6.2 WARUNKI DODATKOWO OCENIANE</w:t>
            </w:r>
          </w:p>
        </w:tc>
        <w:tc>
          <w:tcPr>
            <w:tcW w:w="727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7. LECZENIE NISKOROSŁYCH DZIECI Z ZESPOŁEM TURNERA (ZT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7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7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7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endokrynologii i lekarze specjaliści pediatrii lub lekarze specjaliści w dziedzinie endokrynologii i diabetologii dziecięcej (łączny czas pracy – równoważnik 3 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7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7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endokrynologiczny dla dzieci i/lub oddział pediatryczny o profilu endokrynologii z poradnią endokrynologiczną dla dzieci – min. 6 godzin dziennie – 1 dzień w 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genetycznych, ginekologicznych, okulistycznych, kardiologicznych i nefrologicznych, urologicznej, neurologi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7.1.5 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do przechowywania hormonu wzrostu 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7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 xml:space="preserve">BADANIA GENETYCZN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7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8. LECZENIE WIRUSOWEGO ZAPALENIA WĄTROBY TYPU B U ŚWIADCZENIOBIORCÓW PO PRZESZCZEPACH LUB U ŚWIADCZENIOBIORCÓW Z CHŁONIAKAMI, LECZONYCH RYTUKSYMABEM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8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ferent udziela świadczeń w zakresie chorób zakaźnych w oddziale / oddziale dla dzieci (chorób zakaźnych / transplantologicznym / transplantacji wątroby / oddziale leczenia jednego dnia) lub w poradni / poradni dla dzieci (hepatologicznej / chorób zakaźnych / transplantologicznej) współpracującej z oddziałem / oddziałem dla dzieci (chorób zakaźnych / transplantologicznym / transplantacji wątroby / oddziale leczenia jednego dnia) w zakresie leczenia WZW – min. 6 godzin dziennie – 1 dzień w tygodniu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38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9. LECZENIE CIĘŻKIEJ ASTMY ALERGICZNEJ IgE ZALEŻNEJ OMALIZUMABEM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alergologii (podstawowa specjalizacja z chorób wewnętrznych lub w pediatrii w kontekście leczenia dzieci) lub lekarze chorób płuc z co najmniej pięcioletnim doświadczeniem w rozpoznawaniu i prowadzeniu leczenia ciężkiej astmy oskrzelowej oraz leczeniu anafilaksji, (łączny czas pracy – równoważnik 2 etatów). Wskazane doświadczenie w stosowaniu terapii biologicznych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chorób płuc/alergologii lub poradnia chorób płuc/alergologiczna, współpracująca z oddziałem w zakresie leczenia astmy – min. 6 godzin dziennie – 3 razy w tygodniu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 z możliwością wykonania próby rozkurczow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morfologia krwi z rozmazem, immunologiczne (pomiar IgE całkowitego i IgE – alergenowo swoistych)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7064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 LECZENIE STWARDNIENIA ROZSIANEGO PO NIEPOWODZENIU TERAPII LEKAMI PIERWSZEGO RZUTU LUB SZYBKO ROZWIJAJĄCEJ SIĘ CIĘŻKIEJ POSTACI STWARDNIENIA ROZSIANEGO</w:t>
            </w:r>
          </w:p>
        </w:tc>
      </w:tr>
      <w:tr>
        <w:trPr>
          <w:trHeight w:val="255" w:hRule="atLeast"/>
        </w:trPr>
        <w:tc>
          <w:tcPr>
            <w:tcW w:w="9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1  WARUNKI WYMAGANE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1 wymagania formaln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2 lekarz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neurologii z co najmniej 5 letnim doświadczeniem w leczeniu chorych ze stwardnieniem rozsianym w ramach programu lekowego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3 pielęgniarki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1 etatu);</w:t>
            </w:r>
          </w:p>
        </w:tc>
      </w:tr>
      <w:tr>
        <w:trPr>
          <w:trHeight w:val="51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4 organizacja udzielania świadcze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) całodobowy oddział szpitalny: neurologiczny, lu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2.) oddział leczenia jednego dnia lub poradnia neurologiczna - min 6 godzin dziennie - 1 dzień w tygodniu funkcjonujące na bazie szpitala posiadającego: (OIOM lub całodobowy oddział szpitalny: neurologiczny)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wymagane co najmniej 5-letnie doświadczenie w leczeniu chorych ze stwardnieniem rozsianym, potwierdzone leczeniem w ostatnim roku, co najmniej 50 chorych leczonych w ramach programu lekowego lekami immunomodulacyjnymi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 kardiologicznej w lokalizacji udzielania świadczeń oraz dostęp do konsultacji okulistycznej i dermatologicznej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0.1.5 zapewnienie  realizacji bada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w lokalizacji udzielania świadczeń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 (bez i po podaniu kontrastu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 (12-kanałowe i/lub RR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 w tym oceniające funkcję nerek i wątroby, morfologia krwi, badanie moczu w tym test ciążowy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zapewniony dostęp do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znaczenia poziomu przeciwciał przeciw wirusowi ospy wietrznej i półpaśca (VZV)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st na obecność przeciwciał anty-JCV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0.2 WARUNKI DODATKOWO OCENIANE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0"/>
        <w:gridCol w:w="7252"/>
      </w:tblGrid>
      <w:tr>
        <w:trPr>
          <w:trHeight w:val="330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 LECZENIE UMIARKOWANEJ I CIĘŻKIEJ POSTACI ŁUSZCZYCY PLACKOWATEJ (ICD-10 L 40.0)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1 WARUNKI WYMAGA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1 wymagania formaln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2 lekarz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 specjalista dermatologii doświadczony w leczeniu lekami biologicznymi (łączny czas pracy – równoważnik 2 etatów).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3 pielęgniarki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4 organizacja udzielania świadcze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dermatologiczny lub oddział dermatologiczny dla dzieci lub oddział leczenia jednego dnia o profilu dermatologicznym lub oddział leczenia jednego dnia o profilu dermatologicznym dla dzieci lub poradnia dermatologiczna przy oddziale dermatologicznym  lub poradnia dermatologiczna dla dzieci przy oddziale dermatologicznym dla dzieci – dostępna min. 6 godzin dziennie przez 1 dzień w tygod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laryngologicznej, stomatologicznej, ginekologicznej</w:t>
            </w:r>
          </w:p>
        </w:tc>
      </w:tr>
      <w:tr>
        <w:trPr>
          <w:trHeight w:val="102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1.1.5 zapewnienie  realizacji badań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TG klatki piersiowej</w:t>
              <w:br/>
              <w:t>BADANIA LABORATORYJNE (biochemiczne, morfologia krwi z rozmazem)</w:t>
              <w:br/>
              <w:t>BADANIA IMMUNOHISTOCHEMICZNE</w:t>
              <w:br/>
              <w:t xml:space="preserve">EK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SG </w:t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1.2 WARUNKI DODATKOWE</w:t>
            </w:r>
          </w:p>
        </w:tc>
        <w:tc>
          <w:tcPr>
            <w:tcW w:w="725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 LECZENIE CZERNIAKA SKÓR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leczenia jednego dnia o profilu onkologii klinicznej lub poradnia (onkologiczna lub chemioterapii) współpracująca z oddziałem onkologicznym – min. 6 godzin dziennie – 2 dni w tygodniu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2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cena obecności mutacji BRAF V600 metodą PCR)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2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3. LECZENIE DOUSTNE STANÓW NADMIARU ŻELAZA W ORGANIZMIE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onkologii i hematologii dziecięcej lub pediatrii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logicznej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i i hematologii dziecięcej lub oddział hematologii dziecięc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</w:t>
            </w:r>
            <w:r>
              <w:rPr>
                <w:rFonts w:cs="Arial Narrow" w:ascii="Arial Narrow" w:hAnsi="Arial Narrow"/>
                <w:sz w:val="20"/>
                <w:szCs w:val="20"/>
              </w:rPr>
              <w:t>dostęp do oddziału anestezjologii i intensywnej terapii</w:t>
            </w:r>
          </w:p>
        </w:tc>
      </w:tr>
      <w:tr>
        <w:trPr>
          <w:trHeight w:val="1737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3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hormonalne)</w:t>
              <w:br/>
              <w:t xml:space="preserve">EK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 xml:space="preserve">TOMOGRAFIA KOMPUTEROW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OKULISTY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AUDI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3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 LECZENIE CHORYCH NA ZAAWANSOWANEGO RAKA JAJNIKA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ginekologii onkologicznej 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 onkologiczny lub oddział onkologii klinicznej/chemioterapii lub oddział ginekologii onkologicznej lub oddział leczenia jednego dnia o profilu onkologii klinicznej lub ginekologii onkologicznej lub poradnia (onkologiczna lub ginekologii onkologicznej lub chemioterapii) współpracująca z oddziałem onkologicznym lub oddziałem ginekologii onkologicznej – min. 6 godzin dziennie – 2 dni w tygodniu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IMMUNOHISTOCHEM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 LECZENIE PŁASKONABŁONKOWEGO RAKA NARZĄDÓW GŁOWY I SZYI W SKOJARZENIU Z RADIOTERAPIĄ W MIEJSCOWO ZAAWANSOWANEJ CHOROBIE (</w:t>
            </w:r>
            <w:r>
              <w:rPr>
                <w:rFonts w:cs="Arial" w:ascii="Arial" w:hAnsi="Arial"/>
                <w:b/>
                <w:sz w:val="16"/>
                <w:szCs w:val="16"/>
              </w:rPr>
              <w:t>C01; C05.0; C05.1; C05.2; C05.8; C05.9; C09.0; C09.1; C09.8; C09.9; C10.0; C10.1; C10.2; C10.3; C10.4; C10.8; C10.9; C12; C13.0; C13.1; C13.2; C13.8; C13.9; C32.0; C32.1; C32.2; C32.3; C32.8; C32.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1.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i  lekarze specjaliści radioterapii onkolog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.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o profilu onkologii klinicznej współpracujący z oddziałem radioterapii i/lub zakładem radioterapii  (w lokalizacji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/lub oddział dzienny chemioterapii współpracujący z oddziałem radioterapii i/lub zakładem radioterapii  (w lokalizacji)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bieżący dostęp od oddziału anestezjologii i intensywnej terap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 bieżący dostęp do konsultacji laryngologicznej</w:t>
            </w:r>
          </w:p>
        </w:tc>
      </w:tr>
      <w:tr>
        <w:trPr>
          <w:trHeight w:val="771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  <w:br/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HISTOPATOLOGI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9"/>
        <w:gridCol w:w="6943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 LECZENIE WYSOKO ZRÓŻNICOWANEGO NOWOTWORU NEUROENDOKRYNNEGO TRZUSTKI (ICD-10 C25.4)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1 WARUNKI WYMAG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46.1.1 wymagania formal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2 lekarz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specjaliści endokrynologii pod warunkiem stałego konsultanta w dziedzinie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3 pielęgniarki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 etatów)</w:t>
            </w:r>
          </w:p>
        </w:tc>
      </w:tr>
      <w:tr>
        <w:trPr>
          <w:trHeight w:val="412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4 organizacja udzielania świadcze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czny lub oddział endokrynologii lub oddział onkologiczny z poradnią onkologiczną/chemioterapii – min. 6 godzin dziennie – 2 dni w tygodniu</w:t>
            </w:r>
          </w:p>
        </w:tc>
      </w:tr>
      <w:tr>
        <w:trPr>
          <w:trHeight w:val="1164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6.1.5 zapewnienie  realizacji badań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MR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618" w:hRule="atLeas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6.2 WARUNKI DODATKOWO OCENIANE</w:t>
            </w:r>
          </w:p>
        </w:tc>
        <w:tc>
          <w:tcPr>
            <w:tcW w:w="6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701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7. LENALIDOMID W LECZENIU CHORYCH NA OPORNEGO LUB NAWROTOWEGO SZPICZAKA MNOGIEGO </w:t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(ICD-10 C90.0)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7.1  WARUNKI WYMAGA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1 wymagania formal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.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2 lekarz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hematologii lub lekarze specjaliści onkologii klinicznej (łączny czas pracy – równoważnik 2 etatów) 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3 pielęgniarki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minimum rocznym stażem pracy w ośrodkach o specyfice hematoonkologicznej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4 organizacja udzielania świadczeń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(hematologiczny lub onkologii klinicznej/chemioterapii  lub onkologiczny) z poradnią (hematologiczną lub chemioterapii  lub onkologiczną)</w:t>
              <w:br/>
            </w:r>
          </w:p>
        </w:tc>
      </w:tr>
      <w:tr>
        <w:trPr>
          <w:trHeight w:val="957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7.1.5 zapewnienie  realizacji badań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  <w:br/>
              <w:t xml:space="preserve">BADANIA IMMUNOLOGICZNE </w:t>
              <w:br/>
              <w:t>RTG</w:t>
            </w:r>
          </w:p>
        </w:tc>
      </w:tr>
      <w:tr>
        <w:trPr>
          <w:trHeight w:val="255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7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70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48. INDUKACJA REMISJI WRZODZIEJĄCEGO ZAPALENIA JELITA GRUBEGO (WZJG) (ICD-10 K51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gastroenterologii, mający doświadczenie w prowadzeniu terapii choroby wrzodziejącego zapalenia jelita grubego (łączny czas pracy – równoważnik 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 gastroenterologii lub oddział leczenia jednego dnia o profilu gastroenterologicznym z poradnią gastroenterologiczną – min. 5 godzin dzienne – 3 dni w tygodni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ostęp do oddziału chirurgii (w lokalizacji)</w:t>
            </w:r>
          </w:p>
        </w:tc>
      </w:tr>
      <w:tr>
        <w:trPr>
          <w:trHeight w:val="60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ikrobi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ENDOSKOPOW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 LECZENIE OPORNEGO NA KASTRACJĘ RAKA GRUCZOŁU KROKOWEGO (ICD-10 C6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 onkologiczny lub oddział onkologii klinicznej/chemioterapii lub oddział leczenia jednego dnia o profilu onkologii klinicznej lub poradnia (onkologiczna lub chemioterapii) współpracująca z oddziałem onkologicznym – min. 6 godzin dziennie – 2 dni w tygodniu </w:t>
            </w:r>
          </w:p>
        </w:tc>
      </w:tr>
      <w:tr>
        <w:trPr>
          <w:trHeight w:val="118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  LECZENIE SPASTYCZNOŚCI KOŃCZYNY GÓRNEJ PO UDARZE MÓZGU Z UŻYCIEM TOKSYNY BOTULINOWEJ TYPU A (ICD10 I61, I63, I6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8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neurologii z co najmniej rocznym doświadczeniem w prowadzeniu leczenia tą metodą. potwierdzonym pisemnie przez konsultanta wojewódzkiego w dziedzinie neurologii (łączny czas pracy – równoważnik 2 etatów)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 program realizowany w trybie ambulatoryjnym,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całodobowy oddział neurologiczny z poradnią / rehabilitacji neurologicznej z poradnią – min. 6 godzin dziennie – 1 dzień w tygodniu; z dostępem do  rehabilitacji neurologicznej / rehabilitacji narządu ruchu / rehabilitacj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gólnoustrojowej realizowanej przez świadczeniodawcę posiadającego aktualnie podpisaną umowę z NFZ na realizację świadczeń w rodzaju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rehabilitacja lecznic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 poradnia neurologiczna / rehabilitacji neurologicznej – min. 6 godzin dziennie – 1 dzień w tygodniu; z dostępem do  rehabilitacji neurologicznej / rehabilitacji narządu ruchu / rehabilitacj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ogólnoustrojowej realizowanej przez świadczeniodawcę posiadającego aktualnie podpisaną umowę z NFZ na realizację świadczeń w rodzaju rehabilitacja lecznicza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stosowana przez Świadczeniodawcę toksyna botulinowa ma być transportowana i przechowywana w warunkach tzw. „zimnego łańcucha”, co oznacza konieczność utrzymywania stałej temperatury przechowywania i transportu,  do momentu podania leku świadczeniobiorcy, w przedziale od +2 do +8 stopni C.</w:t>
            </w:r>
          </w:p>
        </w:tc>
      </w:tr>
      <w:tr>
        <w:trPr>
          <w:trHeight w:val="554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adanie INR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 LECZENIE ZAAWANSOWANEGO RAKA ŻOŁĄDKA (ICD-10 C16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1 WARUNKI WYMAGA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1 wymagania formal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2 lekarz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3 pielęgniarki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4 organizacja udzielania świadczeń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(onkologiczny lub oddział onkologii klinicznej/chemioterapii) lub oddział leczenia jednego dnia o profilu onkologii klinicznej lub oddział (onkologiczny lub oddział onkologii klinicznej/chemioterapii) z poradnią (onkologiczną lub chemioterapii) – min. 6 godzin dziennie – 2 dni w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kardiologicznej</w:t>
            </w:r>
          </w:p>
        </w:tc>
      </w:tr>
      <w:tr>
        <w:trPr>
          <w:trHeight w:val="1806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1.1.5 zapewnienie  realizacji badań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  <w:br/>
              <w:t>SCYNTYGRAFIA</w:t>
              <w:br/>
              <w:t>ECHO</w:t>
              <w:br/>
              <w:t>USG</w:t>
              <w:br/>
              <w:t>RTG</w:t>
              <w:br/>
              <w:t>EKG</w:t>
              <w:br/>
              <w:t>BADANIA LABORATORYJNE (biochemiczne, morfologia krwi z rozmazem)</w:t>
              <w:br/>
              <w:t>BADANIE IMMUNOHISTOCHEMICZ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1.2 WARUNKI DODATKOWO OCENIAN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7364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 LECZENIE CZERNIAKA SKÓRY LUB BŁON ŚLUZOWYCH IPILIMUMABEM (ICD-10 C43)</w:t>
            </w:r>
          </w:p>
        </w:tc>
      </w:tr>
      <w:tr>
        <w:trPr>
          <w:trHeight w:val="25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1 WARUNKI WYMAGANE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2.1.1 wymagania formalne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57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2.1.2 lekarze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3 etatów – w miejscu) oraz chirurgii onkologicznej (łączny czas pracy – równoważnik 2 etatów – w lokalizacji) i radioterapii onkologicznej (łączny czas pracy – równoważnik 1 etatu – w lokalizacji)</w:t>
            </w:r>
          </w:p>
        </w:tc>
      </w:tr>
      <w:tr>
        <w:trPr>
          <w:trHeight w:val="25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2.1.3 pielęgniarki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2.1.4 organizacja udzielania świadczeń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onkologiczny lub oddział onkologii klinicznej/ chemioterapii) lub oddział leczenia jednego dnia o profilu onkologii klinicznej lub oddział (onkologiczny lub onkologii klinicznej/ chemioterapii) z poradnią (onkologiczną lub chemioterapii) – min. 6 godzin dziennie – 2 dni w tygodniu z możliwością stałego monitorowania skuteczności stosowanej terapii oraz diagnozowania i leczenia działań niepożądanych (prowadzenia postępowania wspomagającego i leczenia powikłań zgodnie z zapisami Charakterystyki Produktu Leczniczego dla ipilimumabu, w tym hospitalizacji chorych w razie powikłań terapii), z doświadczeniem w rozpoznawaniu i leczeniu chorych na czerniaki (liczba – przynajmniej 50 chorych rocznie – dotyczy oferenta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endokrynologiczn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czerniaka skóry (ICD-10 C43)”.</w:t>
            </w:r>
          </w:p>
        </w:tc>
      </w:tr>
      <w:tr>
        <w:trPr>
          <w:trHeight w:val="4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2.1.5 zapewnienie  realizacji badań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hematologiczne, biochemiczne, hormonalne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ENDOSKOPOWE (kolonoskop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 LOKALIZACJI UDZIELANIA ŚWIADC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MIKROBIOLOGICZNE (bakteriologiczne, wirusologiczne, mykologiczne)</w:t>
            </w:r>
          </w:p>
        </w:tc>
      </w:tr>
      <w:tr>
        <w:trPr>
          <w:trHeight w:val="25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2.2 WARUNKI DODATKOWO OCENIANE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7"/>
        <w:gridCol w:w="6996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 LECZENIE CHOROBY GAUCHER`A TYPU I (ICD-10 E75.2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1 WARUNKI WYMAG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1 wymagania formal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2 lekarz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i/lub lekarze specjaliści pediatrii metaboliczn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 neu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urologii i/ lub lekarze specjaliści endokryn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3 pielęgniarki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4 organizacja udzielania świadcze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pediatryczny z możliwością udzielania świadczeń w zakresie chorób metabolic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dla dzieci i/ lub oddział endokrynologiczny dla dziec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urologiczny i/ lub oddział endokrynologiczny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ostęp do konsultacji: kardiologicznej, ortopedycznej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) dla zachowania kompleksowości oraz ciągłości udzielanych świadczeń opieki zdrowotnej wymagana jest jednoczesna realizacja programu lekowego „Leczenie choroby Gaucher’a (ICD-10 E75.2)”.</w:t>
            </w:r>
          </w:p>
        </w:tc>
      </w:tr>
      <w:tr>
        <w:trPr>
          <w:trHeight w:val="412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3.1.5 zapewnienie  realizacji badań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REZONANS MAGNETYCZNY</w:t>
              <w:br/>
              <w:t>RTG</w:t>
              <w:br/>
              <w:t>EKG</w:t>
              <w:br/>
              <w:t>BADANIA LABORATORYJNE (biochemiczne,  enzymatyczne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3.2 WARUNKI DODATKOWO OCENIANE</w:t>
            </w:r>
          </w:p>
        </w:tc>
        <w:tc>
          <w:tcPr>
            <w:tcW w:w="69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 LECZENIE WCZESNODZIECIĘCEJ POSTACI CYSTYNOZY NEFROPATYCZNEJ (ICD-10 E.72.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5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nefrologii dziecięcej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i/lub lekarze specjaliści pediatrii metabolicznej 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specjaliści nefrologii 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pediatryczny z możliwością udzielania świadczeń w zakresie wrodzonych wad metabolizmu 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frologiczny dla dzieci) </w:t>
            </w:r>
            <w:r>
              <w:rPr>
                <w:rFonts w:cs="Arial" w:ascii="Arial Narrow" w:hAnsi="Arial Narrow"/>
                <w:sz w:val="20"/>
                <w:szCs w:val="20"/>
              </w:rPr>
              <w:t>z poradnią (pediatryczną lub chorób metabolicznych dla dzieci lub nefrologiczną dla dzieci) – min. 3 godz. dziennie – 2 dni w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/ lub oddział (chorób wewnętrznych z możliwością udzielania świadczeń w zakresie chorób metabolicznych i/ lub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oddział nefrologiczny) </w:t>
            </w:r>
            <w:r>
              <w:rPr>
                <w:rFonts w:cs="Arial" w:ascii="Arial Narrow" w:hAnsi="Arial Narrow"/>
                <w:sz w:val="20"/>
                <w:szCs w:val="20"/>
              </w:rPr>
              <w:t>z poradnią (chorób wewnętrznych lub chorób metabolicznych lub nefrologiczną) – min. 3 godzin dziennie – 2 dni w 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dostęp do oddziału anestezjologii i intensywnej terap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ostęp do konsultacji: nefrologicznej, psychologicznej, okulistycznej, neurologicznej, endokrynologicznej, pulmonologicznej, dermatologicznej, gastrologicznej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  <w:br/>
              <w:t xml:space="preserve">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OKULISTYCZNE (badanie przedniego odcinka oka w lampie szczelinowej lub mikroskopem konfokalnym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IROMETRIA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5. LECZENIE PIERWOTNYCH NIEDOBORÓW ODPORNOŚCI (PNO) U PACJENTÓW DOROSŁYCH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6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 specjalista immunologii klinicznej z podstawową specjalizacją z chorób wewnętrznych  lub  lekarze wyspecjalizowani w dziedzinie immunologii klinicznej  w systemie modułowym, w którym  moduł podstawowy obejmował  choroby  wewnętrzne  (łączny czas pracy – równoważniki 1 etatu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ub lekarz specjalista chorób wewnętrznych lub lekarz specjalista pulmonologii lub lekarz specjalista hematologii (łączny czas pracy – równoważnik 1 etatu) z możliwością konsultacji pacjentów przez lekarza specjalistę immunologa klinicznego.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: pielęgniarki z co najmniej rocznym doświadczeniem w realizacji procedury przetaczania immunoglobulin u pacjentów dorosłych (łączny czas pracy – równoważnik 1 etatu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poradnia immunologiczna lub poradnia chorób płuc lub poradnia hematologiczna z oddziałem immunologii klinicznej lub oddziałem chorób wewnętrznych lub oddziałem chorób płuc lub oddziałem hematologii lub oddziałem leczenia jednego dnia o profilu immunologii klinicznej lub oddziałem leczenia jednego dnia o profilu chorób wewnętrznych lub oddziałem leczenia jednego dnia o profilu chorób płuc lub oddziałem leczenia jednego dnia o profilu hematologii – 1 dzień w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immunologicznej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immunologiczne, wirusologiczne, morfologia krwi z 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8"/>
        <w:gridCol w:w="6804"/>
      </w:tblGrid>
      <w:tr>
        <w:trPr>
          <w:trHeight w:val="255" w:hRule="atLeast"/>
        </w:trPr>
        <w:tc>
          <w:tcPr>
            <w:tcW w:w="91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 LECZENIE NIEDROBNOKOMÓRKOWEGO RAKA PŁUCA Z ZASTOSOWANIEM AFATYNIBU (ICD-10 C 34)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1 WARUNKI WYMAGANE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1 wymagania formalne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2 lekarze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lekarze specjaliści chorób płuc (łączny czas pracy – równoważnik 2 etatów)</w:t>
            </w:r>
          </w:p>
        </w:tc>
      </w:tr>
      <w:tr>
        <w:trPr>
          <w:trHeight w:val="28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3 pielęgniarki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44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4 organizacja udzielania świadcze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oddział onkologii klinicznej lub oddział onkologiczny z poradnią onkologiczną lub oddział onkologiczny z poradnią chemioterapii z możliwością stałego monitorowania skuteczności stosowanej terapii oraz diagnozowania i leczenia działań niepożądanych – min. 6 godzin dziennie – 2 dni w tygodniu lub oddział chorób płuc lub oddział chorób płuc z poradnią onkologiczną z możliwością stałego monitorowania skuteczności stosowanej terapii oraz diagnozowania i leczenia działań niepożądanych – min. 6 godzin dziennie – 2 dni w tygodniu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) dla zachowania kompleksowości oraz ciągłości udzielanych świadczeń opieki zdrowotnej wymagana jest jednoczesna realizacja programu lekowego „Leczenie niedrobnokomórkowego raka płuca”.</w:t>
            </w:r>
          </w:p>
        </w:tc>
      </w:tr>
      <w:tr>
        <w:trPr>
          <w:trHeight w:val="132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6.1.5 zapewnienie  realizacji badań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E GENETYCZNE (OCENA STANU GENU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EGFR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) </w:t>
            </w:r>
          </w:p>
        </w:tc>
      </w:tr>
      <w:tr>
        <w:trPr>
          <w:trHeight w:val="25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6.2 WARUNKI DODATKOWO OCENIANE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7. LECZENIE HORMONEM WZROSTU NISKOROSŁYCH DZIECI URODZONYCH JAKO ZBYT MAŁE W PORÓWNANIU DO CZASU TRWANIA CIĄŻY (SGA lub IUGR) (ICD-10 R 62.9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7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endokrynologii i lekarze specjaliści pediatrii lub lekarze specjaliści w dziedzinie endokrynologii i diabetologii dziecięcej (łączny czas pracy – równoważnik 3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(endokrynologiczny i/lub endokrynologiczny dla dzieci i/lub oddział pediatryczny o profilu endokrynologii) z poradnią (endokrynologiczną lub endokrynologiczną dla dzieci) – min. 6 godzin dziennie - 1 dzień w tygodniu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: neurologicznych, okulistycznych, neurochirurgicznych, hematoonkologicznych, psychologicznych, ortopedycznych, genetycznych,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kardiologicz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świadczeniodawca zobowiązuje się prowadzić terapię hormonem wzrostu zakupionym w ramach wspólnego zakupu leku, zleconego przez świadczeniodawcę Jednostce Koordynującej realizację programu, na wniosek Zespołu Koordynacyjnego ds. Stosowania Hormonu Wzrost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HŁODNIA (z możliwością całodobowego monitorowania temperatury) w lokalizacji</w:t>
              <w:br/>
              <w:t>SPRZĘT ANTROPOMETRYCZNY (w tym stadiometr typu Harpanden)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TLAS GREULICHA-PYLE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7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  <w:br/>
              <w:t>TOMOGRAFIA KOMPUTEROWA</w:t>
              <w:br/>
              <w:t>REZONANS MAGNETYCZNY</w:t>
              <w:br/>
              <w:t>RTG</w:t>
              <w:br/>
              <w:t>EKG</w:t>
              <w:br/>
              <w:t>BADANIA LABORATORYJNE (biochemiczne,  hormonalne (możliwość oznaczeń GH, IGF-I i IGFBP-3))</w:t>
              <w:br/>
              <w:t>BADANIA GENETYCZNE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57.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8. LECZENIE DAZATYNIBEM OSTREJ BIAŁACZKI LIMFOBLASTYCZNEJ Z CHROMOSOMEM FILADELFIA (Ph+) </w:t>
              <w:br/>
              <w:t>(ICD-10 C91.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hematologii lub lekarze specjaliści onkologii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 z minimum rocznym doświadczeniem na oddziale lub poradni o profilu hematologicznym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dział hematologiczny/ oddział leczenia jednego dnia o profilu hematologicznym lub poradnia hematologiczna współpracująca z oddziałem hematologicznym – min. 6 godzin dziennie – 2 dni w tygodniu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5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wyposażenie w 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8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FAG)</w:t>
              <w:br/>
              <w:t>BADANIA CYTOGENETYCZNE SZPIKU/  KRWI OBWODOWEJ</w:t>
              <w:br/>
              <w:t>BADANIE MOLEKULARNE RT-PCR SZPIKU/ KRWI OBWOD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E CYTOMORFOLOGICZNE SZPIKU</w:t>
              <w:br/>
              <w:t>USG</w:t>
              <w:br/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8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 LECZENIE BEKSAROTENEM ZIARNINIAKA GRZYBIASTEGO LUB ZESPOŁU SÉZARY’EGO (ICD-10: C 84.0 C 84.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hematologii lub lekarze specjaliści onkologii klinicznej lub lekarze specjaliści dermatologii i wenerologii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(onkologiczny lub oddział onkologii klinicznej/ chemioterapii lub hematologiczny) lub oddział jednego dnia (o profilu onkologii klinicznej lub o profilu hematologicznym) lub poradnia (onkologiczna lub chemioterapii) współpracująca z oddziałem (onkologicznym lub oddziałem onkologii klinicznej/ chemioterapii) lub poradnia hematologiczna współpracująca z oddziałem hematologicznym – min. 6 godzin dziennie – 2 dni w tygodniu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b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ddział dermatologiczny lub oddział jednego dnia o profilu dermatologicznym lub poradnia dermatologiczna współpracująca z oddziałem dermatologicznym – min. 6 godzin dziennie – 2 dni w tygodniu pod warunkiem zapewnienia konsultacji lekarza specjalisty hematologii lub lekarza specjalisty onkologii klinicznej w lokalizacji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536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, hormonal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9"/>
        <w:gridCol w:w="7064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 LECZENIE PRZETOCZENIAMI IMMUNOGLOBULIN W CHOROBACH NEUROLOGICZNYCH (ICD-10: G61.8, G62.8, G63.1, G70, G04.8, G73.1, G73.2, G72.4, G61.0, G36.0, M33.0, M33.1, M33.2)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1  WARUNKI WYMAGANE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1 wymagania formaln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1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2 lekarz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lekarze specjaliści neurologii (łączny czas pracy –  równoważnik 2 etatów)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leczenia dzieci – lekarze specjaliści w dziedzinie neurologii dziecięcej (łączny czas pracy –  równoważnik 2 etatów)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3 pielęgniarki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4 organizacja udzielania świadcze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całodobowy oddział szpitalny neurologiczny z  poradnią neurologiczną – min. 6 godzin dziennie - 1 dzień w tygodniu;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leczenia dzieci –  całodobowy oddział szpitalny neurologiczny dla dzieci z poradnią neurologiczną dla dzieci – min. 6 godzin dziennie – 1 dzień w tygodniu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co najmniej dwa stanowiska intensywnej opieki medycznej – w lokalizacji – wpis w rejestrze: łóżka intensywnej opieki medycznej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) wymagane co najmniej 2-letnie doświadczenie w leczeniu chorych immunoglobulinami, potwierdzone realizacją co najmniej 3 procedur rocznie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) dostęp do konsultacji ginekologicznej</w:t>
            </w:r>
          </w:p>
        </w:tc>
      </w:tr>
      <w:tr>
        <w:trPr>
          <w:trHeight w:val="76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0.1.5 zapewnienie  realizacji badań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ENTYCZNY (bez i po podaniu kontrastu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MG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hematologiczne, biochemiczne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IMMUNOLOGICZNE (oznaczania poziomu immunoglobulin i podklas IgA lub swoistych przeciwciał, oznaczanie przeciwciał przeciwnowotworowych, oznaczenie przeciwciał przeciwko akwaporynie 4 (AQP4), oznaczenie przeciwciał anty-NMD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TENCJAŁY WYWOŁANE (wzrokowe potencjały wywołane)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0.2 WARUNKI DODATKOWO OCENIANE</w:t>
            </w:r>
          </w:p>
        </w:tc>
        <w:tc>
          <w:tcPr>
            <w:tcW w:w="7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8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 LECZENIE TĘTNICZEGO NADCIŚNIENIA PŁUCNEGO SILDENAFILEM,  EPOPROSTENOLEM I MACYTENTANEM (TNP) (ICD-10 I27, I27.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ekarze specjaliści chorób płuc lub kardiologii z doświadczeniem w  diagnozowaniu i leczeniu tętniczego nadciśnienia płucnego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w przypadku leczenia dzieci – lekarze specjaliści w dziedzinie kardiologii lub chorób płuc dla dzieci  lub pediatrii i chorób płuc/ kardiologii z doświadczeniem w diagnozowaniu i leczeniu tętniczego nadciśnienia płucnego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ferent udziela świadczeń w oddziale chorób płuc/ kardiologicznym lub transplantologii klinicznej lub w oddziale leczenia jednego dnia o profilu kardiologicznym lub w poradni chorób płuc/ kardiologicznej (z możliwością przeprowadzenia pełnej diagnostyki) – min. 6 godzin – </w:t>
              <w:br/>
              <w:t>1 dzień w 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) w przypadku leczenia dzieci – w oddziale chorób płuc/ kardiologicznym dla dzieci lub w poradni chorób płuc/ kardiologicznej dla dzieci (z możliwością przeprowadzenia pełnej diagnostyki) – min. 6 godzin dziennie - 1 dzień w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dla zachowania kompleksowości oraz ciągłości udzielanych świadczeń opieki zdrowotnej wymagana jest jednoczesna realizacja programu lekowego „Leczenie tętniczego nadciśnienia płucnego (TNP)”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5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  <w:br/>
              <w:t xml:space="preserve">RTG </w:t>
              <w:br/>
              <w:t>USG</w:t>
              <w:br/>
              <w:t>ECHOKARDIOGRAFIA DOPPLEROWSKA</w:t>
              <w:br/>
              <w:t>TESTY CZYNNOŚCIOWE PŁUC (w tym pletyzmografia – nie dotyczy dzieci)</w:t>
              <w:br/>
              <w:t>SCYNTYGRAFIA  PERFUZYJNA płuc,</w:t>
              <w:br/>
              <w:t>TOMOGRAFIA KOMPUTEROWA (WYSOKIEJ ROZDZIELCZOŚCI Z  MOŻLIWOŚCIĄ WYKONANIA ANGIO-CT)</w:t>
              <w:br/>
              <w:t>BADANIA LABORATORYJNE (HEMATOLOGICZNE, BIOCHEMICZNE, OCENA UKŁADU KRZEPNIĘCIA, PANEL AUTOIMMUNOLOGICZNY, BADANIA SEROLOGICZNE, biomarkery -  troponina, NT-pro-BNP)</w:t>
              <w:br/>
              <w:t>SPIROERGOMETR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1.1.6 pozostałe warunki</w:t>
            </w:r>
          </w:p>
        </w:tc>
        <w:tc>
          <w:tcPr>
            <w:tcW w:w="6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1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 LECZENIE PARYKALCYTOLEM WTÓRNEJ NADCZYNNOŚCI PRZYTARCZYC U PACJENTÓW HEMODIALIZOWANYCH (ICD-10 N25.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1 WARUNKI WYMAGA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1 wymagania formaln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stacja dializ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ambulatoryjna stacja dializ;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, lub leczenie ambulatoryjne/ ambulatoryjne specjalistyczne, lub usługi w zakresie dializowania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2 lekarz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 specjalista nefrologii (łączny czas pracy – równoważnik 1 etatu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3 pielęgniarki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doświadczeniem w pracy w komórce organizacyjnej (oddziale, poradni, stacji dializ) o profilu nefrologicznym (łączny czas pracy – równoważnik 2 etatów)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4 organizacja udzielania świadcze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ddział nefrologiczny lub stacja dializ/ambulatoryjna stacja dializ  lub oddział leczenia  jednego dnia o profilu nefrologicznym lub poradnia nefrologiczna współpracująca z oddziałem nefrologicznym – min. 1 dzień w tygodni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.1.5  zapewnienie  realizacji badań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hormonal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2.2 WARUNKI DODATKOWE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800"/>
      </w:tblGrid>
      <w:tr>
        <w:trPr>
          <w:trHeight w:val="330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3.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ECZENIE NEOWASKULARNEJ (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WYSIĘKOWEJ) POSTACI ZWYRODNIENIA PLAMKI ZWIĄZANEGO Z WIEKIEM (AMD) (ICD-10 H35.3)</w:t>
            </w:r>
          </w:p>
        </w:tc>
      </w:tr>
      <w:tr>
        <w:trPr>
          <w:trHeight w:val="25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.1 WARUNKI WYMAGAN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3.1.1 wymagania formaln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 /ambulatoryjne specjalistyczne, zgodnie z zakresem świadczeń będących przedmiotem kontraktowania,</w:t>
            </w:r>
          </w:p>
          <w:p>
            <w:pPr>
              <w:pStyle w:val="Normal"/>
              <w:spacing w:before="0" w:after="0"/>
              <w:ind w:left="714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9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2 lekarz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okulistyki (łączny czas pracy – równoważnik 2 etatów)</w:t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3 pielęgniarki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lęgniarki  (łączny czas pracy – równoważnik 2 etatów)</w:t>
            </w:r>
          </w:p>
        </w:tc>
      </w:tr>
      <w:tr>
        <w:trPr>
          <w:trHeight w:val="56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4 organizacja udzielania świadcze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0"/>
              </w:numPr>
              <w:spacing w:before="0" w:after="0"/>
              <w:ind w:left="714" w:hanging="357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erent udziela świadczeń w oddziale okulistycznym z poradnią okulistyczną w lokalizacji;</w:t>
            </w:r>
          </w:p>
          <w:p>
            <w:pPr>
              <w:pStyle w:val="Akapitzlist"/>
              <w:numPr>
                <w:ilvl w:val="0"/>
                <w:numId w:val="50"/>
              </w:numPr>
              <w:spacing w:before="0" w:after="0"/>
              <w:ind w:left="714" w:hanging="357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ferent posiada blok operacyjny w lokalizacji zgodnie z wpisem w rejestrze;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5 wyposażenie w sprzęt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OCT (optyczna koherentna tomografia)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) tablica do sprawdzania ostrości wzroku do dali i do bliży (tablica Snellena lub ETDRS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) kaseta szkieł próbnych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) oprawka okularowa próbna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) lampa szczelinowa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) soczewka Volka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7) tonometr do badania ciśnienia wewnątrzgałkoweg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trike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w lokalizacji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63.1.6 zapewnienie  realizacji bada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 ostrość wzroku na tablicach Snellena  lub ETDRS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) OCT (optyczna koherentna tomografia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w lokalizacj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3) fotografia dna oka,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) angiografia fluoresceinowa lub angio-OC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zapewnienie dostępu</w:t>
            </w:r>
          </w:p>
        </w:tc>
      </w:tr>
      <w:tr>
        <w:trPr>
          <w:trHeight w:val="25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3.2 WARUNKI DODATKOW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 LECZENIE PRZEWLEKŁEGO WZW TYPU C TERAPIĄ BEZINTERFERONOWĄ (ICD-10 B 18.2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zakaźnych lub  lekarze specjaliści transplantologii klinicznej w przypadku realizacji programu przez poradnię transplantologiczną lub oddział transplantologiczny/ transplantacji wątroby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z co najmniej rocznym  doświadczeniem w pracy w komórce organizacyjnej (oddziale, poradni) leczącej  pacjentów z WZW (łączny czas pracy – równoważnik 2 etatów)</w:t>
            </w:r>
          </w:p>
        </w:tc>
      </w:tr>
      <w:tr>
        <w:trPr>
          <w:trHeight w:val="76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ferent udziela świadczeń w zakresie chorób zakaźnych w oddziale (chorób zakaźnych / transplantologicznym / transplantacji wątroby / oddziale leczenia jednego dnia) lub w poradni (hepatologicznej / chorób zakaźnych / transplantologicznej) współpracującej z oddziałem  (chorób zakaźnych / transplantologicznym / transplantacji wątroby / oddziale leczenia jednego dnia) w zakresie leczenia WZW – min. 6 godzin dziennie – 1 dzień w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la zachowania kompleksowości oraz ciągłości udzielanych świadczeń opieki zdrowotnej wymagana jest jednoczesna realizacja programu lekowego „Leczenie przewlekłego WZW typu C”</w:t>
            </w:r>
          </w:p>
        </w:tc>
      </w:tr>
      <w:tr>
        <w:trPr>
          <w:trHeight w:val="102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4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T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 wirusolog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ASTOGRAFIA WĄTROBY (wykonana techniką umożliwiającą pomiar ilościowy w kPa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4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5. LECZENIE CZERNIAKA SKÓRY DABRAFENIBEM (ICD-10 C 43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5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7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 onkologiczny lub oddział onkologii klinicznej/chemioterapii lub oddział leczenia jednego dnia o profilu onkologii klinicznej lub poradnia (onkologiczna lub chemioterapii) współpracująca z oddziałem onkologicznym – min. 6 godzin dziennie – 2 dni w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okulistyczn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) dla zachowania kompleksowości oraz ciągłości udzielanych świadczeń opieki zdrowotnej wymagana jest jednoczesna realizacja programu lekowego „Leczenie czerniaka skóry (ICD-10 C43)” </w:t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5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ZONANS MAGNETYCZNY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CYNTYGRAFIA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KG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, morfologia krwi z rozmazem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HISTOPATOLOGICZ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E MOLEKULARNE (ocena obecności mutacji BRAF V600 metodą PCR)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5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 LECZENIE NEUROGENNEJ NADREAKTYWNOŚCI WYPIERACZA (ICD-10 N31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38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urolodzy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6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 urologiczny lub oddział leczenia jednego dnia o profilu urologicznym lub poradnia urologiczna współpracująca z oddziałem urologicznym lub oddziałem leczenia jednego dnia o profilu urologicznym – min. 6 godzin dziennie – 2 dni w tygodniu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neurologicznej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3)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sala endoskopowa – w lokalizacj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6.1.5 wyposażenie w sprzęt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lokalizacj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) USG lub aparatu typu bladder scan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) aparatu do badan urodynamicznych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) cystoskop z oprzyrządowaniem do iniekcji dopęcherzowych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) aparat do znieczule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strike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.1.6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lokalizacji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) pomiar objętości moczu zalegającej po mikcj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inne badania urodynamicz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dostępu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badania laboratoryjne (biochemiczne, bakteriologiczne).</w:t>
            </w:r>
          </w:p>
        </w:tc>
      </w:tr>
      <w:tr>
        <w:trPr>
          <w:trHeight w:val="61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6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7049"/>
      </w:tblGrid>
      <w:tr>
        <w:trPr>
          <w:trHeight w:val="285" w:hRule="atLeast"/>
        </w:trPr>
        <w:tc>
          <w:tcPr>
            <w:tcW w:w="9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 LECZENIE PRZEWLEKŁEGO ZAKRZEPOWO-ZATOROWEGO NADCIŚNIENIA PŁUCNEGO (CTEPH) (ICD-10 I27, I27.0 i/lub I26)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1 WARUNKI WYMAGA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1 wymagania formal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4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2 lekarz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chorób płuc lub kardiologii z doświadczeniem w  diagnozowaniu i leczeniu tętniczego nadciśnienia płucnego (łączny czas pracy – równoważnik 2 etatów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3 pielęgniarki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1020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4 organizacja udzielania świadczeń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ferent udziela świadczeń w oddziale chorób płuc/ kardiologicznym i w poradni chorób płuc/ kardiologicznej (z możliwością przeprowadzenia pełnej diagnostyki) – min. 6 godzin – </w:t>
              <w:br/>
              <w:t>1 dzień w  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5 zapewnienie  realizacji badań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CHOKARDIOGRAFIA DOPPLEROWSK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TERIOGRAFIA TĘTNIC PŁUCNYCH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RI</w:t>
              <w:br/>
              <w:t>TOMOGRAFIA KOMPUTEROWA (WYSOKIEJ ROZDZIELCZOŚCI Z  MOŻLIWOŚCIĄ WYKONANIA ANGIO-CT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YNTYGRAFIA  PERFUZYJNA PŁUC,</w:t>
              <w:br/>
              <w:t>BADANIA LABORATORYJNE (HEMATOLOGICZNE, BIOCHEMICZNE, OCENA UKŁADU KRZEPNIĘCIA,  BADANIA SEROLOGICZNE, biomarkery -  troponina, NT-pro-BNP)</w:t>
              <w:br/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7.1.6 pozostałe warunki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ACOWNIA HEMODYNAMICZNA pozwalająca na wykonanie cewnikowania prawego i lewego serca pod kontrolą RTG        </w:t>
            </w:r>
          </w:p>
        </w:tc>
      </w:tr>
      <w:tr>
        <w:trPr>
          <w:trHeight w:val="255" w:hRule="atLeast"/>
        </w:trPr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7.2 WARUNKI DODATKOWO OCENIANE</w:t>
            </w:r>
          </w:p>
        </w:tc>
        <w:tc>
          <w:tcPr>
            <w:tcW w:w="70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 LECZENIE AKTYWNEJ POSTACI ZIARNINIAKOWATOŚCI Z ZAPALENIEM NACZYŃ (GPA) LUB MIKROSKOPOWEGO ZAPALENIA NACZYŃ (MPA) (ICD-10 M31.3, M 31.8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ecjalność komórki organizacyjnej przedsiębiorstwa podmiotu leczniczego: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w dziedzinie reumatologii lub lekarze specjaliści w dziedzinie nefrologii lub lekarze specjaliści w dziedzinie chorób wewnętrznych lub lekarze specjaliści w dziedzinie chorób płuc lub lekarze specjaliści w dziedzinie immunologii klinicznej (łączny czas pracy – równoważnik 2 etatu)</w:t>
            </w: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ział reumatologiczny / nefrologiczny / chorób płuc / oddział immunologii klinicznej /chorób wewnętrznych o profilu reumatologicznym lub nefrologicznym lub chorób płuc z poradnią nefrologiczną  / reumatologiczną / chorób płuc/ immunologiczną (z możliwością przeprowadzenia pełnej diagnostyki) – dostępną min. 6 godzin dziennie – 2 dni w tygodniu</w:t>
            </w:r>
          </w:p>
        </w:tc>
      </w:tr>
      <w:tr>
        <w:trPr>
          <w:trHeight w:val="127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8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OMOGRAFIA KOMPUTEROWA</w:t>
              <w:br/>
              <w:t>RTG</w:t>
              <w:br/>
              <w:t>USG</w:t>
              <w:br/>
              <w:t>EKG</w:t>
              <w:br/>
              <w:t>BADANIA LABORATORYJNE (biochemiczne, wirusologiczne, immunologiczne, morfologia krwi z rozmazem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8.2 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 LECZENIE TYROZYNEMII TYPU 1 (HT-1) (ICD-10 E.70.2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1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poradnia specjalistyczna;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dzieci – lekarze specjaliści pediatrii i/ lub lekarze specjaliści pediatrii metabolicznej (łączny czas pracy – równoważnik 2 etatów)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) dorośli – lekarze specjaliści chorób wewnętrznych  </w:t>
            </w:r>
            <w:r>
              <w:rPr>
                <w:rFonts w:cs="Arial Narrow" w:ascii="Arial Narrow" w:hAnsi="Arial Narrow"/>
                <w:sz w:val="20"/>
                <w:szCs w:val="20"/>
              </w:rPr>
              <w:t>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oddział pediatryczny z możliwością udzielania świadczeń w zakresie wrodzonych wad metabolizm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 poradnią pediatryczną lub chorób metabolicznych dla dzieci – min. 4 godzin dziennie – 1 dzień w 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/ lub oddział chorób wewnętrznych z możliwością udzielania świadczeń w zakresie chorób metabolicznych z poradnią chorób wewnętrznych lub chorób metabolicznych – min. 4 godzin dziennie – 1 dzień w tygodni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dostęp do konsultacji dietetycznej</w:t>
            </w:r>
          </w:p>
        </w:tc>
      </w:tr>
      <w:tr>
        <w:trPr>
          <w:trHeight w:val="412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ADANIA LABORATORYJNE (biochemiczne)</w:t>
              <w:br/>
              <w:t xml:space="preserve">USG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BADANIA OKULISTYCZNE (badanie oczu w lampie szczelinowej) 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9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6"/>
        <w:gridCol w:w="6997"/>
      </w:tblGrid>
      <w:tr>
        <w:trPr>
          <w:trHeight w:val="255" w:hRule="atLeast"/>
        </w:trPr>
        <w:tc>
          <w:tcPr>
            <w:tcW w:w="92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 LECZENIE OPORNYCH I NAWROTOWYCH POSTACI CHŁONIAKÓW CD30+ (C 81 CHOROBA HODGKINA; C 84.5 INNE I NIEOKREŚLONE CHŁONIAKI T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1  WARUNKI WYMAG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1 wymagania formal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w rejestrze podmiotów wykonujących działalność leczniczą, zwanym dalej ”rejestrem”, zawierający:</w:t>
            </w:r>
          </w:p>
          <w:p>
            <w:pPr>
              <w:pStyle w:val="Akapitzlist"/>
              <w:numPr>
                <w:ilvl w:val="0"/>
                <w:numId w:val="7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pecjalność komórki organizacyjnej przedsiębiorstwa podmiotu leczniczego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- oddział szpitalny;</w:t>
            </w:r>
          </w:p>
          <w:p>
            <w:pPr>
              <w:pStyle w:val="Akapitzlist"/>
              <w:numPr>
                <w:ilvl w:val="0"/>
                <w:numId w:val="7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pecjalność komórki organizacyjnej wskazana w rejestrze podmiotów wykonujących działalność leczniczą, zwanym dalej „rejestrem” (dział III, rubryka 8, część VIII kodu resortowego), zgodna z zakresem świadczeń będących przedmiotem kontraktowania, (termin ważności powinien dotyczyć okresu objętego umową),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parzysty (dotyczy zakresów specjalności dla dorosłych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wpis w rejestrze: dział III, rubryka 8, część VIII kodu resortowego - kod nieparzysty (dotyczy zakresów specjalności dziecięcych),</w:t>
            </w:r>
          </w:p>
          <w:p>
            <w:pPr>
              <w:pStyle w:val="Akapitzlist"/>
              <w:numPr>
                <w:ilvl w:val="0"/>
                <w:numId w:val="7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fil komórki organizacyjnej wskazany w rejestrze (dział III, rubryka 8, część IX i X kodu resortowego), zgodny z zakresem świadczeń będących przedmiotem kontraktowania, (termin ważności powinien dotyczyć okresu objętego umową),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d funkcji ochrony zdrowia (dział III, rubryka 8, część IX kodu resortowego): leczenie stacjonarne lub leczenie stacjonarne "jednego dnia" lub leczenie ambulatoryjne/ ambulatoryjne specjalistyczne, zgodnie z zakresem świadczeń będących przedmiotem kontraktowania,</w:t>
            </w:r>
          </w:p>
          <w:p>
            <w:pPr>
              <w:pStyle w:val="Normal"/>
              <w:spacing w:lineRule="auto" w:line="240" w:before="0" w:after="0"/>
              <w:ind w:left="712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d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arakteryzujący dziedzinę medycyny, w której są udzielane świadczenia zdrowotne </w:t>
            </w:r>
            <w:r>
              <w:rPr>
                <w:rFonts w:cs="Arial" w:ascii="Arial Narrow" w:hAnsi="Arial Narrow"/>
                <w:sz w:val="20"/>
                <w:szCs w:val="20"/>
              </w:rPr>
              <w:t>(dział III, rubryka 8, część X kodu resortowego), zgodny z zakresem świadczeń będących przedmiotem kontraktowania;</w:t>
            </w:r>
          </w:p>
          <w:p>
            <w:pPr>
              <w:pStyle w:val="Normal"/>
              <w:spacing w:lineRule="auto" w:line="240" w:before="0" w:after="0"/>
              <w:ind w:left="712" w:hanging="42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2 lekarz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onkologii klinicznej lub hematologii (łączny czas pracy – równoważnik 2 etatów) lub lekarze specjaliści onkologii i hematologii dziecięcej (łączny czas pracy – równoważnik 2 etatów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3 pielęgniarki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ielęgniarki przeszkolone w zakresie podawania cytostatyków (łączny czas pracy – równoważnik 2 etatów)</w:t>
            </w:r>
          </w:p>
        </w:tc>
      </w:tr>
      <w:tr>
        <w:trPr>
          <w:trHeight w:val="510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4 organizacja udzielania świadcze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oddział onkologii i hematologii dziecięcej lub oddział  hematologiczny lub onkologiczny lub oddział onkologii klinicznej/chemioterapii  lub oddział leczenia jednego dnia o profilu hematologicznym lub onkologii klinicznej/chemioterapii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.1.5 zapewnienie  realizacji badań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K lub PET/TK</w:t>
              <w:br/>
              <w:t>BADANIA LABORATORYJNE (biochemiczne, morfologia krwi z rozmazem)</w:t>
              <w:br/>
              <w:t>BADANIE IMMUNOHISTOCHEMICZNE (antygeny nowotworowe: CD-30)</w:t>
            </w:r>
          </w:p>
        </w:tc>
      </w:tr>
      <w:tr>
        <w:trPr>
          <w:trHeight w:val="255" w:hRule="atLeast"/>
        </w:trPr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0.2 WARUNKI DODATKOWO OCENIANE</w:t>
            </w:r>
          </w:p>
        </w:tc>
        <w:tc>
          <w:tcPr>
            <w:tcW w:w="69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</w:rPr>
              <w:t>Zgodnie z rozporządzeniem Ministra Zdrowia w sprawie szczegółowych kryteriów wyboru ofert w postępowaniu w sprawie zawarcia umów o udzielanie świadczeń opieki zdrowotnej, wydanym na podstawie art.148 ust. 3 ustawy o świadczeniach opieki zdrowotnej  finansowanych ze środków publicznych.</w:t>
            </w:r>
          </w:p>
        </w:tc>
      </w:tr>
    </w:tbl>
    <w:p>
      <w:pPr>
        <w:pStyle w:val="Normal"/>
        <w:rPr/>
      </w:pPr>
      <w:r>
        <w:br w:type="page"/>
      </w:r>
      <w:r>
        <w:rPr/>
        <w:t>Część B – Kwalifikacje do programów lekowych</w:t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5"/>
        <w:gridCol w:w="6998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 KWALIFIKACJA I WERYFIKACJA LECZENIA HORMONEM WZROSTU ORAZ INSULINOPODOBNYM CZYNNIKIEM WZROSTU – 1</w:t>
            </w:r>
          </w:p>
        </w:tc>
      </w:tr>
      <w:tr>
        <w:trPr>
          <w:trHeight w:val="28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.1 WARUNKI WYMAGAN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1 lekarze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pediatrii, endokrynologii, nefrologii i genetyki klinicznej</w:t>
            </w:r>
          </w:p>
        </w:tc>
      </w:tr>
      <w:tr>
        <w:trPr>
          <w:trHeight w:val="7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2 organizacja udzielania świadcze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9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zgłaszalności dzieci, u których istnieje prawdopodobieństwo występowania niskorosłości w następstwie SNP, ZT, PNN, Zespołu Prader- Willi, SGA lub IUGR, ciężkiego pierwotnego niedoboru IGF-1, </w:t>
            </w:r>
          </w:p>
          <w:p>
            <w:pPr>
              <w:pStyle w:val="Akapitzlist"/>
              <w:numPr>
                <w:ilvl w:val="0"/>
                <w:numId w:val="69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</w:t>
            </w:r>
          </w:p>
          <w:p>
            <w:pPr>
              <w:pStyle w:val="Akapitzlist"/>
              <w:numPr>
                <w:ilvl w:val="0"/>
                <w:numId w:val="69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,</w:t>
            </w:r>
          </w:p>
          <w:p>
            <w:pPr>
              <w:pStyle w:val="Akapitzlist"/>
              <w:numPr>
                <w:ilvl w:val="0"/>
                <w:numId w:val="69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 archiwizacji danych wszystkich pacjentów kwalifikowanych do leczenia hormonem wzrostu i insulinopodobnym czynnikiem wzrostu-1 w systemie komputerowym,</w:t>
            </w:r>
          </w:p>
          <w:p>
            <w:pPr>
              <w:pStyle w:val="Akapitzlist"/>
              <w:numPr>
                <w:ilvl w:val="0"/>
                <w:numId w:val="69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zorganizowanie zakupu wspólnego hormonu wzrostu i insulinopodobnego czynnika wzrostu-1 na podstawie upoważnienia od poszczególnych świadczeniodawców realizujących programy lekowe (leczenie SNP, ZT, PNN, Zespołu Prader- Willi, SGA lub IUGR, ciężkiego pierwotnego niedoboru IGF-1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1.1.3 zapewnienie  realizacji badań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) laboratorium diagnostyczne profilow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 KWALIFIKACJA I WERYFIKACJA LECZENIA BIOLOGICZNEGO W CHOROBACH REUMATYCZNYCH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2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reumatologii (4 etaty, w tym 2 z tytułem min. dr hab.)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ds. Leczenia Biologicznego w Chorobach Reumatycznych (szczelność systemu),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w prowadzeniu programów polityki zdrowotnej,</w:t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ów leczenia biologicznego w chorobach reumatycznych, do weryfikacji badań innych placów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7352"/>
      </w:tblGrid>
      <w:tr>
        <w:trPr>
          <w:trHeight w:val="468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3.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KWALIFIKACJA I WERYFIKACJA LECZENIA CHORÓB ULTRARZADKICH</w:t>
            </w:r>
          </w:p>
        </w:tc>
      </w:tr>
      <w:tr>
        <w:trPr>
          <w:trHeight w:val="33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.1 WARUNKI WYMAGANE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1 lekarze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z pediatrii metabolicznej, pediatrii, neurologii, neurologii dziecięcej i chorób wewnętrznych</w:t>
            </w:r>
          </w:p>
        </w:tc>
      </w:tr>
      <w:tr>
        <w:trPr>
          <w:trHeight w:val="7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2 organizacja udzielania świadczeń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ordynacja kwalifikacji włączenia do leczenia pacjentów z chorobą Gaucher’a, Gaucher`a typ I, Hurler, Pompego, z mukopolisacharydozą typu II oraz typu VI, hiperhomocysteinemii, wczesnodziecięcej postaci cystynozy nefropatycznej oraz tyrozynemii typu 1,</w:t>
            </w:r>
          </w:p>
          <w:p>
            <w:pPr>
              <w:pStyle w:val="Akapitzlist"/>
              <w:numPr>
                <w:ilvl w:val="0"/>
                <w:numId w:val="7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 ośrodkiem koordynującym,</w:t>
            </w:r>
          </w:p>
          <w:p>
            <w:pPr>
              <w:pStyle w:val="Akapitzlist"/>
              <w:numPr>
                <w:ilvl w:val="0"/>
                <w:numId w:val="7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,</w:t>
            </w:r>
          </w:p>
          <w:p>
            <w:pPr>
              <w:pStyle w:val="Akapitzlist"/>
              <w:numPr>
                <w:ilvl w:val="0"/>
                <w:numId w:val="7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gram archiwizacji danych wszystkich pacjentów kwalifikowanych do leczenia enzymatyczną terapią zastępczą w systemie komputerowym </w:t>
            </w:r>
          </w:p>
        </w:tc>
      </w:tr>
      <w:tr>
        <w:trPr>
          <w:trHeight w:val="78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1.3 zapewnienie  realizacji badań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enie wszystkich wymogów diagnostycznych, określonych w ramach programów lekowych leczenia chorób ultrarzadkich, do weryfikacji badań innych placówek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7262"/>
      </w:tblGrid>
      <w:tr>
        <w:trPr>
          <w:trHeight w:val="468" w:hRule="atLeast"/>
        </w:trPr>
        <w:tc>
          <w:tcPr>
            <w:tcW w:w="9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 KWALIFIKACJA I WERYFIKACJA LECZENIA W PROGRAMIE ZAPOBIEGANIA KRWAWIENIOM U DZIECI Z HEMOFILIĄ  A i B</w:t>
            </w:r>
          </w:p>
        </w:tc>
      </w:tr>
      <w:tr>
        <w:trPr>
          <w:trHeight w:val="33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.1 WARUNKI WYMAGANE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1 lekarze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 ze specjalizacją w zakresi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hematologii lub angiologii lub transfuzjologii lub pediatrii lub onkologii i hematologii dziecięcej </w:t>
            </w:r>
          </w:p>
        </w:tc>
      </w:tr>
      <w:tr>
        <w:trPr>
          <w:trHeight w:val="7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.1.2 organizacja udzielania świadczeń</w:t>
            </w:r>
          </w:p>
        </w:tc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ewnienie warunków realizacji zadań Zespołu Koordynacyjnego ds. kwalifikacji i weryfikacji leczenia w programie zapobiegania krwawieniom u dzieci z hemofilią </w:t>
              <w:br/>
              <w:t>A i B,</w:t>
            </w:r>
          </w:p>
          <w:p>
            <w:pPr>
              <w:pStyle w:val="Akapitzlist"/>
              <w:numPr>
                <w:ilvl w:val="0"/>
                <w:numId w:val="7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będnego zaplecza organizacyjnego dla działania Zespołu Koordynującego ds. kwalifikacji i weryfikacji leczenia w programie zapobiegania krwawieniom u dzieci z hemofilią A i B,</w:t>
            </w:r>
          </w:p>
          <w:p>
            <w:pPr>
              <w:pStyle w:val="Akapitzlist"/>
              <w:numPr>
                <w:ilvl w:val="0"/>
                <w:numId w:val="7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organizowanie zakupu wspólnego czynników krzepnięcia na podstawie upoważnienia od poszczególnych świadczeniodawców realizujących program „Zapobieganie krwawieniom u dzieci z hemofilią A i B”,</w:t>
            </w:r>
          </w:p>
          <w:p>
            <w:pPr>
              <w:pStyle w:val="Akapitzlist"/>
              <w:numPr>
                <w:ilvl w:val="0"/>
                <w:numId w:val="78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ór nad prowadzonym rejestrem zgodnym z wymaganiami programu oraz prowadzenie archiwum niezbędnego dla potrzeb sprawozdawczości i anal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. KWALIFIKACJA I WERYFIKACJA LECZENIA CIĘŻKIEJ ASTMY ALERGICZNEJ IgE ZALEŻNEJ 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5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/>
              <w:t xml:space="preserve">1 </w:t>
            </w: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chorób płuc lub alergologii. W kontekście specjalistów z alergologii   podstawowa specjalizacja powinna być  z chorób wewnętrznych dla dorosłych lub z pediatrii dla dzieci) (4 etaty, w tym 2 samodzielnych pracowników naukowych, 1 co najmniej   stopniem dr hab.). Konieczne co najmniej  pięcioletnie  doświadczenie w rozpoznawaniu  i leczeniu astmy ciężkiej.   Wskazane doświadczenie w  prowadzeniu leczenia biologicznego oraz znajomość podstaw farmakoekonomiki.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40"/>
              </w:numPr>
              <w:ind w:left="259" w:hanging="259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 ewentualnych działaniach ubocznych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ualizacja i nadzór nad prowadzonym rejestrem zgodnym z wymaganiami w programach oraz  prowadzenie archiwum niezbędnego dla potrzeb sprawozdawczości i analiz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ór nad bezpieczeństwem stosowanego leczenia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ystematyczny monitoring decyzji leczniczych w aspekcie farmakoekonomicznym</w:t>
              <w:br/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u leczenia ciężkiej astmy alergicznej IGE zależnej, do weryfikacji badań innych placów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 KWALIFIKACJA I WERYFIKACJA LECZENIA UMIARKOWANEJ I CIĘŻKIEJ POSTACI ŁUSZCZYCY PLACKOWATEJ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6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ze specjalizacją w zakresie dermatologii (4 etaty, w tym 2 pracowników naukowych, z których jeden z tytułem min. dr hab.)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,</w:t>
            </w:r>
          </w:p>
          <w:p>
            <w:pPr>
              <w:pStyle w:val="Akapitzlist"/>
              <w:numPr>
                <w:ilvl w:val="0"/>
                <w:numId w:val="35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1.3 zapewnienie  realizacji bada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łnienie wszystkich wymogów diagnostycznych, określonych w ramach programu leczenia umiarkowanej i ciężkiej postaci łuszczycy plackowatej, do weryfikacji badań innych placówek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7. KWALIFIKACJA I WERYFIKACJA LECZENIA DOUSTNEGO STANÓW NADMIARU ŻELAZA W ORGANIZMIE 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7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onkologii i hematologii dziecięcej lub pediatrii</w:t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83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zapewnienie zgłaszalności przez poszczególne ośrodki chorych do leczenia;</w:t>
            </w:r>
          </w:p>
          <w:p>
            <w:pPr>
              <w:pStyle w:val="B1"/>
              <w:numPr>
                <w:ilvl w:val="0"/>
                <w:numId w:val="40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zapewnienie niezakłóconego, ciągłego przepływu informacji pomiędzy ośrodkami prowadzącymi terapię i ośrodkiem koordynującym, o skuteczności prowadzonego leczenia;</w:t>
            </w:r>
          </w:p>
          <w:p>
            <w:pPr>
              <w:pStyle w:val="B1"/>
              <w:numPr>
                <w:ilvl w:val="0"/>
                <w:numId w:val="40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nadzór nad weryfikacją prowadzonego leczenia wg wymagań programu lekowego;</w:t>
            </w:r>
          </w:p>
          <w:p>
            <w:pPr>
              <w:pStyle w:val="B1"/>
              <w:numPr>
                <w:ilvl w:val="0"/>
                <w:numId w:val="40"/>
              </w:numPr>
              <w:ind w:left="259" w:hanging="259"/>
              <w:rPr/>
            </w:pPr>
            <w:r>
              <w:rPr>
                <w:color w:val="000000"/>
              </w:rPr>
              <w:t>aktualizacja i nadzór nad prowadzonym rejestrem zgodnym z wymaganiami w programach oraz  prowadzenie archiwum niezbędnego dla potrzeb sprawozdawczości i analiz.</w:t>
              <w:br/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6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7333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 KWALIFIKACJA I WERYFIKACJA LECZENIA PIERWOTNYCH NIEDOBORÓW ODPORNOŚCI (PNO) U PACJENTÓW DOROSŁYCH</w:t>
            </w:r>
          </w:p>
        </w:tc>
      </w:tr>
      <w:tr>
        <w:trPr>
          <w:trHeight w:val="33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8.1 WARUNKI WYMAGAN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1.1 lekarze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immunologii klinicznej z podstawową specjalizacją z chorób wewnętrznych  lub   lekarze wyspecjalizowani w dziedzinie immunologii klinicznej  w systemie modułowym , w którym  moduł podstawowy obejmował  choroby  wewnętrzne, lekarze specjaliści chorób wewnętrznych, lekarze specjaliści chorób płuc, lekarze specjaliści hematologi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1.2 organizacja udzielania świadczeń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2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7800"/>
      </w:tblGrid>
      <w:tr>
        <w:trPr>
          <w:trHeight w:val="330" w:hRule="atLeast"/>
        </w:trPr>
        <w:tc>
          <w:tcPr>
            <w:tcW w:w="9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0" w:after="200"/>
              <w:jc w:val="center"/>
              <w:rPr>
                <w:rStyle w:val="Wyrnieniedelikatne"/>
                <w:b/>
                <w:b/>
                <w:color w:val="000000"/>
              </w:rPr>
            </w:pPr>
            <w:r>
              <w:rPr>
                <w:rStyle w:val="Wyrnieniedelikatne"/>
                <w:b/>
                <w:i w:val="false"/>
                <w:color w:val="000000"/>
              </w:rPr>
              <w:t>9.</w:t>
            </w:r>
            <w:r>
              <w:rPr>
                <w:rStyle w:val="Wyrnieniedelikatne"/>
                <w:b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0"/>
                <w:szCs w:val="20"/>
              </w:rPr>
              <w:t xml:space="preserve">KWALIFIKACJA DO LECZENIA  NEOWASKULARNEJ (WYSIĘKOWEJ) POSTACI ZWYRODNIENIA PLAMKI ZWIĄZANEGO </w:t>
              <w:br/>
              <w:t>Z WIEKIEM (AMD)</w:t>
            </w:r>
          </w:p>
        </w:tc>
      </w:tr>
      <w:tr>
        <w:trPr>
          <w:trHeight w:val="25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9.1 WARUNKI WYMAGANE</w:t>
            </w:r>
          </w:p>
        </w:tc>
        <w:tc>
          <w:tcPr>
            <w:tcW w:w="78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1.1 lekarze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okulistyki</w:t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1.2 organizacja udzielania świadcze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) koordynacja kwalifikacji włączenia do leczenia pacjentów z </w:t>
            </w:r>
            <w:r>
              <w:rPr>
                <w:rFonts w:cs="Arial Narrow" w:ascii="Arial Narrow" w:hAnsi="Arial Narrow"/>
                <w:sz w:val="20"/>
                <w:szCs w:val="20"/>
              </w:rPr>
              <w:t>wysiękową postacią zwyrodnienia plamki związanego z wiekiem (AMD)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) zapewnienie niezakłóconego, ciągłego przepływu informacji pomiędzy ośrodkami prowadzącymi terapię i ośrodkiem koordynującym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) nadzorowanie procesu diagnostycznego prowadzonego przez poszczególne ośrodki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) program archiwizacji danych wszystkich pacjentów kwalifikowanych do leczenia </w:t>
            </w:r>
            <w:r>
              <w:rPr>
                <w:rFonts w:cs="Arial Narrow" w:ascii="Arial Narrow" w:hAnsi="Arial Narrow"/>
                <w:sz w:val="20"/>
                <w:szCs w:val="20"/>
              </w:rPr>
              <w:t>wysiękowej postaci zwyrodnienia plamki związanego z wiekiem (AMD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 systemie komputerowym (PESEL, data, rodzaj badania)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9.1.3 </w:t>
            </w:r>
            <w:r>
              <w:rPr>
                <w:rFonts w:cs="Arial" w:ascii="Arial Narrow" w:hAnsi="Arial Narrow"/>
                <w:sz w:val="20"/>
                <w:szCs w:val="20"/>
              </w:rPr>
              <w:t>zapewnienie  realizacji badań</w:t>
            </w:r>
          </w:p>
        </w:tc>
        <w:tc>
          <w:tcPr>
            <w:tcW w:w="7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ngiografia indocyjaninowa – zapewnienie dostępu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1"/>
        <w:gridCol w:w="7332"/>
      </w:tblGrid>
      <w:tr>
        <w:trPr>
          <w:trHeight w:val="468" w:hRule="atLeast"/>
        </w:trPr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 KWALIFIKACJA DO LECZENIA AKTYWNEJ POSTACI ZIARNINIAKOWATOŚCI Z ZAPALENIEM NACZYŃ (GPA) LUB MIKROSKOPOWEGO ZAPALENIA NACZYŃ (MPA)</w:t>
            </w:r>
          </w:p>
        </w:tc>
      </w:tr>
      <w:tr>
        <w:trPr>
          <w:trHeight w:val="331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.1 WARUNKI WYMAGAN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.1 lekarz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karze specjaliści reumatologii, lekarze specjaliści nefrologii, lekarze specjaliści chorób wewnętrznych, lekarze specjaliści chorób płuc,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w dziedzinie immunologii klinicznej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.2 organizacja udzielania świadcze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84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Akapitzlist"/>
              <w:numPr>
                <w:ilvl w:val="0"/>
                <w:numId w:val="22"/>
              </w:numPr>
              <w:tabs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ktualizacja i nadzór nad prowadzonym rejestrem zgodnym z wymaganiami programu oraz prowadzenie archiwum niezbędnego dla potrzeb sprawozdawczości </w:t>
              <w:br/>
              <w:t>i analiz</w:t>
            </w:r>
          </w:p>
        </w:tc>
      </w:tr>
      <w:tr>
        <w:trPr>
          <w:trHeight w:val="780" w:hRule="atLeast"/>
        </w:trPr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1.3 zapewnienie  realizacji badań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aboratorium diagnostyczne profilowan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pełnienie wszystkich wymogów diagnostycznych, określonych w ramach programu leczenia aktywnej postaci ziarniniakowatości z zapaleniem naczyń (GPA) lub mikroskopowego zapalenia naczyń (MPA) (ICD-10 M31.3, M 31.8), do weryfikacji badań innych placówek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KBKDC+Arial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16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81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1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81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3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81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8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81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29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81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31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81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39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81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40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81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z w:val="20"/>
        <w:szCs w:val="20"/>
      </w:rPr>
      <w:t xml:space="preserve">Strona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PAGE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81</w:t>
    </w:r>
    <w:r>
      <w:rPr>
        <w:sz w:val="20"/>
        <w:b/>
        <w:szCs w:val="20"/>
        <w:rFonts w:cs="Arial" w:ascii="Arial Narrow" w:hAnsi="Arial Narrow"/>
      </w:rPr>
      <w:fldChar w:fldCharType="end"/>
    </w:r>
    <w:r>
      <w:rPr>
        <w:rFonts w:cs="Arial" w:ascii="Arial Narrow" w:hAnsi="Arial Narrow"/>
        <w:sz w:val="20"/>
        <w:szCs w:val="20"/>
      </w:rPr>
      <w:t xml:space="preserve"> z </w:t>
    </w:r>
    <w:r>
      <w:rPr>
        <w:rFonts w:cs="Arial" w:ascii="Arial Narrow" w:hAnsi="Arial Narrow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 Narrow" w:hAnsi="Arial Narrow"/>
      </w:rPr>
      <w:instrText xml:space="preserve"> NUMPAGES \* ARABIC </w:instrText>
    </w:r>
    <w:r>
      <w:rPr>
        <w:sz w:val="20"/>
        <w:b/>
        <w:szCs w:val="20"/>
        <w:rFonts w:cs="Arial" w:ascii="Arial Narrow" w:hAnsi="Arial Narrow"/>
      </w:rPr>
      <w:fldChar w:fldCharType="separate"/>
    </w:r>
    <w:r>
      <w:rPr>
        <w:sz w:val="20"/>
        <w:b/>
        <w:szCs w:val="20"/>
        <w:rFonts w:cs="Arial" w:ascii="Arial Narrow" w:hAnsi="Arial Narrow"/>
      </w:rPr>
      <w:t>81</w:t>
    </w:r>
    <w:r>
      <w:rPr>
        <w:sz w:val="20"/>
        <w:b/>
        <w:szCs w:val="20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4"/>
        <w:szCs w:val="24"/>
        <w:lang w:eastAsia="pl-PL"/>
      </w:rPr>
    </w:pPr>
    <w:r>
      <w:rPr>
        <w:rFonts w:cs="Arial" w:ascii="Arial" w:hAnsi="Arial"/>
        <w:b/>
        <w:bCs/>
        <w:sz w:val="24"/>
        <w:szCs w:val="24"/>
        <w:lang w:eastAsia="pl-PL"/>
      </w:rPr>
      <w:t xml:space="preserve">Załącznik nr 3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4"/>
        <w:szCs w:val="24"/>
        <w:lang w:eastAsia="pl-PL"/>
      </w:rPr>
    </w:pPr>
    <w:r>
      <w:rPr>
        <w:rFonts w:cs="Arial" w:ascii="Arial" w:hAnsi="Arial"/>
        <w:b/>
        <w:bCs/>
        <w:sz w:val="24"/>
        <w:szCs w:val="24"/>
        <w:lang w:eastAsia="pl-PL"/>
      </w:rPr>
    </w:r>
  </w:p>
  <w:p>
    <w:pPr>
      <w:pStyle w:val="Header"/>
      <w:rPr>
        <w:rFonts w:ascii="Arial" w:hAnsi="Arial" w:cs="Arial"/>
        <w:b/>
        <w:b/>
        <w:bCs/>
        <w:lang w:eastAsia="pl-PL"/>
      </w:rPr>
    </w:pPr>
    <w:r>
      <w:rPr>
        <w:rFonts w:cs="Arial" w:ascii="Arial" w:hAnsi="Arial"/>
        <w:b/>
        <w:bCs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4"/>
        <w:szCs w:val="24"/>
        <w:lang w:eastAsia="pl-PL"/>
      </w:rPr>
      <w:t xml:space="preserve">Załącznik nr 3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4"/>
        <w:szCs w:val="24"/>
        <w:lang w:eastAsia="pl-PL"/>
      </w:rPr>
    </w:pPr>
    <w:r>
      <w:rPr>
        <w:rFonts w:cs="Arial" w:ascii="Arial" w:hAnsi="Arial"/>
        <w:b/>
        <w:bCs/>
        <w:sz w:val="24"/>
        <w:szCs w:val="24"/>
        <w:lang w:eastAsia="pl-PL"/>
      </w:rPr>
    </w:r>
  </w:p>
  <w:p>
    <w:pPr>
      <w:pStyle w:val="Header"/>
      <w:rPr>
        <w:rFonts w:ascii="Arial" w:hAnsi="Arial" w:cs="Arial"/>
        <w:b/>
        <w:b/>
        <w:bCs/>
        <w:lang w:eastAsia="pl-PL"/>
      </w:rPr>
    </w:pPr>
    <w:r>
      <w:rPr>
        <w:rFonts w:cs="Arial" w:ascii="Arial" w:hAnsi="Arial"/>
        <w:b/>
        <w:bCs/>
        <w:lang w:eastAsia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4"/>
        <w:szCs w:val="24"/>
        <w:lang w:eastAsia="pl-PL"/>
      </w:rPr>
      <w:t xml:space="preserve">Załącznik nr 3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4"/>
        <w:szCs w:val="24"/>
        <w:lang w:eastAsia="pl-PL"/>
      </w:rPr>
    </w:pPr>
    <w:r>
      <w:rPr>
        <w:rFonts w:cs="Arial" w:ascii="Arial" w:hAnsi="Arial"/>
        <w:b/>
        <w:bCs/>
        <w:sz w:val="24"/>
        <w:szCs w:val="24"/>
        <w:lang w:eastAsia="pl-PL"/>
      </w:rPr>
    </w:r>
  </w:p>
  <w:p>
    <w:pPr>
      <w:pStyle w:val="Header"/>
      <w:rPr>
        <w:rFonts w:ascii="Arial" w:hAnsi="Arial" w:cs="Arial"/>
        <w:b/>
        <w:b/>
        <w:bCs/>
        <w:lang w:eastAsia="pl-PL"/>
      </w:rPr>
    </w:pPr>
    <w:r>
      <w:rPr>
        <w:rFonts w:cs="Arial" w:ascii="Arial" w:hAnsi="Arial"/>
        <w:b/>
        <w:bCs/>
        <w:lang w:eastAsia="pl-P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4"/>
        <w:szCs w:val="24"/>
        <w:lang w:eastAsia="pl-PL"/>
      </w:rPr>
      <w:t xml:space="preserve">Załącznik nr 3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4"/>
        <w:szCs w:val="24"/>
        <w:lang w:eastAsia="pl-PL"/>
      </w:rPr>
    </w:pPr>
    <w:r>
      <w:rPr>
        <w:rFonts w:cs="Arial" w:ascii="Arial" w:hAnsi="Arial"/>
        <w:b/>
        <w:bCs/>
        <w:sz w:val="24"/>
        <w:szCs w:val="24"/>
        <w:lang w:eastAsia="pl-PL"/>
      </w:rPr>
    </w:r>
  </w:p>
  <w:p>
    <w:pPr>
      <w:pStyle w:val="Header"/>
      <w:rPr>
        <w:rFonts w:ascii="Arial" w:hAnsi="Arial" w:cs="Arial"/>
        <w:b/>
        <w:b/>
        <w:bCs/>
        <w:lang w:eastAsia="pl-PL"/>
      </w:rPr>
    </w:pPr>
    <w:r>
      <w:rPr>
        <w:rFonts w:cs="Arial" w:ascii="Arial" w:hAnsi="Arial"/>
        <w:b/>
        <w:bCs/>
        <w:lang w:eastAsia="pl-P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4"/>
        <w:szCs w:val="24"/>
        <w:lang w:eastAsia="pl-PL"/>
      </w:rPr>
      <w:t xml:space="preserve">Załącznik nr 3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4"/>
        <w:szCs w:val="24"/>
        <w:lang w:eastAsia="pl-PL"/>
      </w:rPr>
    </w:pPr>
    <w:r>
      <w:rPr>
        <w:rFonts w:cs="Arial" w:ascii="Arial" w:hAnsi="Arial"/>
        <w:b/>
        <w:bCs/>
        <w:sz w:val="24"/>
        <w:szCs w:val="24"/>
        <w:lang w:eastAsia="pl-PL"/>
      </w:rPr>
    </w:r>
  </w:p>
  <w:p>
    <w:pPr>
      <w:pStyle w:val="Header"/>
      <w:rPr>
        <w:rFonts w:ascii="Arial" w:hAnsi="Arial" w:cs="Arial"/>
        <w:b/>
        <w:b/>
        <w:bCs/>
        <w:lang w:eastAsia="pl-PL"/>
      </w:rPr>
    </w:pPr>
    <w:r>
      <w:rPr>
        <w:rFonts w:cs="Arial" w:ascii="Arial" w:hAnsi="Arial"/>
        <w:b/>
        <w:bCs/>
        <w:lang w:eastAsia="pl-PL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4"/>
        <w:szCs w:val="24"/>
        <w:lang w:eastAsia="pl-PL"/>
      </w:rPr>
      <w:t xml:space="preserve">Załącznik nr 3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4"/>
        <w:szCs w:val="24"/>
        <w:lang w:eastAsia="pl-PL"/>
      </w:rPr>
    </w:pPr>
    <w:r>
      <w:rPr>
        <w:rFonts w:cs="Arial" w:ascii="Arial" w:hAnsi="Arial"/>
        <w:b/>
        <w:bCs/>
        <w:sz w:val="24"/>
        <w:szCs w:val="24"/>
        <w:lang w:eastAsia="pl-PL"/>
      </w:rPr>
    </w:r>
  </w:p>
  <w:p>
    <w:pPr>
      <w:pStyle w:val="Header"/>
      <w:rPr>
        <w:rFonts w:ascii="Arial" w:hAnsi="Arial" w:cs="Arial"/>
        <w:b/>
        <w:b/>
        <w:bCs/>
        <w:lang w:eastAsia="pl-PL"/>
      </w:rPr>
    </w:pPr>
    <w:r>
      <w:rPr>
        <w:rFonts w:cs="Arial" w:ascii="Arial" w:hAnsi="Arial"/>
        <w:b/>
        <w:bCs/>
        <w:lang w:eastAsia="pl-PL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4"/>
        <w:szCs w:val="24"/>
        <w:lang w:eastAsia="pl-PL"/>
      </w:rPr>
      <w:t xml:space="preserve">Załącznik nr 3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4"/>
        <w:szCs w:val="24"/>
        <w:lang w:eastAsia="pl-PL"/>
      </w:rPr>
    </w:pPr>
    <w:r>
      <w:rPr>
        <w:rFonts w:cs="Arial" w:ascii="Arial" w:hAnsi="Arial"/>
        <w:b/>
        <w:bCs/>
        <w:sz w:val="24"/>
        <w:szCs w:val="24"/>
        <w:lang w:eastAsia="pl-PL"/>
      </w:rPr>
    </w:r>
  </w:p>
  <w:p>
    <w:pPr>
      <w:pStyle w:val="Header"/>
      <w:rPr>
        <w:rFonts w:ascii="Arial" w:hAnsi="Arial" w:cs="Arial"/>
        <w:b/>
        <w:b/>
        <w:bCs/>
        <w:lang w:eastAsia="pl-PL"/>
      </w:rPr>
    </w:pPr>
    <w:r>
      <w:rPr>
        <w:rFonts w:cs="Arial" w:ascii="Arial" w:hAnsi="Arial"/>
        <w:b/>
        <w:bCs/>
        <w:lang w:eastAsia="pl-PL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4"/>
        <w:szCs w:val="24"/>
        <w:lang w:eastAsia="pl-PL"/>
      </w:rPr>
      <w:t xml:space="preserve">Załącznik nr 3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4"/>
        <w:szCs w:val="24"/>
        <w:lang w:eastAsia="pl-PL"/>
      </w:rPr>
    </w:pPr>
    <w:r>
      <w:rPr>
        <w:rFonts w:cs="Arial" w:ascii="Arial" w:hAnsi="Arial"/>
        <w:b/>
        <w:bCs/>
        <w:sz w:val="24"/>
        <w:szCs w:val="24"/>
        <w:lang w:eastAsia="pl-PL"/>
      </w:rPr>
    </w:r>
  </w:p>
  <w:p>
    <w:pPr>
      <w:pStyle w:val="Header"/>
      <w:rPr>
        <w:rFonts w:ascii="Arial" w:hAnsi="Arial" w:cs="Arial"/>
        <w:b/>
        <w:b/>
        <w:bCs/>
        <w:lang w:eastAsia="pl-PL"/>
      </w:rPr>
    </w:pPr>
    <w:r>
      <w:rPr>
        <w:rFonts w:cs="Arial" w:ascii="Arial" w:hAnsi="Arial"/>
        <w:b/>
        <w:bCs/>
        <w:lang w:eastAsia="pl-PL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4"/>
        <w:szCs w:val="24"/>
        <w:lang w:eastAsia="pl-PL"/>
      </w:rPr>
      <w:t xml:space="preserve">Załącznik nr 3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4"/>
        <w:szCs w:val="24"/>
        <w:lang w:eastAsia="pl-PL"/>
      </w:rPr>
    </w:pPr>
    <w:r>
      <w:rPr>
        <w:rFonts w:cs="Arial" w:ascii="Arial" w:hAnsi="Arial"/>
        <w:b/>
        <w:bCs/>
        <w:sz w:val="24"/>
        <w:szCs w:val="24"/>
        <w:lang w:eastAsia="pl-PL"/>
      </w:rPr>
    </w:r>
  </w:p>
  <w:p>
    <w:pPr>
      <w:pStyle w:val="Header"/>
      <w:rPr>
        <w:rFonts w:ascii="Arial" w:hAnsi="Arial" w:cs="Arial"/>
        <w:b/>
        <w:b/>
        <w:bCs/>
        <w:lang w:eastAsia="pl-PL"/>
      </w:rPr>
    </w:pPr>
    <w:r>
      <w:rPr>
        <w:rFonts w:cs="Arial" w:ascii="Arial" w:hAnsi="Arial"/>
        <w:b/>
        <w:bCs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68"/>
    <w:lvlOverride w:ilvl="0">
      <w:startOverride w:val="1"/>
    </w:lvlOverride>
  </w:num>
  <w:num w:numId="81">
    <w:abstractNumId w:val="29"/>
    <w:lvlOverride w:ilvl="0">
      <w:startOverride w:val="1"/>
    </w:lvlOverride>
  </w:num>
  <w:num w:numId="82">
    <w:abstractNumId w:val="18"/>
    <w:lvlOverride w:ilvl="0">
      <w:startOverride w:val="1"/>
    </w:lvlOverride>
  </w:num>
  <w:num w:numId="83">
    <w:abstractNumId w:val="40"/>
    <w:lvlOverride w:ilvl="0">
      <w:startOverride w:val="1"/>
    </w:lvlOverride>
  </w:num>
  <w:num w:numId="84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color w:val="000000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color w:val="000000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color w:val="000000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cs="Times New Roman"/>
      <w:color w:val="000000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  <w:color w:val="00000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color w:val="00000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color w:val="000000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  <w:color w:val="000000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color w:val="000000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color w:val="000000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  <w:color w:val="000000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  <w:color w:val="00000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  <w:color w:val="00000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  <w:color w:val="00000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  <w:color w:val="000000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cs="Times New Roman"/>
      <w:color w:val="000000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cs="Times New Roman"/>
      <w:color w:val="000000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cs="Times New Roman"/>
      <w:color w:val="000000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  <w:color w:val="000000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cs="Times New Roman"/>
      <w:color w:val="000000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cs="Times New Roman"/>
      <w:color w:val="00000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cs="Times New Roman"/>
      <w:color w:val="000000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1">
    <w:name w:val="b1"/>
    <w:basedOn w:val="Normal"/>
    <w:qFormat/>
    <w:pPr>
      <w:numPr>
        <w:ilvl w:val="0"/>
        <w:numId w:val="40"/>
      </w:numPr>
      <w:tabs>
        <w:tab w:val="clear" w:pos="708"/>
        <w:tab w:val="left" w:pos="259" w:leader="none"/>
      </w:tabs>
      <w:autoSpaceDE w:val="false"/>
      <w:spacing w:lineRule="auto" w:line="240" w:before="0" w:after="0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1:00Z</dcterms:created>
  <dc:creator>NFZ</dc:creator>
  <dc:description/>
  <dc:language>en-US</dc:language>
  <cp:lastModifiedBy>Hołubicki Rafał</cp:lastModifiedBy>
  <cp:lastPrinted>2016-06-09T14:52:00Z</cp:lastPrinted>
  <dcterms:modified xsi:type="dcterms:W3CDTF">2016-06-30T12:51:00Z</dcterms:modified>
  <cp:revision>2</cp:revision>
  <dc:subject/>
  <dc:title/>
</cp:coreProperties>
</file>