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4"/>
        <w:gridCol w:w="567"/>
        <w:gridCol w:w="1701"/>
        <w:gridCol w:w="3707"/>
      </w:tblGrid>
      <w:tr>
        <w:trPr>
          <w:trHeight w:val="1611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w sprawie określenia warunków zawierania i realizacji umów w rodzaju leczenie szpitalne w zakresie programy zdrowotne (lekowe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6. 2016 r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55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lineRule="auto" w:line="360" w:before="120" w:after="120"/>
              <w:ind w:firstLine="743"/>
              <w:jc w:val="both"/>
              <w:rPr/>
            </w:pPr>
            <w:r>
              <w:rPr>
                <w:rFonts w:cs="Times New Roman" w:ascii="Times New Roman" w:hAnsi="Times New Roman"/>
              </w:rPr>
              <w:t>Zmiany wprowadzone niniejszym zarządzeniem wynikają z konieczności dostosowania przepisów zarządzenia do aktualnego stanu prawnego tj. z wejścia w życie z dniem 1 lipca 2016 r. przepisu art. 1 pkt 53 ustawy z dnia 22 lipca 2014 r. o zmianie ustawy o świadczeniach opieki zdrowotnej finansowanych ze środków publicznych oraz niektórych innych ustaw (Dz. U. z 2014 r., poz. 1138, z póżn. zm.), zwanej dalej „ustawą", który uchyla dotychczasową i wprowadza nową podstawę prawną dla wydawanych przez Prezesa Funduszu zarządzeń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4"/>
                <w:szCs w:val="24"/>
              </w:rPr>
              <w:t>Zgodnie z nowym brzmieniem art. 146 ustawy z dnia 27 sierpnia 2004 r. o świadczeniach opieki zdrowotnej finansowanych ze środków publicznych (Dz. U. z 2015 r. poz. 581, z późn.zm.), zwanej dalej „ustawą o świadczeniach”,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      </w:r>
          </w:p>
          <w:p>
            <w:pPr>
              <w:pStyle w:val="Bezodstpw"/>
              <w:spacing w:lineRule="auto" w:line="360" w:before="12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ostały wprowadzone zmiany redakcyjne i porządkujące w części dotyczącej załącznika nr 3 </w:t>
              <w:br/>
              <w:t xml:space="preserve">tj. wymagania wobec świadczeniodawców, wynikające z przepisów obwieszczenia Ministra Zdrowia w sprawie wykazu refundowanych leków, środków spożywczych specjalnego przeznaczenia żywieniowego oraz wyrobów medycznych, jak również usunięcie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arty kwalifikacji pacjenta do leczenia w programie lekowym Leczenie neowaskularnej (wysiękowej) postaci zwyrodnienia plamki związanego  z wiekiem (AMD) (ICD-10 H35.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z załącznika nr 13, dotyczącego opisu świadczenia, ze względu na realizację procesu kwalifikacji wyłącznie w wersji elektronicznej (poprzez SMPT)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adto zostały wprowadzone zmiany porządkujące, zgodnie z uwagami OW NFZ, polegające na rezygnacji z załącznika 4 do umowy, dotyczącego załącznika sprawozdawczo-rozliczeniowego, ze względu na przekazywanie tych danych bezpośrednio do systemów informatycznych NFZ (SI NFZ), zgodnie </w:t>
              <w:br/>
              <w:t xml:space="preserve">z zarządzeniem w sprawie określenia szczegółowych komunikatów sprawozdawczych XML dotyczących świadczeń ambulatoryjnych i szpitalnych oraz formatem XML w komunikacie FZX opublikowanym przez Fundusz. </w:t>
            </w:r>
          </w:p>
        </w:tc>
      </w:tr>
      <w:tr>
        <w:trPr>
          <w:trHeight w:val="6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Dyrektorzy oddziałów wojewódzkich NFZ zobowiązani są do wprowadzenia zmian wynikających z wejścia </w:t>
              <w:br/>
              <w:t xml:space="preserve">w życie niniejszego zarządzenia, do postanowień umów zawartych ze świadczeniodawcami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rządzenie wchodzi w życie z dniem 1 lipca 2016 r.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Umowy o udzielanie świadczeń opieki zdrowotnej w rodzaju leczenie szpitalne w zakresie programy zdrowotne (lekowe), zawarte przed dniem wejścia w życie niniejszego zarządzenia, zachowują ważność przez okres, na jaki zostały zawart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działy Wojewódzkie NF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Zawarcie umów w rodzaju leczenie szpitalne w zakresie programy zdrowotne (lekowe).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stosowanie przepisów do aktualnego stanu prawnego.</w:t>
            </w:r>
          </w:p>
        </w:tc>
      </w:tr>
      <w:tr>
        <w:trPr>
          <w:trHeight w:val="56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godnie z art. 146 ustawy z dnia 27 sierpnia 2004 r. o świadczeniach opieki zdrowotnej finansowanych ze środków publicznych (Dz. U. z 2015 r. poz. 581, z późn. zm.), zwanej dalej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ą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zarządzenie podlega procesowi konsultacji z właściwymi konsultantami krajowymi, a także zgodnie </w:t>
              <w:br/>
              <w:t xml:space="preserve">z przepisami wydanymi na podstawie art. 137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stawy o świadczenia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Prezes Funduszu zasięga opinii Naczelnej Rady Lekarskiej, Naczelnej Rady Pielęgniarek i Położnych oraz reprezentatywnych organizacji świadczeniodawców.</w:t>
            </w:r>
          </w:p>
          <w:p>
            <w:pPr>
              <w:pStyle w:val="Bezodstpw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Projekt zarządzenia Prezesa NFZ w sprawie określenia warunków zawierania i realizacji umów </w:t>
              <w:br/>
              <w:t xml:space="preserve">w rodzaju leczenie szpitalne w zakresie programy zdrowotne (lekowe), poddawany był opiniowani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 dnia </w:t>
              <w:br/>
              <w:t xml:space="preserve">10 czerwca 2016 roku do dnia 24 czerwca 2016 roku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 trakcie opiniowania wpłynęło 32 uwag i postulatów od 13 podmiotów zewnętrznych, z czego </w:t>
              <w:br/>
              <w:t>2 zgłoszenia dotyczyły zmian porządkujących, 3 informowały o braku uwag, 4 nie dotyczyły treści projektu poddawanego opiniowaniu. Wśród pozostałych uwag: 4 zostały uwzględnione, realizacja 13  nie została uwzględniona z powodu braku zasadności, zaś 6 pozostaje do rozważenia podczas opracowywania materiałów konkursowych, po wcześniejszych konsultacjach.</w:t>
            </w:r>
          </w:p>
        </w:tc>
      </w:tr>
      <w:tr>
        <w:trPr>
          <w:trHeight w:val="47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zedmiotowa zmiana nie wpłynie na zmianę 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4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Przepisy przedmiotowego zarządzenia wchodzą w życie z dniem 1 lipca 2016 r. </w:t>
            </w:r>
          </w:p>
        </w:tc>
      </w:tr>
      <w:tr>
        <w:trPr>
          <w:trHeight w:val="75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62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Ewaluacja efektów zarządzenia nastąpi po ponownym zawarciu umów ze świadczeniodawcami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w rodzaju leczenie szpitalne w zakresie programy zdrowotne (lekowe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0:00Z</dcterms:created>
  <dc:creator/>
  <dc:description/>
  <dc:language>en-US</dc:language>
  <cp:lastModifiedBy/>
  <dcterms:modified xsi:type="dcterms:W3CDTF">2016-06-30T12:40:00Z</dcterms:modified>
  <cp:revision>1</cp:revision>
  <dc:subject/>
  <dc:title/>
</cp:coreProperties>
</file>