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15" w:hRule="atLeast"/>
        </w:trPr>
        <w:tc>
          <w:tcPr>
            <w:tcW w:w="963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łącznik nr 7 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20"/>
          <w:tab w:val="left" w:pos="1080" w:leader="none"/>
          <w:tab w:val="left" w:pos="4860" w:leader="none"/>
        </w:tabs>
        <w:spacing w:lineRule="auto" w:line="360"/>
        <w:jc w:val="center"/>
        <w:rPr>
          <w:bCs w:val="false"/>
          <w:iCs/>
        </w:rPr>
      </w:pPr>
      <w:r>
        <w:rPr>
          <w:bCs w:val="false"/>
          <w:iCs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is świadcze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KWALIFIKACJA I WERYFIKACJA LECZENIA CHORÓB ULTRARZADKICH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1"/>
        <w:gridCol w:w="2820"/>
        <w:gridCol w:w="6378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nazwa świadcze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walifikacja i weryfikacja leczenia chorób ultrarzadkich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określenie i kody powiązanych ze świadczeniem schorzeń (wg ICD 10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big"/>
              <w:rPr>
                <w:color w:val="000000"/>
              </w:rPr>
            </w:pPr>
            <w:r>
              <w:rPr>
                <w:color w:val="000000"/>
              </w:rPr>
              <w:t>E 74.0</w:t>
              <w:tab/>
              <w:t>— Choroba spichrzeniowa glikogenu, choroba Pompego</w:t>
            </w:r>
          </w:p>
          <w:p>
            <w:pPr>
              <w:pStyle w:val="Tab10big"/>
              <w:rPr/>
            </w:pPr>
            <w:r>
              <w:rPr>
                <w:color w:val="000000"/>
              </w:rPr>
              <w:t>E 75</w:t>
              <w:tab/>
              <w:t>— Zaburzenia przemian sfingolipidów i inne zaburzenia spichrzania lipidów,</w:t>
            </w:r>
          </w:p>
          <w:p>
            <w:pPr>
              <w:pStyle w:val="Tab10big"/>
              <w:rPr/>
            </w:pPr>
            <w:r>
              <w:rPr>
                <w:color w:val="000000"/>
              </w:rPr>
              <w:t>E 76.0</w:t>
              <w:tab/>
              <w:t>— Mukopolisacharydoza typu I, MPS I, choroba Hurlera,</w:t>
            </w:r>
          </w:p>
          <w:p>
            <w:pPr>
              <w:pStyle w:val="Tab10big"/>
              <w:rPr/>
            </w:pPr>
            <w:r>
              <w:rPr>
                <w:color w:val="000000"/>
              </w:rPr>
              <w:t>E 76.1</w:t>
              <w:tab/>
              <w:t>— Mukopolisacharydoza  typu II, MPS II, Zespół Huntera,</w:t>
            </w:r>
          </w:p>
          <w:p>
            <w:pPr>
              <w:pStyle w:val="Tab10big"/>
              <w:rPr/>
            </w:pPr>
            <w:r>
              <w:rPr>
                <w:color w:val="000000"/>
              </w:rPr>
              <w:t>E 76.2</w:t>
              <w:tab/>
              <w:t>— Mukopolisacharydoza  typu VI, MPS VI, Zespół: Maroteaux-Lamy,</w:t>
            </w:r>
          </w:p>
          <w:p>
            <w:pPr>
              <w:pStyle w:val="Tab10big"/>
              <w:rPr/>
            </w:pPr>
            <w:r>
              <w:rPr>
                <w:color w:val="000000"/>
              </w:rPr>
              <w:t>E 72.1</w:t>
              <w:tab/>
              <w:t>— Leczenie ciężkich, wrodzonych hiperhomocysteinemii</w:t>
            </w:r>
          </w:p>
          <w:p>
            <w:pPr>
              <w:pStyle w:val="Tab10big"/>
              <w:rPr>
                <w:color w:val="000000"/>
              </w:rPr>
            </w:pPr>
            <w:r>
              <w:rPr>
                <w:color w:val="000000"/>
              </w:rPr>
              <w:t>E 75.2</w:t>
              <w:tab/>
              <w:t>— Inne sfingolipidozy</w:t>
            </w:r>
          </w:p>
          <w:p>
            <w:pPr>
              <w:pStyle w:val="Tab10big"/>
              <w:rPr>
                <w:color w:val="000000"/>
              </w:rPr>
            </w:pPr>
            <w:r>
              <w:rPr>
                <w:color w:val="000000"/>
              </w:rPr>
              <w:t>E 72.0</w:t>
              <w:tab/>
              <w:t>— Zaburzenia transportu aminokwasów</w:t>
            </w:r>
          </w:p>
          <w:p>
            <w:pPr>
              <w:pStyle w:val="Tab10big"/>
              <w:rPr/>
            </w:pPr>
            <w:r>
              <w:rPr>
                <w:color w:val="000000"/>
              </w:rPr>
              <w:t>E.70.2     — Zaburzenia przemian tyrozyny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świadczenia skojarzone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nie dotyczy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zęstość występowania jednostki chorobowej lub procedury medycznej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  <w:szCs w:val="20"/>
              </w:rPr>
              <w:t>Choroba rzadka — występuje z częstością ≤ 5 przypadków na 10 000</w:t>
            </w:r>
          </w:p>
          <w:p>
            <w:pPr>
              <w:pStyle w:val="Tab10"/>
              <w:rPr/>
            </w:pPr>
            <w:r>
              <w:rPr>
                <w:color w:val="000000"/>
                <w:szCs w:val="20"/>
              </w:rPr>
              <w:t>Choroba ultra rzadka — występuje z częstością ≤ 1 przypadku na 50 000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kryteria kwalifikacji chorych wymagających udzielenia świadcze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espół Koordynacyjny dokonuje kwalifikacji chorych do uczestnictwa w programie lekowym w oparciu o opis przedmiotowego programu. Rozpoczęcie terapii  następuje wyłącznie po pozytywnej kwalifikacji pacjenta do leczenia przez Zespół Koordynacyjny.</w:t>
            </w:r>
          </w:p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Kwalifikacja oraz weryfikacja skuteczności leczenia odbywa się w oparciu o: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1.</w:t>
              <w:tab/>
              <w:t>ocenę stanu zdrowia pacjenta,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2.</w:t>
              <w:tab/>
              <w:t>analizę dokumentacji medycznej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</w:rPr>
              <w:t>specyfikacja zasadniczych procedur medycznych wykonywanych w trakcie udzielania świadczenia (wg ICD 9 CM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big"/>
              <w:rPr/>
            </w:pPr>
            <w:r>
              <w:rPr>
                <w:color w:val="000000"/>
              </w:rPr>
              <w:t>89.00 - badanie i porada lekarska, konsultacja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alecenia dotyczące dalszego postępowania (zalecane lub konieczne kolejne świadczenia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w przypadku pozytywnej kwalifikacji  - włączenie do właściwego programu lekowego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oczekiwane wyniki postępowania (efekt działania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5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>zahamowanie postępu choroby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>poprawa stanu klinicznego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>poprawa funkcji motorycznych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rPr/>
            </w:pPr>
            <w:r>
              <w:rPr>
                <w:color w:val="000000"/>
              </w:rPr>
              <w:t>poprawa jakości życia chorych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ryzyka powikłań postępowania medycznego i częstość ich występowa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</w:rPr>
              <w:t xml:space="preserve">Leki stosowane w ramach enzymatycznej terapii zastępczej w leczeniu chorób ultra rzadkich obarczone są zróżnicowanym ryzykiem wystąpienia działań niepożądanych związanych z zastosowaniem danej terapii – szczegółowe dane zawarte są w stosownej Charakterystyce Produktu Leczniczego. Enzymatyczna terapia zastępcza jest dostępna od kilku lat, stąd też nie są znane odległe, czy też inne, rzadko występujące powikłania po zastosowaniu tej terapii. 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>Warunki wykonania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specyfikacja i liczba badań diagnostycznych, niezbędnych dla wykonania świadcze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ostała określona w opisach programów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akres oczekiwanych informacji na podstawie wykonanych badań diagnostycznych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5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>ograniczenie ilości i ciężkości powikłań u chorych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>poprawa funkcji motorycznych oraz siły mięśni szkieletowych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>zahamowanie postępu choroby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>poprawa jakości życia chorych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średni czas udzielania świadcze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godnie z kryteriami opisanymi w programach leczenia chorób ultrarzadkich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 xml:space="preserve">sprzęt i aparatura medyczna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5"/>
              </w:numPr>
              <w:ind w:left="259" w:hanging="259"/>
              <w:jc w:val="both"/>
              <w:rPr>
                <w:b/>
                <w:b/>
                <w:bCs/>
                <w:iCs/>
                <w:color w:val="000000"/>
                <w:szCs w:val="26"/>
              </w:rPr>
            </w:pPr>
            <w:r>
              <w:rPr>
                <w:color w:val="000000"/>
              </w:rPr>
              <w:t>program archiwizacji danych dotyczących programów lekowych w systemie komputerowym (SMPT), wypełniany przez lekarzy prowadzących i przez Zespół Koordynacyjny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warunki organizacyjne udzielania świadczeń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Ośrodek będący realizatorem przedmiotowego świadczenia musi zapewnić warunki do realizacji następujących zadań Zespołu Koordynacyjnego: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nadzorowanie zgłaszalności przez poszczególne ośrodki chorych do leczenia, 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nadzorowanie procesu rozpoczęcia terapii pacjentów zakwalifikowanych do leczenia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zapewnienie niezakłóconego, ciągłego przepływu informacji pomiędzy ośrodkami prowadzącymi terapię i ośrodkiem koordynującym, o skuteczności prowadzonego leczenia i ewentualnych działaniach ubocznych;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nadzorowanie organizacji przyjmowania leku, zapewniającego dystrybucję leku zgodną z potrzebami ośrodków leczących, jak i decyzjami Zespołu Koordynacyjnego (szczelność systemu);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doświadczenie w prowadzeniu programów polityki zdrowotnej,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prowadzenie bazy danych wszystkich pacjentów kwalifikowanych do leczenia oraz archiwum, niezbędnego dla potrzeb sprawozdawczości i analiz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kwalifikacje specjalistów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5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lekarze ze specjalizacją w zakresie pediatrii, chorób wewnętrznych oraz lekarze z innymi specjalizacjami niezbędnymi do weryfikacji procesów diagnozowania chorób ultrarzadkich oraz ich terapii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 xml:space="preserve">umiejętności i doświadczenie zawodowe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5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lekarze ze specjalizacją w zakresie pediatrii, chorób wewnętrznych oraz lekarze z innymi specjalizacjami mający wieloletnie doświadczenie w diagnozowania chorób ultrarzadkich oraz terapii tych chorób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.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akres dziedzin medycyny uprawnionych do wykonania świadcze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5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pediatria lub choroby wewnętrzne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 xml:space="preserve">Skuteczność medyczna i ekonomiczna 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 xml:space="preserve">specyfikacja kosztów świadczenia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4" w:firstLine="14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,25 pkt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</w:rPr>
              <w:t>potwierdzenie skuteczności procedury medycznej z podaniem stopnia ufności wyniku (korzyści uzyskane dzięki jej zastosowaniu — efektywność medyczna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5"/>
              </w:numPr>
              <w:ind w:left="259" w:hanging="259"/>
              <w:jc w:val="both"/>
              <w:rPr/>
            </w:pPr>
            <w:r>
              <w:rPr>
                <w:color w:val="000000"/>
              </w:rPr>
              <w:t>wydłużenie okresu przeżycia chorych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zahamowanie postępu choroby - do zdefiniowania przez Zespół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jc w:val="both"/>
              <w:rPr/>
            </w:pPr>
            <w:r>
              <w:rPr>
                <w:color w:val="000000"/>
              </w:rPr>
              <w:t>poprawa stanu klinicznego chorych - do zdefiniowania przez Zespół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ograniczenie ilości i ciężkości powikłań chorób objętych terapią - do zdefiniowania przez Zespół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poprawa jakości życia objętych terapią chorych</w:t>
            </w:r>
          </w:p>
        </w:tc>
      </w:tr>
      <w:tr>
        <w:trPr>
          <w:trHeight w:val="51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4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Istniejące wytyczne postępowania medyczneg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5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według aktualnie obowiązujących standardów i wytycznych w tym wytycznych płatników publicznych innych krajów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Wzory dokumentów niezbędnych dla kwalifikacji oraz monitorowania leczenia pacjenta, zgodnie z opisami programów, przez Zespół Koordynacyjny ds. Chorób Ultrarzadkich.</w:t>
      </w:r>
    </w:p>
    <w:p>
      <w:pPr>
        <w:pStyle w:val="Heading1"/>
        <w:ind w:left="709" w:hanging="709"/>
        <w:rPr/>
      </w:pPr>
      <w:r>
        <w:rPr/>
        <w:t>I A.</w:t>
        <w:tab/>
        <w:t>Wzór wniosku o zakwalifikowanie pacjenta do leczenia w programie Leczenie choroby Pompego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4"/>
        <w:rPr/>
      </w:pPr>
      <w:r>
        <w:rPr/>
        <w:t>(Proszę wypełniony wniosek przesłać drogą elektroniczną oraz tradycyjną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</w:r>
          </w:p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.</w:t>
        <w:tab/>
        <w:t xml:space="preserve">Badania dodatkowe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alfa-glukozydazy </w:t>
            </w: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  <w:r>
              <w:rPr>
                <w:color w:val="000000"/>
              </w:rPr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cena miana CRIM* </w:t>
            </w:r>
            <w:r>
              <w:rPr>
                <w:color w:val="000000"/>
                <w:sz w:val="16"/>
                <w:szCs w:val="16"/>
              </w:rPr>
              <w:t>(klasyczna postać choroby)</w:t>
            </w:r>
            <w:r>
              <w:rPr>
                <w:color w:val="000000"/>
              </w:rPr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  <w:p>
            <w:pPr>
              <w:pStyle w:val="QX4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zgodnie z opisem programu – wynik nie jest konieczny do rozpoczęcia leczenia, jest uzupełniany w karcie pacjenta oraz rejestrze SMPT niezwłocznie po jego uzyskaniu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  <w:r>
        <w:rPr>
          <w:b w:val="false"/>
          <w:color w:val="000000"/>
          <w:sz w:val="16"/>
          <w:szCs w:val="16"/>
        </w:rPr>
        <w:t>(klasyczna postać choroby/nieklasyczna postać choroby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serca </w:t>
      </w:r>
      <w:r>
        <w:rPr>
          <w:color w:val="000000"/>
          <w:sz w:val="16"/>
          <w:szCs w:val="16"/>
        </w:rPr>
        <w:t>(klasyczna postać choroby/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ręgosłupa odcinek piersiowy i lędźwiowy  </w:t>
      </w:r>
      <w:r>
        <w:rPr>
          <w:color w:val="000000"/>
          <w:sz w:val="16"/>
          <w:szCs w:val="16"/>
        </w:rPr>
        <w:t>(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jamy brzusznej z oceną wątroby i śledziony </w:t>
      </w:r>
      <w:r>
        <w:rPr>
          <w:color w:val="000000"/>
          <w:sz w:val="16"/>
          <w:szCs w:val="16"/>
        </w:rPr>
        <w:t>(klasyczna postać choroby/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latki piersiowej </w:t>
      </w:r>
      <w:r>
        <w:rPr>
          <w:color w:val="000000"/>
          <w:sz w:val="16"/>
          <w:szCs w:val="16"/>
        </w:rPr>
        <w:t>(klasyczna postać choroby/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KG </w:t>
      </w:r>
      <w:r>
        <w:rPr>
          <w:color w:val="000000"/>
          <w:sz w:val="16"/>
          <w:szCs w:val="16"/>
        </w:rPr>
        <w:t>(klasyczna postać choroby/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Audiogram </w:t>
      </w:r>
      <w:r>
        <w:rPr>
          <w:color w:val="000000"/>
          <w:sz w:val="16"/>
          <w:szCs w:val="16"/>
        </w:rPr>
        <w:t>(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Badanie spirometryczne </w:t>
      </w:r>
      <w:r>
        <w:rPr>
          <w:color w:val="000000"/>
          <w:sz w:val="16"/>
          <w:szCs w:val="16"/>
        </w:rPr>
        <w:t>(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4"/>
        <w:rPr/>
      </w:pPr>
      <w:r>
        <w:rPr>
          <w:color w:val="000000"/>
        </w:rPr>
        <w:t xml:space="preserve">Wynik testu 3/6 min. marszu </w:t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orfologia krwi, z rozmazem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K-MB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GTP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azometria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 (INR, APTT)</w:t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cena sprawności ruchowej za pomocą wskaźnika Barthel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kardiologiczna (data konsultacji, szczegółowy opis)</w:t>
        <w:br/>
      </w:r>
      <w:r>
        <w:rPr>
          <w:color w:val="000000"/>
          <w:sz w:val="16"/>
          <w:szCs w:val="16"/>
        </w:rPr>
        <w:t>(klasyczna postać choroby/nieklasyczna postać choroby)</w:t>
      </w:r>
      <w:r>
        <w:rPr>
          <w:color w:val="000000"/>
        </w:rPr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neurologiczna (data konsultacji, szczegółowy opis)</w:t>
        <w:br/>
      </w:r>
      <w:r>
        <w:rPr>
          <w:color w:val="000000"/>
          <w:sz w:val="16"/>
          <w:szCs w:val="16"/>
        </w:rPr>
        <w:t>(klasyczna postać choroby/nieklasyczna postać choroby)</w:t>
      </w:r>
      <w:r>
        <w:rPr>
          <w:color w:val="000000"/>
        </w:rPr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laryngologiczna (data konsultacji, szczegółowy opis)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rtopedyczna z oceną statyki kręgosłupa (data konsultacji, szczegółowy opis)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sychologiczna (data konsultacji, szczegółowy opis)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kulistyczna (data konsultacji, szczegółowy opis)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ulmonologiczna, szczególnie w kierunku wydolności układu oddechowego i występowania nocnych bezdechów (data konsultacji, szczegółowy opis)</w:t>
        <w:br/>
      </w:r>
      <w:r>
        <w:rPr>
          <w:color w:val="000000"/>
          <w:sz w:val="16"/>
          <w:szCs w:val="16"/>
        </w:rPr>
        <w:t>(klasyczna postać choroby/nieklasyczna postać choroby)</w:t>
      </w:r>
      <w:r>
        <w:rPr>
          <w:color w:val="000000"/>
        </w:rPr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alfa-glukozydazy oraz innych, niezbędnych badań i konsultacji do rozpoznania i oceny zaawansowania choroby nie będzie rozpatrywany. </w:t>
      </w:r>
    </w:p>
    <w:p>
      <w:pPr>
        <w:pStyle w:val="W01pp1AX99bc"/>
        <w:rPr/>
      </w:pPr>
      <w:r>
        <w:rPr/>
        <w:t>Wniosek należy wysłać na adres sekretariatu Zespołu Koordynacyjnego ds. Chorób Ultrarzadkich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</w:r>
    </w:p>
    <w:p>
      <w:pPr>
        <w:pStyle w:val="Heading1"/>
        <w:ind w:left="709" w:hanging="709"/>
        <w:rPr/>
      </w:pPr>
      <w:r>
        <w:rPr/>
        <w:t>I B.</w:t>
        <w:tab/>
        <w:t xml:space="preserve">Karta monitorowania pacjenta leczonego w ramach programu Leczenie choroby Pompego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imy przesłać wypełnioną kartę — wersję elektroniczną i wydruk, </w:t>
        <w:br/>
        <w:t>co 6 miesięcy, do Oddziału Wojewódzkiego NFZ oraz na adres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AK1"/>
        <w:rPr/>
      </w:pPr>
      <w:r>
        <w:rPr/>
        <w:t>Badania dodatkowe wykonane u pacjentów w okresie obserwacji (do wykonania co najmniej raz na 180 dni/co 365 dni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80 dn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65 dn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 (raz na 180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óby wątrobowe: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spAT (co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LAT (co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CK (co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CK-MB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saturacja krwi (co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gazometria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układ krzepnięcia (INR, APTT)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SG jamy brzusznej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KG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irometria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TG klatki piersiowej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3/6 minutowego marszu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 xml:space="preserve">39. </w:t>
              <w:tab/>
              <w:t>Inne badania (jakie i kiedy wykonane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3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USG serca (raz na 180 dni)</w:t>
        <w:tab/>
        <w:br/>
      </w:r>
      <w:r>
        <w:rPr>
          <w:color w:val="000000"/>
          <w:sz w:val="16"/>
          <w:szCs w:val="16"/>
        </w:rPr>
        <w:t>(klasyczna postać choroby/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neurologicznej* (raz na 180 dni)</w:t>
        <w:tab/>
        <w:t xml:space="preserve"> </w:t>
        <w:br/>
      </w:r>
      <w:r>
        <w:rPr>
          <w:color w:val="000000"/>
          <w:sz w:val="16"/>
          <w:szCs w:val="16"/>
        </w:rPr>
        <w:t>(klasyczna postać choroby/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  <w:t>*dla postaci nieklasycznej konsultacja z oceną siły mięśniowej za pomocą dynamometru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badania konsultacji pulmonologicznej (z podaniem wyniku spirometrii i z oceną wydolności układu oddechowego oraz oceną częstości występowania nocnych bezdechów) (raz na 180 dni)</w:t>
        <w:tab/>
        <w:t xml:space="preserve"> </w:t>
        <w:br/>
      </w:r>
      <w:r>
        <w:rPr>
          <w:color w:val="000000"/>
          <w:sz w:val="16"/>
          <w:szCs w:val="16"/>
        </w:rPr>
        <w:t>(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miana przeciwciał przeciwko alglukozydazie alfa (co 365 dni — w uzasadnionych przypadkach, badanie zalecane przez Zespół Koordynacyjny) </w:t>
        <w:tab/>
        <w:t xml:space="preserve"> </w:t>
        <w:br/>
      </w:r>
      <w:r>
        <w:rPr>
          <w:color w:val="000000"/>
          <w:sz w:val="16"/>
          <w:szCs w:val="16"/>
        </w:rPr>
        <w:t>(klasyczna postać choroby/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RTG klatki piersiowej (raz na 365 dni)</w:t>
        <w:tab/>
        <w:t xml:space="preserve"> 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ortopedycznej (opcjonalnie TRG odcinka piersiowego lub lędźwiowego kręgosłupa) (raz na 365 dni) </w:t>
        <w:tab/>
        <w:t xml:space="preserve"> 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  <w:t>46.</w:t>
        <w:tab/>
        <w:t>Ocena sprawności ruchowej za pomocą wskaźnika Barthel (raz na 365 dni)</w:t>
        <w:tab/>
        <w:t xml:space="preserve"> 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>47.</w:t>
        <w:tab/>
        <w:t xml:space="preserve">   Wynik i data konsultacji laryngologicznej/Wynik i data badania audiometrycznego (raz na 365 dni)</w:t>
        <w:tab/>
        <w:t xml:space="preserve"> 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  <w:t>48.</w:t>
        <w:tab/>
        <w:t>Wynik i data konsultacji pulmonologicznej (co 365 dni)</w:t>
        <w:tab/>
        <w:t xml:space="preserve"> 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  <w:t>49.</w:t>
        <w:tab/>
        <w:t>Wynik i data konsultacji kardiologicznej (co 180 dni)</w:t>
        <w:tab/>
        <w:t xml:space="preserve"> </w:t>
        <w:br/>
      </w:r>
      <w:r>
        <w:rPr>
          <w:color w:val="000000"/>
          <w:sz w:val="16"/>
          <w:szCs w:val="16"/>
        </w:rPr>
        <w:t>(klasyczna postać choroby/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ab/>
        <w:t>50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  <w:r>
        <w:br w:type="page"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ind w:left="0" w:right="102" w:hanging="0"/>
              <w:rPr>
                <w:color w:val="000000"/>
              </w:rPr>
            </w:pPr>
            <w:r>
              <w:rPr>
                <w:color w:val="000000"/>
              </w:rPr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:</w:t>
              <w:br/>
              <w:br/>
              <w:br/>
              <w:br/>
              <w:b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I C.</w:t>
        <w:tab/>
        <w:t>ZAŁĄCZNIK DO WNIOSKU O ZAKWALIFIKOWANIE PACJENTA DO LECZENIA W PROGRAMIE LECZENIE CHOROBY POMPEGO</w:t>
      </w:r>
    </w:p>
    <w:p>
      <w:pPr>
        <w:pStyle w:val="AK1"/>
        <w:rPr/>
      </w:pPr>
      <w:r>
        <w:rPr/>
        <w:t>Wyrażam zgodę na przetwarzanie moich danych osobowych w celach wynikających z art. 188 ustawy o świadczeniach opieki zdrowotnej finansowanych ze środków publicznych (Dz.U. Nr 210, poz. 2135 z późn. zm.)</w:t>
      </w:r>
    </w:p>
    <w:p>
      <w:pPr>
        <w:pStyle w:val="AK1"/>
        <w:rPr/>
      </w:pPr>
      <w:r>
        <w:rPr/>
        <w:t>Poinformowana(y) o możliwości powikłań zastosowanego leczenia, wyrażam zgodę na leczenie alglukozydazą alfa. Zobowiązuję się do przyjmowania tego leku zgodnie z zaleceniami lekarskimi oraz przyjeżdżania na badania kontrolne 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lekarza</w:t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uto" w:line="480" w:before="120" w:after="120"/>
        <w:rPr/>
      </w:pPr>
      <w:r>
        <w:rPr/>
      </w:r>
    </w:p>
    <w:p>
      <w:pPr>
        <w:pStyle w:val="Heading1"/>
        <w:ind w:left="709" w:hanging="709"/>
        <w:rPr/>
      </w:pPr>
      <w:r>
        <w:rPr/>
        <w:t>II A.</w:t>
        <w:tab/>
        <w:t xml:space="preserve">WZÓR WNIOSKU O ZAKWALIFIKOWANIE PACJENTA DO LECZENIA </w:t>
        <w:br/>
        <w:t>W PROGRAMIE LECZENIE CHOROBY GAUCHERA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Proszę wypełniony wniosek przesłać drogą elektroniczną oraz tradycyjną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>(jeśli T —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/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β-glukocerebrozydaz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ziom przeciwciał przeciwko imiglucer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>* badanie konieczne przy decyzji o zwiększeniu dawki leku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KG </w:t>
      </w:r>
      <w:r>
        <w:rPr>
          <w:color w:val="000000"/>
          <w:sz w:val="16"/>
          <w:szCs w:val="16"/>
        </w:rPr>
        <w:t>(w uzasadnionych przypadkach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MRI kości długich </w:t>
      </w:r>
      <w:r>
        <w:rPr>
          <w:color w:val="000000"/>
          <w:sz w:val="16"/>
          <w:szCs w:val="16"/>
        </w:rPr>
        <w:t>(badanie obligatoryjne jedynie u pacjentów z nieprawidłowościami układu kostno-stawowego lub w przypadku pojawienia się dolegliwości bólowych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USG jamy brzusznej, z określeniem objętości śledziony i wątroby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>
          <w:color w:val="000000"/>
        </w:rPr>
      </w:pPr>
      <w:r>
        <w:rPr>
          <w:color w:val="000000"/>
        </w:rPr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 pełna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>stężenie witamin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D, vit B12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Cs w:val="20"/>
              </w:rPr>
              <w:t>Chitotriozydaz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 (APTT, INR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ktywność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densytometryczne kości (DEXA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kardiologiczna w uzasadnionych przypadka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neurologiczna (u świadczeniobiorców z podejrzeniem typu III choroby)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rFonts w:eastAsia="Arial Narrow"/>
          <w:color w:val="000000"/>
        </w:rPr>
      </w:pPr>
      <w:r>
        <w:rPr>
          <w:rFonts w:eastAsia="Arial Narrow"/>
          <w:color w:val="000000"/>
        </w:rPr>
        <w:t xml:space="preserve"> 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rtopedyczna,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Spirometria u pacjentów &gt; 7 roku życi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</w:r>
    </w:p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β-glukocerebrozydazy oraz innych, niezbędnych badań i konsultacji do rozpoznania i oceny zaawansowania choroby nie będzie rozpatrywany. </w:t>
      </w:r>
    </w:p>
    <w:p>
      <w:pPr>
        <w:pStyle w:val="W01pp1AX99bc"/>
        <w:rPr/>
      </w:pPr>
      <w:r>
        <w:rPr/>
        <w:t>Wniosek należy wysłać na adres sekretariatu Zespołu Koordynacyjnego ds. Chorób Ultrarzadkich</w:t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</w:r>
    </w:p>
    <w:p>
      <w:pPr>
        <w:pStyle w:val="Heading1"/>
        <w:ind w:left="709" w:hanging="709"/>
        <w:rPr/>
      </w:pPr>
      <w:r>
        <w:rPr/>
        <w:t>II B.</w:t>
        <w:tab/>
        <w:t>KARTA MONITOROWANIA TERAPII PACJENTA LECZONEGO W RAMACH PROGRAMU LECZENIE CHOROBY GAUCHERA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imy przesłać wypełnioną kartę — wersję elektroniczną i wydruk, </w:t>
        <w:br/>
        <w:t>co 6 miesięcy, do Oddziału Wojewódzkiego NFZ oraz na adres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raz na 180 dni/ co 365 dni</w:t>
      </w:r>
      <w:r>
        <w:rPr/>
        <w:t>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orfologia krwi pełna, z rozmazem (co 180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Cs w:val="20"/>
              </w:rPr>
              <w:t xml:space="preserve">Chitotriozydaza (co 180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KG (co 365 dni)</w:t>
              <w:tab/>
              <w:t>EKG (co 365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G* (co 365 dni)</w:t>
              <w:tab/>
              <w:t>UKG* (co 365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, APTT, INR (co 180 dni)</w:t>
              <w:tab/>
              <w:t>Inne badania (jakie i kiedy wykonane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densytometryczne (DEXA) ( co 365 dni)</w:t>
              <w:tab/>
              <w:t>Układ krzepnięcia APTT, INR (co 180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(jakie i kiedy wykonano)</w:t>
              <w:tab/>
              <w:t>Badanie densytometryczne kości (DEXA) (co 365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>*</w:t>
        <w:tab/>
        <w:t>w przypadku nieprawidłowości w układzie sercowo-naczyniowym</w:t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kardiologicznej (co 365 dni) (w przypadku nieprawidłowości w układzie sercowo-naczyniowym w poprzednim badaniu)</w:t>
        <w:tab/>
        <w:t xml:space="preserve"> </w:t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MRI kości długich (co 365 dni) (badanie obligatoryjne jedynie u pacjentów z nieprawidłowościami układu kostno-stawowego lub w przypadku pojawienia się dolegliwości bólowych) </w:t>
        <w:tab/>
        <w:t xml:space="preserve"> </w:t>
        <w:br/>
        <w:br/>
        <w:tab/>
        <w:br/>
        <w:br/>
        <w:tab/>
      </w:r>
      <w:r>
        <w:br w:type="page"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ortopedycznej w uzasadnionych przypadkach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Spirometria u pacjentów &gt; 7 roku życia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USG jamy brzusznej, z oceną objętości wątroby i śledziony (raz na 180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:</w:t>
              <w:br/>
              <w:br/>
              <w:br/>
              <w:br/>
              <w:b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R1"/>
        <w:rPr/>
      </w:pPr>
      <w:r>
        <w:rPr>
          <w:color w:val="000000"/>
        </w:rPr>
        <w:t>II C.</w:t>
        <w:tab/>
        <w:t>Załącznik do wniosku o zakwalifikowanie pacjenta do leczenia w programie Leczenie choroby Gauchera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>Wyrażam zgodę na przetwarzanie moich danych osobowych w celach wynikających z art. 188 ustawy o świadczeniach opieki zdrowotnej finansowanych ze środków publicznych (Dz.U. Nr 210, poz. 2135 z późn. zm.)</w:t>
      </w:r>
    </w:p>
    <w:p>
      <w:pPr>
        <w:pStyle w:val="AK1"/>
        <w:rPr/>
      </w:pPr>
      <w:r>
        <w:rPr/>
        <w:t>Poinformowana(y) o możliwości powikłań zastosowanego leczenia, wyrażam zgodę na leczenie imiglucerazą. Zobowiązuję się do przyjmowania tego leku zgodnie z zaleceniami lekarskimi oraz przyjeżdżania na badania kontrolne 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>Podpis lekarza</w:t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III A.</w:t>
        <w:tab/>
        <w:t>Wzór wniosku o zakwalifikowanie pacjenta do leczenia w programie Leczenie choroby Hurler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Proszę wypełniony wniosek przesłać drogą elektroniczną oraz tradycyjną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/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α-L-iduronidazy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lość wydalanych mukopolisacharydów (glikozaminoglikanów) z moczem </w:t>
              <w:tab/>
              <w:t>mg/g kreatyniny</w:t>
              <w:b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ziom przeciwciał przeciwko α-L-iduronid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  <w:t>*</w:t>
              <w:tab/>
              <w:t>badanie nie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RTG kośćca, co najmniej RTG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niki oceny równowagi kwasowo-zasadow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holesterolu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Stężenie witamin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B</w:t>
            </w:r>
            <w:r>
              <w:rPr>
                <w:color w:val="000000"/>
                <w:vertAlign w:val="subscript"/>
              </w:rPr>
              <w:t>1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laryng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</w:r>
    </w:p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α-L-iduronidazy oraz innych, niezbędnych badań i konsultacji do rozpoznania i oceny zaawansowania choroby nie będzie rozpatrywany. </w:t>
      </w:r>
    </w:p>
    <w:p>
      <w:pPr>
        <w:pStyle w:val="W01pp1AX99bc"/>
        <w:rPr/>
      </w:pPr>
      <w:r>
        <w:rPr/>
        <w:t>Wniosek należy wysłać na adres sekretariatu Zespołu Koordynacyjnego ds. Chorób Ultrarzadkich</w:t>
      </w:r>
    </w:p>
    <w:p>
      <w:pPr>
        <w:pStyle w:val="W01pp1AX99bc"/>
        <w:rPr/>
      </w:pPr>
      <w:r>
        <w:rPr/>
      </w:r>
      <w:r>
        <w:br w:type="page"/>
      </w:r>
    </w:p>
    <w:p>
      <w:pPr>
        <w:pStyle w:val="Heading1"/>
        <w:ind w:left="709" w:hanging="709"/>
        <w:rPr/>
      </w:pPr>
      <w:r>
        <w:rPr/>
        <w:t>III B.</w:t>
        <w:tab/>
        <w:t xml:space="preserve">Karta monitorowania pacjenta leczonego w ramach programu Leczenie choroby Hurler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4"/>
        <w:jc w:val="left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imy przesłać wypełnioną kartę — wersję elektroniczną i wydruk, </w:t>
        <w:br/>
        <w:t>co 6 miesięcy, do Oddziału Wojewódzkiego NFZ oraz na adres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2186"/>
        <w:gridCol w:w="2126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 (co 180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óby wątrobowe: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spAT (co 180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LAT (co 180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SG jamy brzusznej (co 365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KG (co 365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SG układu sercowo-naczyniowego*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dalanie mukopolisacharydów z moczem**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atazy alkalicznej (co 180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równowagi kwasowo-zasadowej (co 180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3/6 min. marszu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holesterolu (co 365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miana przeciwciał przeciwko α-L-iduronidazie***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(jakie i kiedy wykonane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>*</w:t>
        <w:tab/>
        <w:t>co 365 dni, w przypadku nieprawidłowości w układzie sercowo-naczyniowym konsultacja kardiologiczna — co 180 dni lub częściej</w:t>
      </w:r>
    </w:p>
    <w:p>
      <w:pPr>
        <w:pStyle w:val="QX1"/>
        <w:rPr>
          <w:color w:val="000000"/>
        </w:rPr>
      </w:pPr>
      <w:r>
        <w:rPr>
          <w:color w:val="000000"/>
        </w:rPr>
        <w:tab/>
        <w:t>**</w:t>
        <w:tab/>
        <w:t>po 6 miesiącach od wprowadzenia terapii a następnie co 365 dni</w:t>
      </w:r>
    </w:p>
    <w:p>
      <w:pPr>
        <w:pStyle w:val="QX1"/>
        <w:rPr/>
      </w:pPr>
      <w:r>
        <w:rPr>
          <w:color w:val="000000"/>
        </w:rPr>
        <w:tab/>
        <w:t>***</w:t>
        <w:tab/>
        <w:t>badanie obligatoryjne w przypadku decyzji o zwiększeniu dawki leku lub braku efektywności dotychczasowej dawki leku</w:t>
      </w:r>
    </w:p>
    <w:p>
      <w:pPr>
        <w:pStyle w:val="R2"/>
        <w:rPr/>
      </w:pPr>
      <w:r>
        <w:rPr>
          <w:color w:val="000000"/>
        </w:rPr>
        <w:t>Wyniki innych badań i konsultacji:</w:t>
      </w:r>
    </w:p>
    <w:p>
      <w:pPr>
        <w:pStyle w:val="R3"/>
        <w:rPr>
          <w:color w:val="000000"/>
        </w:rPr>
      </w:pPr>
      <w:r>
        <w:rPr>
          <w:color w:val="000000"/>
        </w:rPr>
        <w:t>Stężenie witamin (co 12 mies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</w:t>
            </w:r>
            <w:r>
              <w:rPr>
                <w:color w:val="000000"/>
                <w:vertAlign w:val="subscript"/>
              </w:rPr>
              <w:t>12</w:t>
            </w:r>
            <w:r>
              <w:rPr>
                <w:color w:val="000000"/>
              </w:rPr>
              <w:t xml:space="preserve"> 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ortopedycznej, z oceną ruchomości stawów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kardiologiczn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neurologiczn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badania wydolności układu oddechowego (z podaniem wyniku spirometrii) (co 180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MRI OUN, z uwzględnieniem odcinka szyjnego kręgosłupa (co 365 dni) (w przypadku nieprawidłowości w poprzednim badaniu lub pojawienia się lub nasilenia objawów neurologicznych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RTG kośćca/ RTG kręgosłup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badania EMG, w kierunku występowania zespołu cieśni nadgarstk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okulistycznej, z oceną w lampie szczelinowej (co 180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psychologicznej, z oceną ilorazu inteligencji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laryngologiczna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:</w:t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Heading1"/>
        <w:ind w:left="709" w:hanging="709"/>
        <w:rPr/>
      </w:pPr>
      <w:r>
        <w:br w:type="page"/>
      </w:r>
      <w:r>
        <w:rPr/>
        <w:t>III C.</w:t>
        <w:tab/>
        <w:t>Załącznik do wniosku o zakwalifikowanie pacjenta do leczenia w programie Leczenie choroby Hurler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>Wyrażam zgodę na przetwarzanie moich danych osobowych w celach wynikających z art. 188 ustawy o świadczeniach opieki zdrowotnej finansowanych ze środków publicznych (Dz.U. Nr 210, poz. 2135 z późn. zm.)</w:t>
      </w:r>
    </w:p>
    <w:p>
      <w:pPr>
        <w:pStyle w:val="AK1"/>
        <w:rPr/>
      </w:pPr>
      <w:r>
        <w:rPr/>
        <w:t>Poinformowana(y) o możliwości powikłań zastosowanego leczenia, wyrażam zgodę na leczenie laronidazą. Zobowiązuję się do przyjmowania tego leku zgodnie z zaleceniami lekarskimi oraz przyjeżdżania na badania kontrolne 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t>Podpis pacjenta (w przypadku dziecka podpis rodziców lub opiekuna)</w:t>
              <w:br/>
              <w:br/>
              <w:br/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>Podpis lekarza</w:t>
              <w:br/>
              <w:br/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IV A.</w:t>
        <w:tab/>
        <w:t>Wzór wniosku o zakwalifikowanie pacjenta do leczenia w programie Leczenie Mukopolisacharydozy typu II (zespół Huntera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Proszę wypełniony wniosek przesłać drogą elektroniczną oraz tradycyjną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Leczenie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sulfatazy iduronianu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lość wydalanych mukopolisacharydów z moczem </w:t>
              <w:tab/>
              <w:t>mg/g kreatyniny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ziom przeciwciał przeciwko sulfatazie iduronianu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>* badanie nie jest 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/>
      </w:pPr>
      <w:r>
        <w:rPr>
          <w:color w:val="000000"/>
        </w:rPr>
        <w:t>F.</w:t>
        <w:tab/>
        <w:t>Wynik badania genetycznego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latki piersiowej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Badanie spirometryczne 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teinogra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bilirubiny całkowit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holesterolu całkowitego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>stężenie witamin rozpuszczalnych w tłuszczach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EG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chokardiograf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Gazometr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SF36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sychologiczna, z oceną ilorazu inteligencji lub rozwoju psychoruchowego u młodszych dziec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kulistyczna,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Badanie narządu ruchu i funkcji motoryczny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pStyle w:val="PP1"/>
        <w:rPr/>
      </w:pPr>
      <w:r>
        <w:rPr>
          <w:color w:val="000000"/>
        </w:rPr>
        <w:t>1.</w:t>
        <w:tab/>
        <w:t xml:space="preserve">Wniosek bez oceny stężeń siarczanu iduronianu oraz innych, niezbędnych badań i konsultacji do rozpoznania i oceny zaawansowania choroby nie będzie rozpatrywany. </w:t>
      </w:r>
    </w:p>
    <w:p>
      <w:pPr>
        <w:pStyle w:val="W01pp1AX99bc"/>
        <w:rPr/>
      </w:pPr>
      <w:r>
        <w:rPr/>
        <w:t>Wniosek należy wysłać na adres sekretariatu Zespołu Koordynacyjnego ds. Chorób Ultrarzadkich</w:t>
      </w:r>
      <w:r>
        <w:br w:type="page"/>
      </w:r>
    </w:p>
    <w:p>
      <w:pPr>
        <w:pStyle w:val="Heading1"/>
        <w:ind w:left="709" w:hanging="709"/>
        <w:rPr/>
      </w:pPr>
      <w:r>
        <w:rPr/>
        <w:t>IV B.</w:t>
        <w:tab/>
        <w:t>Karta monitorowania pacjenta leczonego w ramach programu Leczenie mukopolisacharydozy typu II</w:t>
      </w:r>
    </w:p>
    <w:p>
      <w:pPr>
        <w:pStyle w:val="Xwniosek1"/>
        <w:ind w:left="720" w:hanging="0"/>
        <w:jc w:val="left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imy przesłać wypełnioną kartę — wersję elektroniczną i wydruk, </w:t>
        <w:br/>
        <w:t>co 6 miesięcy, do Oddziału Wojewódzkiego NFZ oraz na adres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02"/>
        <w:gridCol w:w="2469"/>
        <w:gridCol w:w="226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9589" w:right="102" w:hanging="9583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Gazometr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>Próby wątrobowe: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CK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sp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L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stężenie bilirubiny całkowit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SG jamy brzuszn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KG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chokardiograf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dalanie mukopolisacharydów z moc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nik testu 3/6 min. marszu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SF 3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ziom przeciwciał przeciwko sulfatazie iduronianu (nie jest obligatoryjne, 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holesterol (co 365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(jakie i kiedy wykonane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PP1"/>
        <w:rPr/>
      </w:pPr>
      <w:r>
        <w:rPr>
          <w:color w:val="000000"/>
        </w:rPr>
        <w:t>Stężenie witamin rozpuszczalnych w tłuszczach (co 365 dni</w:t>
      </w:r>
      <w:r>
        <w:rPr/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6"/>
        <w:gridCol w:w="2906"/>
        <w:gridCol w:w="1417"/>
        <w:gridCol w:w="2410"/>
      </w:tblGrid>
      <w:tr>
        <w:trPr/>
        <w:tc>
          <w:tcPr>
            <w:tcW w:w="2906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</w:t>
              <w:tab/>
            </w:r>
          </w:p>
        </w:tc>
        <w:tc>
          <w:tcPr>
            <w:tcW w:w="2906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</w:t>
              <w:tab/>
            </w:r>
          </w:p>
        </w:tc>
        <w:tc>
          <w:tcPr>
            <w:tcW w:w="1417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ortopedycznej (co 180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badania wydolności układu oddechowego (z podaniem wyniku spirometrii) (co 180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MRI OUN z uwzględnieniem odcinka szyjnego kręgosłupa (w uzasadnionych przypadkach, przede wszystkim w przypadku wodogłowia, 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RTG kręgosłupa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badania EMG w kierunku występowania zespołu cieśni nadgarstk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okulistycznej z oceną dna ok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psychologiczne, z oceną ilorazu inteligencji lub rozwoju psychoruchowego u młodszych dzieci ( 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RTG klatki piersiow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narządu ruchu i funkcji motorycznych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EEG (co 180 dni) 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t>podpis i pieczątka lekarza:</w:t>
              <w:br/>
              <w:br/>
              <w:br/>
              <w:br/>
              <w:b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>
          <w:color w:val="000000"/>
        </w:rPr>
        <w:t>IV C.</w:t>
        <w:tab/>
      </w:r>
      <w:r>
        <w:rPr>
          <w:i/>
          <w:color w:val="000000"/>
        </w:rPr>
        <w:t>Załącznik</w:t>
      </w:r>
      <w:r>
        <w:rPr>
          <w:color w:val="000000"/>
        </w:rPr>
        <w:t xml:space="preserve"> do wniosku o zakwalifikowanie pacjenta do leczenia w programie Leczenie Mukopolisacharydozy typu II (zespół Huntera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>Wyrażam zgodę na przetwarzanie moich danych osobowych w celach wynikających z art. 188 ustawy o świadczeniach opieki zdrowotnej finansowanych ze środków publicznych (Dz.U. Nr 210, poz. 2135 z późn. zm.)</w:t>
      </w:r>
    </w:p>
    <w:p>
      <w:pPr>
        <w:pStyle w:val="AK1"/>
        <w:rPr/>
      </w:pPr>
      <w:r>
        <w:rPr/>
        <w:t>Poinformowana(y) o możliwości powikłań zastosowanego leczenia, wyrażam zgodę na leczenie preparatem Elaprase. Zobowiązuję się do przyjmowania tego leku zgodnie z zaleceniami lekarskimi oraz przyjeżdżania na badania kontrolne 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lekarza</w:t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10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80" w:before="120" w:after="120"/>
        <w:rPr/>
      </w:pPr>
      <w:r>
        <w:rPr/>
      </w:r>
    </w:p>
    <w:p>
      <w:pPr>
        <w:pStyle w:val="Heading1"/>
        <w:ind w:left="709" w:hanging="709"/>
        <w:rPr/>
      </w:pPr>
      <w:r>
        <w:rPr/>
        <w:t>V A.</w:t>
        <w:tab/>
        <w:t>Wzór wniosku o zakwalifikowanie pacjenta do leczenia w programie Leczenie Mukopolisacharydozy typu VI (zespół Maroteaux-Lamy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4"/>
        <w:rPr/>
      </w:pPr>
      <w:r>
        <w:rPr/>
        <w:t>(Proszę wypełniony wniosek przesłać drogą elektroniczną oraz tradycyjną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4-sulfatazy-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color w:val="000000"/>
              </w:rPr>
              <w:t xml:space="preserve">-acetylogalaktozamin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lość wydalanych mukopolisacharydów (glikozaminoglikanów) z moczem </w:t>
              <w:tab/>
              <w:t>mg/g kreatyniny</w:t>
              <w:b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ziom przeciwciał przeciwko 4-sulfatazy -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color w:val="000000"/>
              </w:rPr>
              <w:t xml:space="preserve">-acetylogalaktozamin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  <w:t>*</w:t>
              <w:tab/>
              <w:t>badanie nie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RTG kośćca, co najmniej RTG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RTG klatki piersiowej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Badanie spirometryczne 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QX1"/>
        <w:rPr>
          <w:color w:val="000000"/>
        </w:rPr>
      </w:pPr>
      <w:r>
        <w:rPr>
          <w:color w:val="000000"/>
        </w:rPr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bilirubiny całkowit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nik oceny równowagi kwasowo-zasadow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cholesterolu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>stężenie witamin:</w:t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teinogra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laryng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kulistyczna, z oceną narządu wzroku w lampie szczelinowej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2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ulmonologiczna, szczególnie w kierunku wydolności układu oddechowego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2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pStyle w:val="PP1"/>
        <w:rPr/>
      </w:pPr>
      <w:r>
        <w:rPr>
          <w:color w:val="000000"/>
        </w:rPr>
        <w:t>1.</w:t>
        <w:tab/>
        <w:t>Wniosek bez oceny stężeń 4-sulfatazy-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-acetylogalaktozaminy oraz innych, niezbędnych badań i konsultacji do rozpoznania i oceny zaawansowania choroby nie będzie rozpatrywany. </w:t>
      </w:r>
    </w:p>
    <w:p>
      <w:pPr>
        <w:sectPr>
          <w:footerReference w:type="default" r:id="rId11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  <w:t>Wniosek należy wysłać na adres sekretariatu Zespołu Koordynacyjnego ds. Chorób Ultrarzadkich</w:t>
      </w:r>
    </w:p>
    <w:p>
      <w:pPr>
        <w:pStyle w:val="Heading1"/>
        <w:ind w:left="709" w:hanging="709"/>
        <w:rPr/>
      </w:pPr>
      <w:r>
        <w:rPr/>
        <w:t>V B.</w:t>
        <w:tab/>
        <w:t>Karta monitorowania pacjenta leczonego w ramach programu Leczenie mukopolisacharydozy typu V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imy przesłać wypełnioną kartę — wersję elektroniczną i wydruk, </w:t>
        <w:br/>
        <w:t>co 6 miesięcy, do Oddziału Wojewódzkiego NFZ oraz na adres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3"/>
        <w:rPr/>
      </w:pPr>
      <w:r>
        <w:rPr>
          <w:color w:val="000000"/>
        </w:rPr>
        <w:t xml:space="preserve">Badania dodatkowe wykonane u pacjentów w okresie 6 mies./12 mies. obserwacji </w:t>
        <w:br/>
        <w:t>(do wykonania co najmniej co 6 mies./12 mies.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1"/>
        <w:gridCol w:w="1559"/>
        <w:gridCol w:w="1559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óby wątrobow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spAT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LAT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CK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bilirubina całkowita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SG jamy brzusznej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KG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irometria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SG układu sercowo-naczyniowego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dalanie glikozaminoglikanów z moczem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atazy alkalicznej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równowagi kwasowo-zasadowej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teinogram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ia miana przeciwciał przeciwko 4-sulfatazie N-acetylogalaktozaminie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holesterol (co 365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(jakie i kiedy wykona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>*</w:t>
        <w:tab/>
        <w:t>po 6 miesiącach od wprowadzenia terapii, a następnie co 365 dni</w:t>
      </w:r>
    </w:p>
    <w:p>
      <w:pPr>
        <w:pStyle w:val="QX1"/>
        <w:rPr>
          <w:color w:val="000000"/>
        </w:rPr>
      </w:pPr>
      <w:r>
        <w:rPr>
          <w:color w:val="000000"/>
        </w:rPr>
        <w:tab/>
        <w:t>**</w:t>
        <w:tab/>
        <w:t>badanie obligatoryjne w przypadku decyzji o zwiększeniu dawki leku lub braku efektywności dotychczasowej terapii</w:t>
      </w:r>
    </w:p>
    <w:p>
      <w:pPr>
        <w:pStyle w:val="R3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QX1"/>
        <w:rPr/>
      </w:pPr>
      <w:r>
        <w:rPr>
          <w:color w:val="000000"/>
        </w:rPr>
        <w:t>Stężenie witamin (co 365 dni</w:t>
      </w:r>
      <w:r>
        <w:rPr/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8"/>
        <w:gridCol w:w="3048"/>
        <w:gridCol w:w="1133"/>
        <w:gridCol w:w="2410"/>
      </w:tblGrid>
      <w:tr>
        <w:trPr/>
        <w:tc>
          <w:tcPr>
            <w:tcW w:w="304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</w:t>
              <w:tab/>
            </w:r>
          </w:p>
        </w:tc>
        <w:tc>
          <w:tcPr>
            <w:tcW w:w="304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</w:t>
              <w:tab/>
            </w:r>
          </w:p>
        </w:tc>
        <w:tc>
          <w:tcPr>
            <w:tcW w:w="1133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laryngologicznej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kardiologicznej (co 365 dni, w przypadku nieprawidłowości w układzie sercowo-naczyniowym konsultacja kardiologiczna co 180 dni lub częściej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neurologicznej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badania konsultacji pulmonologicznej (z podaniem wyniku spirometrii) (co 180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MRI OUN, z uwzględnieniem odcinka szyjnego kręgosłupa (co 365 dni, w przypadku nieprawidłowości w poprzednim badaniu lub pojawienia się lub nasilenia objawów neurologicznych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RTG kośćca/ RTG kręgosłupa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badania EMG, w kierunku występowania zespołu cieśni nadgarstk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psychologicznej, z oceną ilorazu inteligencji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okulistyczne z oceną w lampie szczelinowej (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Konsultacja ortopedyczna z oceną ruchomości stawów (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Test 3/6 min. marszu (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RTG klatki piersiowej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:</w:t>
              <w:br/>
              <w:br/>
              <w:br/>
              <w:br/>
              <w:b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  <w:r>
        <w:br w:type="page"/>
      </w:r>
    </w:p>
    <w:p>
      <w:pPr>
        <w:pStyle w:val="Heading1"/>
        <w:ind w:left="709" w:hanging="709"/>
        <w:rPr/>
      </w:pPr>
      <w:r>
        <w:rPr/>
        <w:t>V C.</w:t>
        <w:tab/>
        <w:t>Załącznik do wniosku o zakwalifikowanie pacjenta do leczenia w programie Leczenie Mukopolisacharydozy typu VI (zesPół Maroteaux-Lamy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PP1"/>
        <w:ind w:left="0" w:hanging="0"/>
        <w:rPr>
          <w:color w:val="000000"/>
        </w:rPr>
      </w:pPr>
      <w:r>
        <w:rPr>
          <w:color w:val="000000"/>
        </w:rPr>
        <w:tab/>
        <w:t>Wyrażam zgodę na przetwarzanie moich danych osobowych w celach wynikających z art. 188 ustawy o świadczeniach opieki zdrowotnej finansowanych ze środków publicznych (DZ.U. nr 210, poz. 2135 z późn. zm.)</w:t>
      </w:r>
    </w:p>
    <w:p>
      <w:pPr>
        <w:pStyle w:val="PP1"/>
        <w:ind w:left="0" w:firstLine="720"/>
        <w:rPr>
          <w:color w:val="000000"/>
        </w:rPr>
      </w:pPr>
      <w:r>
        <w:rPr>
          <w:color w:val="000000"/>
        </w:rPr>
        <w:t>Poinformowana(y) o możliwości powikłań zastosowanego leczenia, wyrażam zgodę na leczenie galsulfazą. zobowiązuję się do przyjmowania tego leku zgodnie z zaleceniami lekarskimi oraz przyjeżdżania na badania kontrolne 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PP1"/>
        <w:rPr>
          <w:color w:val="000000"/>
        </w:rPr>
      </w:pPr>
      <w:r>
        <w:rPr>
          <w:color w:val="000000"/>
        </w:rPr>
      </w:r>
    </w:p>
    <w:p>
      <w:pPr>
        <w:pStyle w:val="PP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lekarza</w:t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pStyle w:val="AK1"/>
        <w:rPr/>
      </w:pPr>
      <w:r>
        <w:rPr/>
      </w:r>
      <w:r>
        <w:br w:type="page"/>
      </w:r>
    </w:p>
    <w:p>
      <w:pPr>
        <w:pStyle w:val="Heading1"/>
        <w:ind w:left="709" w:hanging="709"/>
        <w:rPr/>
      </w:pPr>
      <w:r>
        <w:rPr/>
        <w:t>VI A.</w:t>
        <w:tab/>
        <w:t>WZÓR WNIOSKU O ZAKWALIFIKOWANIE PACJENTA DO LECZENIA Z UŻYCIEM BETAINY W PROGRAMIE „LECZENIE CIĘŻKICH, WRODZONYCH HIPERHOMOCYSTEINEMII”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3"/>
        <w:rPr/>
      </w:pPr>
      <w:r>
        <w:rPr/>
        <w:t>o zakwalifikowanie pacjenta do leczenia w programie „Leczenie ciężkich, wrodzonych hiperhomocysteinemii”</w:t>
        <w:br/>
        <w:t xml:space="preserve">preparatem betaina </w:t>
      </w:r>
    </w:p>
    <w:p>
      <w:pPr>
        <w:pStyle w:val="Xwniosek4"/>
        <w:rPr/>
      </w:pPr>
      <w:r>
        <w:rPr/>
        <w:t>(Proszę wypełniony wniosek przesłać drogą elektroniczną oraz tradycyjną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 xml:space="preserve">Dane dotyczące pomiarów antropometrycznych proszę odnieść do aktualnych siatek centylowych, obecnie wg Palczewskiej i Niedźwieckiej 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 xml:space="preserve">gdy N proszę opisać nieprawidłowości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508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700"/>
        <w:gridCol w:w="1135"/>
        <w:gridCol w:w="1842"/>
        <w:gridCol w:w="1843"/>
      </w:tblGrid>
      <w:tr>
        <w:trPr/>
        <w:tc>
          <w:tcPr>
            <w:tcW w:w="311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 w 1 min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5 min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Czy było podwichnięcie soczewki (Tak/Nie): ________</w:t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 xml:space="preserve">Czy pacjent miał wykonaną lensektomię jeżeli tak to kiedy: </w:t>
        <w:tab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betainą (Tak/Nie) — jeżeli tak to od kiedy, w jakiej dawce i przez kogo) </w:t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560"/>
        <w:gridCol w:w="1417"/>
        <w:gridCol w:w="851"/>
        <w:gridCol w:w="2409"/>
      </w:tblGrid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ziom homocysteiny całkowitej we krwi _____________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ind w:left="0" w:right="101" w:hanging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ziom metioniny we krwi (aminoacydogram — opis) </w:t>
              <w:br/>
              <w:br/>
              <w:t>_____________________________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b/>
                <w:color w:val="000000"/>
              </w:rPr>
              <w:t>Morfologia krwi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before="40" w:after="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Hematokryt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Hemoglobina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iczba erytrocytów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iczba leukocytów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maz (opis) _______________________________________________________________________________________</w:t>
              <w:br/>
              <w:br/>
              <w:t>_________________________________________________________________________________________________</w:t>
              <w:br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iczba płytek krwi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witaminy B12 we krwi 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kwasu foliowego we krwi 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fil kwasów organicznych moczu (metodą GC/MS) z ilościową oceną wydalania kwasu metylomalonowego (opis) _______________________________________________</w:t>
              <w:br/>
              <w:br/>
              <w:tab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fil acylokarnityn (stężenie C5-karnityny w suchej kropli krwi — metodą MS/MS) __________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vit. 25 OH D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a całk. we krwi</w:t>
            </w: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</w:rPr>
              <w:t>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oranów we krwi</w:t>
            </w: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</w:rPr>
              <w:t>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fosfatazy alkalicznej we krwi </w:t>
            </w: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</w:rPr>
              <w:t>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Test obciążenia witaminą B6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4 godziny po podaniu 100 mg witaminy B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omocysteina we krwi_______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ionina (osocze/surowica) ______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4 godziny po podaniu 200 mg witaminy B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omocysteina we krwi_______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ionina (osocze/surowica) ______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tabs>
                <w:tab w:val="clear" w:pos="314"/>
                <w:tab w:val="right" w:pos="2325" w:leader="underscore"/>
              </w:tabs>
              <w:spacing w:before="40" w:after="40"/>
              <w:ind w:left="114" w:right="101" w:hanging="85"/>
              <w:rPr>
                <w:color w:val="000000"/>
              </w:rPr>
            </w:pPr>
            <w:r>
              <w:rPr>
                <w:color w:val="000000"/>
              </w:rPr>
              <w:t>24 godziny po podaniu 500 mg witaminy B6 (300 mg u dzieci &lt; 3 roku życia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omocysteina we krwi_______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ionina (osocze/surowica) ______</w:t>
            </w:r>
          </w:p>
        </w:tc>
      </w:tr>
    </w:tbl>
    <w:p>
      <w:pPr>
        <w:pStyle w:val="Tab"/>
        <w:rPr>
          <w:color w:val="000000"/>
        </w:rPr>
      </w:pPr>
      <w:r>
        <w:rPr>
          <w:color w:val="000000"/>
        </w:rPr>
        <w:t>Uwaga! W celu uniknięcia wątpliwości interpretacyjnych wskazane jest wykonanie powyższych badań w jednym czasie (ta sama data pobrania).</w:t>
      </w:r>
    </w:p>
    <w:p>
      <w:pPr>
        <w:pStyle w:val="R1"/>
        <w:rPr>
          <w:color w:val="000000"/>
        </w:rPr>
      </w:pPr>
      <w:r>
        <w:rPr>
          <w:color w:val="000000"/>
        </w:rPr>
        <w:t>F. Badania enzymatyczne i komplementarności (w uzasadnionych przypadkach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 xml:space="preserve">Wynik badania genetycznego (w uzasadnionych przypadkach)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H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densytometryczne kośćca (u pacjentów powyżej 5 roku życia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kulistyczna, z oceną narządu wzroku w lampie szczelinowej — jeżeli pacjent nie przebył lensektomi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konsultacja neurologiczna (data konsultacji, szczegółowy opis) </w:t>
        <w:br/>
        <w:br/>
        <w:tab/>
        <w:br/>
        <w:br/>
        <w:tab/>
        <w:br/>
        <w:br/>
        <w:tab/>
        <w:br/>
        <w:br/>
        <w:tab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dietetycznej. </w:t>
        <w:tab/>
        <w:br/>
        <w:br/>
        <w:t xml:space="preserve">Dieta z ograniczeniem białka (Tak/Nie) </w:t>
        <w:tab/>
        <w:br/>
        <w:br/>
        <w:t>Jeżeli była stosowana to proszę podać dobowe spożycie białka _________ g / kg m.c. / d</w:t>
      </w:r>
    </w:p>
    <w:p>
      <w:pPr>
        <w:pStyle w:val="QX1"/>
        <w:rPr>
          <w:color w:val="000000"/>
        </w:rPr>
      </w:pPr>
      <w:r>
        <w:rPr>
          <w:color w:val="000000"/>
        </w:rPr>
        <w:tab/>
        <w:t xml:space="preserve"> </w:t>
        <w:br/>
        <w:t xml:space="preserve">Opis konsultacji: </w:t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ne badania i konsultacje (rodzaj, data konsultacji, szczegółowy opis) 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 (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PP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i nazwisko lekarza wypełniającego wniosek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br/>
              <w:t>___________________________________</w:t>
            </w:r>
          </w:p>
        </w:tc>
      </w:tr>
    </w:tbl>
    <w:p>
      <w:pPr>
        <w:pStyle w:val="W01pp1AX99bc"/>
        <w:rPr/>
      </w:pPr>
      <w:r>
        <w:rPr/>
        <w:br/>
        <w:br/>
      </w:r>
    </w:p>
    <w:p>
      <w:pPr>
        <w:sectPr>
          <w:footerReference w:type="default" r:id="rId12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  <w:t>Wniosek należy wysłać na adres sekretariatu Zespołu Koordynacyjnego ds. Chorób Ultrarzadkich</w:t>
      </w:r>
    </w:p>
    <w:p>
      <w:pPr>
        <w:pStyle w:val="Heading1"/>
        <w:ind w:left="709" w:hanging="709"/>
        <w:rPr/>
      </w:pPr>
      <w:r>
        <w:rPr/>
        <w:t>VI B.</w:t>
        <w:tab/>
        <w:t>Karta monitorowania pacjenta leczonego w ramach programu „Leczenie ciężkich, wrodzonych hiperhomocysteinemii”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 xml:space="preserve">Karta obserwacji </w:t>
        <w:br/>
        <w:br/>
        <w:t>pacjenta leczonego betainą w ramach programu „Leczenie ciężkich, wrodzonych hiperhomocysteinemii”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zę przesłać wypełnioną kartę w wersji elektronicznej oraz tradycyjnej, </w:t>
        <w:br/>
        <w:t>co 6 miesięcy, na adres Oddziału Wojewódzkiego NFZ oraz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, czy były przerwy w podawaniu leku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(proszę szczegółowo opisać różnice w stanie przedmiotowym pacjenta w okresie 6 mies. obserwacji) </w:t>
              <w:br/>
              <w:t xml:space="preserve">data badania __________________   opis: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</w:r>
          </w:p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 okresie 6 mies. obserwacji występowały inne choroby? (T / N) ___________________________</w:t>
              <w:br/>
              <w:t>Jeżeli tak to proszę szczegółowo je opisać, z podaniem zastosowanego leczenia (rodzaj leku, dawka)</w:t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sumaryczn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(a)</w:t>
        <w:tab/>
        <w:t xml:space="preserve">Badania dodatkowe wykonane w okresie 6 mies. obserwacji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homocysteiny całkowitej we krw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metioniny we krwi (aminoacydogram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b/>
                <w:color w:val="000000"/>
              </w:rPr>
              <w:t>Morfologia krwi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ematokryt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emoglobin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iczba erytr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iczba leuk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zmaz (opis) </w:t>
              <w:tab/>
              <w:br/>
              <w:br/>
              <w:tab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iczba płytek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witaminy B12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kwasu foliowego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vit. 25 OH D</w:t>
            </w:r>
            <w:r>
              <w:rPr>
                <w:color w:val="000000"/>
                <w:vertAlign w:val="subscript"/>
              </w:rPr>
              <w:t xml:space="preserve">3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a całk. we krwi</w:t>
            </w:r>
            <w:r>
              <w:rPr>
                <w:color w:val="000000"/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oranów we krwi</w:t>
            </w:r>
            <w:r>
              <w:rPr>
                <w:color w:val="000000"/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fosfatazy alkalicznej we krwi </w:t>
            </w:r>
            <w:r>
              <w:rPr>
                <w:color w:val="000000"/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 xml:space="preserve">Uwaga! </w:t>
        <w:tab/>
        <w:t>W celu uniknięcia wątpliwości interpretacyjnych wskazane jest wykonanie badań w tym samym czasie (ta sama data pobrania).</w:t>
      </w:r>
    </w:p>
    <w:p>
      <w:pPr>
        <w:pStyle w:val="R2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neurologicznej 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psychologicznej, z oceną ilorazu inteligencji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badania densytometrycznego kośćca (dotyczy pacjentów &gt; 5 roku życia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dietetycznej. </w:t>
        <w:tab/>
        <w:br/>
        <w:br/>
        <w:t xml:space="preserve">Dieta z ograniczeniem białka (Tak/Nie) </w:t>
        <w:tab/>
        <w:tab/>
        <w:t xml:space="preserve"> Dobowe spożycie białka _________ g / kg m.c. / d</w:t>
      </w:r>
    </w:p>
    <w:p>
      <w:pPr>
        <w:pStyle w:val="QX1"/>
        <w:rPr>
          <w:color w:val="000000"/>
        </w:rPr>
      </w:pPr>
      <w:r>
        <w:rPr>
          <w:color w:val="000000"/>
        </w:rPr>
        <w:tab/>
        <w:t xml:space="preserve"> </w:t>
        <w:br/>
        <w:t xml:space="preserve">Opis konsultacji: 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4536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4536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br/>
              <w:t>podpis i pieczątka lekarza:</w:t>
              <w:br/>
              <w:br/>
              <w:br/>
              <w:t>_______________________________________</w:t>
            </w:r>
          </w:p>
        </w:tc>
        <w:tc>
          <w:tcPr>
            <w:tcW w:w="4536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podpis i pieczątka Kierownika Jednostki </w:t>
              <w:br/>
              <w:br/>
              <w:br/>
              <w:t>_______________________________________</w:t>
            </w:r>
          </w:p>
        </w:tc>
      </w:tr>
    </w:tbl>
    <w:p>
      <w:pPr>
        <w:sectPr>
          <w:footerReference w:type="default" r:id="rId13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VI C.</w:t>
        <w:tab/>
        <w:t>Załącznik do wniosku o zakwalifikowanie pacjenta do leczenia w programie „Leczenie ciężkich</w:t>
      </w:r>
      <w:bookmarkStart w:id="0" w:name="_GoBack"/>
      <w:bookmarkEnd w:id="0"/>
      <w:r>
        <w:rPr/>
        <w:t xml:space="preserve"> wrodzonych hiperhomocysteinemii”</w:t>
      </w:r>
    </w:p>
    <w:p>
      <w:pPr>
        <w:pStyle w:val="AK1"/>
        <w:rPr/>
      </w:pPr>
      <w:r>
        <w:rPr/>
      </w:r>
    </w:p>
    <w:p>
      <w:pPr>
        <w:pStyle w:val="AK1"/>
        <w:rPr/>
      </w:pPr>
      <w:r>
        <w:rPr/>
      </w:r>
    </w:p>
    <w:p>
      <w:pPr>
        <w:pStyle w:val="AK1"/>
        <w:rPr/>
      </w:pPr>
      <w:r>
        <w:rPr/>
        <w:t>Wyrażam zgodę na przetwarzanie moich danych osobowych w celach wynikających z art. 188 ustawy o świadczeniach opieki zdrowotnej finansowanych ze środków publicznych (Dz.U. Nr 210, poz. 2135 z późn. zm.).</w:t>
      </w:r>
    </w:p>
    <w:p>
      <w:pPr>
        <w:pStyle w:val="AK1"/>
        <w:rPr/>
      </w:pPr>
      <w:r>
        <w:rPr/>
        <w:t>Poinformowana(y) o możliwości powikłań zastosowanego leczenia, wyrażam zgodę na leczenie betainą. Zobowiązuję się do podawania tego leku zgodnie z zaleceniami lekarskimi oraz przyjeżdżania na badania kontrolne 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t>Podpis pacjenta (w przypadku dziecka podpis rodzica lub opiekuna)</w:t>
              <w:br/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t>Podpis i pieczątka lekarza</w:t>
              <w:br/>
              <w:br/>
              <w:br/>
              <w:tab/>
            </w:r>
          </w:p>
        </w:tc>
      </w:tr>
    </w:tbl>
    <w:p>
      <w:pPr>
        <w:sectPr>
          <w:footerReference w:type="default" r:id="rId14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VII A.</w:t>
        <w:tab/>
        <w:t>Wzór wniosku o zakwalifikowanie pacjenta do leczenia w programie Leczenie choroby Gaucher`a typu I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Proszę wypełniony wniosek przesłać drogą elektroniczną oraz tradycyjną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p>
      <w:pPr>
        <w:pStyle w:val="R2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β-glukocerebrozydaz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ziom przeciwciał przeciwko welaglucerazie alfa* 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*badanie nie jest 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MRI kości długich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densytometryczne (DXA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RTG płuc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objętości śledziony i wątroby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>
          <w:color w:val="000000"/>
        </w:rPr>
      </w:pPr>
      <w:r>
        <w:rPr>
          <w:color w:val="000000"/>
        </w:rPr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 pełna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bilirubiny całkowit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cholesterolu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>stężenie witamin:</w:t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B</w:t>
            </w:r>
            <w:r>
              <w:rPr>
                <w:color w:val="000000"/>
                <w:vertAlign w:val="subscript"/>
              </w:rPr>
              <w:t>1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hitotriozydaz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Cs w:val="20"/>
              </w:rPr>
              <w:t>Układ krzepnięc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Cs w:val="20"/>
              </w:rPr>
              <w:t>Stężenie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  <w:r>
        <w:br w:type="page"/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rtopedyczna,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 Ocena jakości życia SF 36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β-glukocerebrozydazy oraz innych, niezbędnych badań i konsultacji do rozpoznania i oceny zaawansowania choroby nie będzie rozpatrywany. </w:t>
      </w:r>
    </w:p>
    <w:p>
      <w:pPr>
        <w:sectPr>
          <w:footerReference w:type="default" r:id="rId15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  <w:t>Wniosek należy wysłać na adres sekretariatu Zespołu Koordynacyjnego ds. Chorób Ultrarzadkich</w:t>
      </w:r>
    </w:p>
    <w:p>
      <w:pPr>
        <w:pStyle w:val="Heading1"/>
        <w:ind w:left="709" w:hanging="709"/>
        <w:rPr/>
      </w:pPr>
      <w:r>
        <w:rPr/>
        <w:t>VII B.</w:t>
        <w:tab/>
        <w:t>Karta monitorowania terapii pacjenta leczonego w ramach programu Leczenie choroby Gaucher`a typu 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imy przesłać wypełnioną kartę — wersję elektroniczną i wydruk, </w:t>
        <w:br/>
        <w:t>co 6 miesięcy, do Oddziału Wojewódzkiego NFZ oraz na adres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(a)</w:t>
        <w:tab/>
      </w:r>
      <w:r>
        <w:rPr/>
        <w:t>Badania dodatkowe wykonane u pacjentów w okresie 6 mies. obserwacji (do wykonania RAZ na 180 dni.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8"/>
        <w:gridCol w:w="2410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miana przeciwciał przeciwko welaglucerazie alfa (nie jest badaniem obligatoryjnym, decyzja o konieczności wykonania badania jest podejmowana przez Zespół Koordynacyjny ds. Chorób Ultrarzadki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 pełna, z rozmaz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(jakie i kiedy wykonan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R2"/>
        <w:rPr/>
      </w:pPr>
      <w:r>
        <w:rPr>
          <w:color w:val="000000"/>
        </w:rPr>
        <w:t>(b)</w:t>
        <w:tab/>
        <w:t>Wyniki innych badań i konsultacji (do wykonania co 365 dni):</w:t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2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ortopedycznej (opcjonalnie) </w:t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2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kardiologicznej (opcjonalnie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hitotriozydaza 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  <w:lang w:val="da-DK"/>
        </w:rPr>
        <w:fldChar w:fldCharType="begin"/>
      </w:r>
      <w:r>
        <w:rPr>
          <w:color w:val="000000"/>
          <w:lang w:val="da-DK"/>
        </w:rPr>
        <w:instrText xml:space="preserve"> SEQ karta_ob \* ARABIC </w:instrText>
      </w:r>
      <w:r>
        <w:rPr>
          <w:color w:val="000000"/>
          <w:lang w:val="da-DK"/>
        </w:rPr>
        <w:fldChar w:fldCharType="separate"/>
      </w:r>
      <w:r>
        <w:rPr>
          <w:color w:val="000000"/>
          <w:lang w:val="da-DK"/>
        </w:rPr>
        <w:t>31</w:t>
      </w:r>
      <w:r>
        <w:rPr>
          <w:color w:val="000000"/>
          <w:lang w:val="da-DK"/>
        </w:rPr>
        <w:fldChar w:fldCharType="end"/>
      </w:r>
      <w:r>
        <w:rPr>
          <w:color w:val="000000"/>
          <w:lang w:val="da-DK"/>
        </w:rPr>
        <w:t>.</w:t>
        <w:tab/>
        <w:t>EKG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  <w:lang w:val="da-DK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RTG płuc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MRI kości długich </w:t>
        <w:tab/>
        <w:t xml:space="preserve"> </w:t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densytometryczne kości (DXA) 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 Ocena jakości życia SF 36 (opcjonalnie) </w:t>
        <w:tab/>
        <w:t xml:space="preserve"> </w:t>
        <w:br/>
        <w:br/>
        <w:tab/>
        <w:br/>
        <w:br/>
        <w:tab/>
      </w:r>
      <w:r>
        <w:br w:type="page"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USG jamy brzusznej, z oceną objętości wątroby i śledziony </w:t>
        <w:tab/>
        <w:t xml:space="preserve"> </w:t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:</w:t>
              <w:br/>
              <w:br/>
              <w:br/>
              <w:br/>
              <w:b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16"/>
          <w:footnotePr>
            <w:numFmt w:val="decimal"/>
          </w:footnotePr>
          <w:type w:val="nextPage"/>
          <w:pgSz w:w="11906" w:h="16838"/>
          <w:pgMar w:left="1417" w:right="926" w:gutter="0" w:header="0" w:top="899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VII C.</w:t>
        <w:tab/>
        <w:t>Załącznik do wniosku o zakwalifikowanie pacjenta do leczenia w programie Leczenie choroby Gaucher`a typu I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>Wyrażam zgodę na przetwarzanie moich danych osobowych w celach wynikających z art. 188 ustawy o świadczeniach opieki zdrowotnej finansowanych ze środków publicznych (Dz.U. Nr 210, poz. 2135 z późn. zm.)</w:t>
      </w:r>
    </w:p>
    <w:p>
      <w:pPr>
        <w:pStyle w:val="AK1"/>
        <w:rPr/>
      </w:pPr>
      <w:r>
        <w:rPr/>
        <w:t>Poinformowana(y) o możliwości powikłań zastosowanego leczenia, wyrażam zgodę na leczenie welaglucerazą alfa. Zobowiązuję się do przyjmowania tego leku zgodnie z zaleceniami lekarskimi oraz przyjeżdżania na badania kontrolne 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lekarza</w:t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17"/>
          <w:footnotePr>
            <w:numFmt w:val="decimal"/>
          </w:footnotePr>
          <w:type w:val="nextPage"/>
          <w:pgSz w:w="11906" w:h="16838"/>
          <w:pgMar w:left="1417" w:right="926" w:gutter="0" w:header="0" w:top="899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VIII A.</w:t>
        <w:tab/>
        <w:t>Wzór wniosku o zakwalifikowanie pacjenta do leczenia w programie Leczenie wczesnodziecięcej postaci cystynozy nefropatycznej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Proszę wypełniony wniosek przesłać drogą elektroniczną oraz tradycyjną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wierzchnia ciała (m2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i/>
          <w:i/>
          <w:color w:val="000000"/>
        </w:rPr>
      </w:pPr>
      <w:r>
        <w:rPr>
          <w:i/>
          <w:color w:val="000000"/>
        </w:rPr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hemicystyny (cystyny) w leukocytach krwi obwodowej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before="40" w:after="40"/>
              <w:ind w:left="0" w:right="10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before="40" w:after="40"/>
              <w:ind w:left="0" w:right="10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tabs>
          <w:tab w:val="clear" w:pos="308"/>
          <w:tab w:val="right" w:pos="314" w:leader="none"/>
          <w:tab w:val="right" w:pos="9589" w:leader="underscore"/>
        </w:tabs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G. Inne badania dodatkowe</w:t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 pełn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kreatyniny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10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kreatyniny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karnityny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karnityny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glukozy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glukozy w dobowej zbiórce moczu 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sod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sodu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potas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potasu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hlor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hloru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wapnia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wapnia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magnez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magnezu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or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oru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aminokwasów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aminokwasów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holesterol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kwasu moczowego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białka całkowitego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albumin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AspAT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lang w:val="en-US"/>
              </w:rPr>
              <w:t xml:space="preserve">gazometria krwi żylnej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lang w:val="en-US"/>
              </w:rPr>
              <w:t>analiza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</w:t>
            </w:r>
            <w:r>
              <w:rPr>
                <w:color w:val="000000"/>
                <w:lang w:val="en-US"/>
              </w:rPr>
              <w:t xml:space="preserve"> TSH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  <w:lang w:val="en-US"/>
              </w:rPr>
              <w:t xml:space="preserve">data </w:t>
            </w:r>
            <w:r>
              <w:rPr>
                <w:color w:val="000000"/>
              </w:rPr>
              <w:t xml:space="preserve">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T4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nefrologiczna z oceną  eGFR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  <w:r>
        <w:br w:type="page"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kulistyczna (badanie przedniego odcinka oka w lampie szczelinowej lub mikroskopem konfokalnym)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endokryn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sychologiczna u starszych dzieci ocena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ulmonologiczna z badaniem spirometrycznym u pacjentów &gt;10 r.ż. 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dermat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nia hemicystyny (cystyny) oraz innych, niezbędnych badań i konsultacji do rozpoznania i oceny zaawansowania choroby nie będzie rozpatrywany. </w:t>
      </w:r>
    </w:p>
    <w:p>
      <w:pPr>
        <w:sectPr>
          <w:footerReference w:type="default" r:id="rId18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  <w:t>Wniosek należy wysłać na adres sekretariatu Zespołu Koordynacyjnego ds. Chorób Ultrarzadkich</w:t>
      </w:r>
    </w:p>
    <w:p>
      <w:pPr>
        <w:pStyle w:val="Heading1"/>
        <w:ind w:left="709" w:hanging="709"/>
        <w:rPr/>
      </w:pPr>
      <w:r>
        <w:rPr/>
        <w:t>VIII B.</w:t>
        <w:tab/>
        <w:t xml:space="preserve">Karta monitorowania terapii pacjenta leczonego w ramach programu Leczenie wczesnodziecięcej postaci cystynozy nefropatycznej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imy przesłać wypełnioną kartę — wersję elektroniczną i wydruk, </w:t>
        <w:br/>
        <w:t>co 6 miesięcy, do Oddziału Wojewódzkiego NFZ oraz na adres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(a)</w:t>
        <w:tab/>
        <w:t>Badania dodatkowe wykonane u pacjentów w okresie 3 mies. obserwacji (do wykonania RAZ na 90 dni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4737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Raz na 90 dn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kreatyniny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kreatyniny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karnityny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karnityny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glukozy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glukozy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sod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sodu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potas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potasu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hlor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hloru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wapnia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wapnia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magnez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magnezu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or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oru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aminokwasów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aminokwasów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gazometria krwi żylnej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naliza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hemicystyny (cystyny) w leukocytach krwi obwodowej 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nefrologiczna z oceną  eGFR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dermat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>(b)</w:t>
        <w:tab/>
        <w:t>Wyniki innych badań i konsultacji (do wykonania co 180 dni)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stężenie TSH  (data badania, wynik) </w:t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Stężenie fT4 (data badania, wynik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kulistyczna (badanie przedniego odcinka oka w lampie szczelinowej lub mikroskopem konfokalnym)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(c)</w:t>
        <w:tab/>
        <w:t>Wyniki innych badań i konsultacji (do wykonania co 365 dni)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USG jamy brzusznej  (data badania, wynik) </w:t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neur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endokryn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sych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ulmonologiczna z badaniem spirometrycznym u pacjentów &gt;10 r.ż.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gastr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ind w:left="0" w:right="102" w:hanging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:</w:t>
              <w:br/>
              <w:br/>
              <w:br/>
              <w:br/>
              <w:b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19"/>
          <w:footnotePr>
            <w:numFmt w:val="decimal"/>
          </w:footnotePr>
          <w:type w:val="nextPage"/>
          <w:pgSz w:w="11906" w:h="16838"/>
          <w:pgMar w:left="1417" w:right="926" w:gutter="0" w:header="0" w:top="899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VIII C.</w:t>
        <w:tab/>
        <w:t xml:space="preserve">Załącznik do wniosku o zakwalifikowanie pacjenta do leczenia w programie Leczenie wczesnodziecięcej postaci cystynozy nefropatycznej 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>Wyrażam zgodę na przetwarzanie moich danych osobowych w celach wynikających z art. 188 ustawy o świadczeniach opieki zdrowotnej finansowanych ze środków publicznych (Dz.U. Nr 210, poz. 2135 z późn. zm.)</w:t>
      </w:r>
    </w:p>
    <w:p>
      <w:pPr>
        <w:pStyle w:val="AK1"/>
        <w:rPr/>
      </w:pPr>
      <w:r>
        <w:rPr/>
        <w:t>Poinformowana(y) o możliwości powikłań zastosowanego leczenia, wyrażam zgodę na leczenie cysteaminą zobowiązuję się do przyjmowania tego leku zgodnie z zaleceniami lekarskimi oraz przyjeżdżania na badania kontrolne 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  <w:br/>
              <w:br/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  <w:br/>
              <w:br/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ind w:left="709" w:hanging="709"/>
        <w:rPr/>
      </w:pPr>
      <w:r>
        <w:rPr/>
        <w:t>IX A.</w:t>
        <w:tab/>
        <w:t>Wzór wniosku o zakwalifikowanie pacjenta do leczenia TYROZYNEMII TYPU I (HT-1)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Proszę wypełniony wniosek przesłać drogą elektroniczną oraz tradycyjną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wierzchnia ciała (m2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i/>
          <w:i/>
          <w:color w:val="000000"/>
        </w:rPr>
      </w:pPr>
      <w:r>
        <w:rPr>
          <w:i/>
          <w:color w:val="000000"/>
        </w:rPr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: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3"/>
              <w:spacing w:before="40" w:after="40"/>
              <w:ind w:left="29" w:right="101" w:hanging="0"/>
              <w:rPr>
                <w:color w:val="000000"/>
              </w:rPr>
            </w:pPr>
            <w:r>
              <w:rPr>
                <w:color w:val="000000"/>
              </w:rPr>
              <w:t xml:space="preserve">66. </w:t>
              <w:tab/>
              <w:t>Oznaczenie profilu kwasów organicznych w moczu metodą chromatografii gazowej sprzężonej ze spektrometrią masową (GC/MS) na obecność bursztynyloacetonu:</w:t>
            </w:r>
          </w:p>
          <w:p>
            <w:pPr>
              <w:pStyle w:val="QX2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7. Data ba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ind w:left="0" w:right="101" w:hanging="0"/>
              <w:rPr>
                <w:color w:val="000000"/>
              </w:rPr>
            </w:pPr>
            <w:r>
              <w:rPr>
                <w:color w:val="000000"/>
              </w:rPr>
              <w:t>zakres normy</w:t>
            </w:r>
          </w:p>
        </w:tc>
      </w:tr>
      <w:tr>
        <w:trPr>
          <w:trHeight w:val="612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>68. Oznaczenie bursztynyloacetonu w suchej kropli krwi metodą tandemowej spektrometrii</w:t>
            </w:r>
          </w:p>
          <w:p>
            <w:pPr>
              <w:pStyle w:val="QX23"/>
              <w:rPr>
                <w:color w:val="000000"/>
              </w:rPr>
            </w:pPr>
            <w:r>
              <w:rPr>
                <w:color w:val="000000"/>
              </w:rPr>
              <w:t>mas</w:t>
              <w:br/>
              <w:br/>
            </w:r>
          </w:p>
          <w:p>
            <w:pPr>
              <w:pStyle w:val="QX2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9. Data ba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ind w:left="0" w:right="101" w:hanging="0"/>
              <w:rPr>
                <w:color w:val="000000"/>
              </w:rPr>
            </w:pPr>
            <w:r>
              <w:rPr>
                <w:color w:val="000000"/>
              </w:rPr>
              <w:t>zakres normy</w:t>
            </w:r>
          </w:p>
        </w:tc>
      </w:tr>
      <w:tr>
        <w:trPr/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0. Oznaczenie poziomu alfa-fetoproteiny</w:t>
            </w:r>
          </w:p>
          <w:p>
            <w:pPr>
              <w:pStyle w:val="QX2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ind w:left="0" w:right="101" w:hanging="0"/>
              <w:rPr>
                <w:color w:val="000000"/>
              </w:rPr>
            </w:pPr>
            <w:r>
              <w:rPr>
                <w:color w:val="000000"/>
              </w:rPr>
              <w:t>71. Data ba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ind w:left="0" w:right="101" w:hanging="0"/>
              <w:rPr>
                <w:color w:val="000000"/>
              </w:rPr>
            </w:pPr>
            <w:r>
              <w:rPr>
                <w:color w:val="000000"/>
              </w:rPr>
              <w:t>zakres normy</w:t>
            </w:r>
          </w:p>
        </w:tc>
      </w:tr>
      <w:tr>
        <w:trPr/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2. Oznaczenie ilościowe stężenia aminokwasów w osoczu - tyrozyna</w:t>
            </w:r>
          </w:p>
          <w:p>
            <w:pPr>
              <w:pStyle w:val="QX23"/>
              <w:ind w:left="0" w:right="10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3. Data ba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ind w:left="0" w:right="101" w:hanging="0"/>
              <w:rPr>
                <w:color w:val="000000"/>
              </w:rPr>
            </w:pPr>
            <w:r>
              <w:rPr>
                <w:color w:val="000000"/>
              </w:rPr>
              <w:t>zakres normy</w:t>
            </w:r>
          </w:p>
        </w:tc>
      </w:tr>
      <w:tr>
        <w:trPr/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4. Morfologia krwi, z płytkami krwi</w:t>
            </w:r>
          </w:p>
          <w:p>
            <w:pPr>
              <w:pStyle w:val="QX23"/>
              <w:ind w:left="0" w:right="10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5. Data ba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ind w:left="0" w:right="101" w:hanging="0"/>
              <w:rPr>
                <w:color w:val="000000"/>
              </w:rPr>
            </w:pPr>
            <w:r>
              <w:rPr>
                <w:color w:val="000000"/>
              </w:rPr>
              <w:t>zakres normy</w:t>
            </w:r>
          </w:p>
        </w:tc>
      </w:tr>
      <w:tr>
        <w:trPr/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6. ALAT</w:t>
            </w:r>
          </w:p>
          <w:p>
            <w:pPr>
              <w:pStyle w:val="QX2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7. Data ba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ind w:left="0" w:right="101" w:hanging="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</w:r>
          </w:p>
        </w:tc>
      </w:tr>
      <w:tr>
        <w:trPr/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8. AspAT</w:t>
            </w:r>
          </w:p>
          <w:p>
            <w:pPr>
              <w:pStyle w:val="QX2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9. Data ba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ind w:left="0" w:right="101" w:hanging="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</w:r>
          </w:p>
        </w:tc>
      </w:tr>
      <w:tr>
        <w:trPr/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80. Bilirubina całkowita i frakcje</w:t>
            </w:r>
          </w:p>
          <w:p>
            <w:pPr>
              <w:pStyle w:val="QX2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81. Data ba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ind w:left="0" w:right="101" w:hanging="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</w:r>
          </w:p>
        </w:tc>
      </w:tr>
      <w:tr>
        <w:trPr/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81. Fosfataza alkaliczna</w:t>
            </w:r>
          </w:p>
          <w:p>
            <w:pPr>
              <w:pStyle w:val="QX2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82. Data ba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ind w:left="0" w:right="101" w:hanging="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</w:r>
          </w:p>
        </w:tc>
      </w:tr>
      <w:tr>
        <w:trPr/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83. GGTP</w:t>
            </w:r>
          </w:p>
          <w:p>
            <w:pPr>
              <w:pStyle w:val="QX2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84. Data ba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ind w:left="0" w:right="101" w:hanging="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</w:r>
          </w:p>
        </w:tc>
      </w:tr>
      <w:tr>
        <w:trPr/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85. INR</w:t>
            </w:r>
          </w:p>
          <w:p>
            <w:pPr>
              <w:pStyle w:val="QX2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86. Data ba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ind w:left="0" w:right="101" w:hanging="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</w:r>
          </w:p>
        </w:tc>
      </w:tr>
      <w:tr>
        <w:trPr/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87. Czas protrombinowy</w:t>
            </w:r>
          </w:p>
          <w:p>
            <w:pPr>
              <w:pStyle w:val="QX23"/>
              <w:ind w:left="0" w:right="10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88. Data ba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ind w:left="0" w:right="101" w:hanging="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</w:r>
          </w:p>
        </w:tc>
      </w:tr>
      <w:tr>
        <w:trPr/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89. APPT</w:t>
            </w:r>
          </w:p>
          <w:p>
            <w:pPr>
              <w:pStyle w:val="QX23"/>
              <w:ind w:left="0" w:right="10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90. Data ba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ind w:left="0" w:right="101" w:hanging="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</w:r>
          </w:p>
        </w:tc>
      </w:tr>
      <w:tr>
        <w:trPr/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91. Białko całkowite, albuminy we krwi</w:t>
            </w:r>
          </w:p>
          <w:p>
            <w:pPr>
              <w:pStyle w:val="QX2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92. Data ba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ind w:left="0" w:right="101" w:hanging="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</w:r>
          </w:p>
        </w:tc>
      </w:tr>
      <w:tr>
        <w:trPr/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93. Gazometria</w:t>
            </w:r>
          </w:p>
          <w:p>
            <w:pPr>
              <w:pStyle w:val="QX2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94. Data ba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ind w:left="0" w:right="101" w:hanging="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</w:r>
          </w:p>
        </w:tc>
      </w:tr>
      <w:tr>
        <w:trPr/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95. Sód, potas, chlorki we krwi</w:t>
            </w:r>
          </w:p>
          <w:p>
            <w:pPr>
              <w:pStyle w:val="QX2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96. Data ba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ind w:left="0" w:right="101" w:hanging="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</w:r>
          </w:p>
        </w:tc>
      </w:tr>
      <w:tr>
        <w:trPr/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97. Wapń, fosfor we krwi</w:t>
            </w:r>
          </w:p>
          <w:p>
            <w:pPr>
              <w:pStyle w:val="QX2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98. Data ba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ind w:left="0" w:right="101" w:hanging="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</w:r>
          </w:p>
        </w:tc>
      </w:tr>
      <w:tr>
        <w:trPr/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98. Wapń, fosfor w moczu</w:t>
            </w:r>
          </w:p>
          <w:p>
            <w:pPr>
              <w:pStyle w:val="QX2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99. Data ba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ind w:left="0" w:right="101" w:hanging="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</w:r>
          </w:p>
        </w:tc>
      </w:tr>
      <w:tr>
        <w:trPr/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00. Mocznik, kreatynina we krwi</w:t>
            </w:r>
          </w:p>
          <w:p>
            <w:pPr>
              <w:pStyle w:val="QX2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01. Data ba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ind w:left="0" w:right="101" w:hanging="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</w:r>
          </w:p>
        </w:tc>
      </w:tr>
      <w:tr>
        <w:trPr/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02. Kwas moczowy we krwi</w:t>
            </w:r>
          </w:p>
          <w:p>
            <w:pPr>
              <w:pStyle w:val="QX2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03. Data ba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ind w:left="0" w:right="101" w:hanging="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</w:r>
          </w:p>
        </w:tc>
      </w:tr>
      <w:tr>
        <w:trPr/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04. Kwas moczowy w moczu</w:t>
            </w:r>
          </w:p>
          <w:p>
            <w:pPr>
              <w:pStyle w:val="QX2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05. Data ba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ind w:left="0" w:right="101" w:hanging="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</w:r>
          </w:p>
        </w:tc>
      </w:tr>
      <w:tr>
        <w:trPr/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06. Kreatynina w moczu</w:t>
            </w:r>
          </w:p>
          <w:p>
            <w:pPr>
              <w:pStyle w:val="QX23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07. Data badani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ind w:left="0" w:right="101" w:hanging="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 z oceną wątroby</w:t>
      </w:r>
    </w:p>
    <w:p>
      <w:pPr>
        <w:pStyle w:val="QX4"/>
        <w:rPr>
          <w:color w:val="000000"/>
        </w:rPr>
      </w:pPr>
      <w:r>
        <w:rPr>
          <w:color w:val="000000"/>
        </w:rPr>
        <w:t>108.</w:t>
        <w:tab/>
        <w:t xml:space="preserve">Data badania </w:t>
        <w:tab/>
      </w:r>
    </w:p>
    <w:p>
      <w:pPr>
        <w:pStyle w:val="QX1"/>
        <w:tabs>
          <w:tab w:val="clear" w:pos="308"/>
          <w:tab w:val="right" w:pos="314" w:leader="none"/>
          <w:tab w:val="right" w:pos="9589" w:leader="underscore"/>
        </w:tabs>
        <w:rPr>
          <w:color w:val="000000"/>
        </w:rPr>
      </w:pPr>
      <w:r>
        <w:rPr>
          <w:color w:val="000000"/>
        </w:rPr>
        <w:t>109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tabs>
          <w:tab w:val="clear" w:pos="308"/>
          <w:tab w:val="right" w:pos="314" w:leader="none"/>
          <w:tab w:val="right" w:pos="9589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Badanie oczu z użyciem lampy szczelinowej</w:t>
      </w:r>
    </w:p>
    <w:p>
      <w:pPr>
        <w:pStyle w:val="QX4"/>
        <w:rPr>
          <w:color w:val="000000"/>
        </w:rPr>
      </w:pPr>
      <w:r>
        <w:rPr>
          <w:color w:val="000000"/>
        </w:rPr>
        <w:t>110. Data badania</w:t>
        <w:tab/>
        <w:tab/>
      </w:r>
    </w:p>
    <w:p>
      <w:pPr>
        <w:pStyle w:val="QX1"/>
        <w:tabs>
          <w:tab w:val="clear" w:pos="308"/>
          <w:tab w:val="right" w:pos="314" w:leader="none"/>
          <w:tab w:val="right" w:pos="9589" w:leader="underscore"/>
        </w:tabs>
        <w:rPr>
          <w:color w:val="000000"/>
        </w:rPr>
      </w:pPr>
      <w:r>
        <w:rPr>
          <w:color w:val="000000"/>
        </w:rPr>
        <w:t>111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tabs>
          <w:tab w:val="clear" w:pos="308"/>
          <w:tab w:val="right" w:pos="314" w:leader="none"/>
          <w:tab w:val="right" w:pos="9589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G.</w:t>
        <w:tab/>
        <w:t>Inne badania i konsultacje</w:t>
      </w:r>
    </w:p>
    <w:p>
      <w:pPr>
        <w:pStyle w:val="QX1"/>
        <w:rPr>
          <w:color w:val="000000"/>
        </w:rPr>
      </w:pPr>
      <w:r>
        <w:rPr>
          <w:color w:val="000000"/>
        </w:rPr>
        <w:tab/>
        <w:t>112.</w:t>
        <w:tab/>
        <w:t>konsultacja dietety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>114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uzupełnienia danych dot. niezbędnych badań i konsultacji do rozpoznania i oceny zaawansowania choroby nie będzie rozpatrywany. </w:t>
      </w:r>
    </w:p>
    <w:p>
      <w:pPr>
        <w:sectPr>
          <w:footerReference w:type="default" r:id="rId20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  <w:t>Wniosek należy wysłać na adres sekretariatu Zespołu Koordynacyjnego ds. Chorób Ultrarzadkich</w:t>
      </w:r>
    </w:p>
    <w:p>
      <w:pPr>
        <w:pStyle w:val="Heading1"/>
        <w:ind w:left="709" w:hanging="709"/>
        <w:rPr/>
      </w:pPr>
      <w:r>
        <w:rPr/>
        <w:t>IX B.</w:t>
        <w:tab/>
        <w:t>Karta monitorowania terapii pacjenta leczonego w ramach programu Leczenie TYROZYNEMII TYPU 1 (HT-1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/S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imy przesłać wypełnioną kartę — wersję elektroniczną i wydruk, </w:t>
        <w:br/>
        <w:t>co 6 miesięcy, do Oddziału Wojewódzkiego NFZ oraz na adres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2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Badania dodatkowe wykonane u pacjentów w trakcie monitorowania terapii należy przeprowadzać co 3-6 miesięcy. </w:t>
      </w:r>
    </w:p>
    <w:p>
      <w:pPr>
        <w:pStyle w:val="R2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U pacjentów zaraz po rozpoznaniu tyrozynemii typu 1 (zwłaszcza niemowląt) monitorowanie leczenia przeprowadzane jest co miesiąc.</w:t>
      </w:r>
    </w:p>
    <w:tbl>
      <w:tblPr>
        <w:tblW w:w="892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992"/>
        <w:gridCol w:w="992"/>
        <w:gridCol w:w="992"/>
        <w:gridCol w:w="992"/>
        <w:gridCol w:w="992"/>
        <w:gridCol w:w="99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 m-ą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znaczenie bursztynyloacetonu w suchej kropli krwi metodą tandemowej spektrometrii m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znaczenie poziomu alfa-fetoprotei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znaczenie ilościowe stężenia aminokwasów w osoczu - tyrozy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płytkami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ilirubina całkowita i frakc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osfataza alkali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GGT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protrombin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PP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iałko całkowite, albuminy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apń, fosfor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apń, fosfor w mocz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cznik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reatynina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was moczowy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was moczowy w mocz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397" w:right="102" w:hanging="369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reatynina w mocz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USG jamy brzusznej z oceną wątroby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badanie oczu z użyciem lampy szczelinowej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dietety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ab/>
        <w:t>46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Normal"/>
        <w:rPr>
          <w:rFonts w:ascii="Arial Narrow" w:hAnsi="Arial Narrow" w:cs="Arial Narrow"/>
          <w:color w:val="000000"/>
          <w:sz w:val="20"/>
          <w:lang w:eastAsia="pl-PL"/>
        </w:rPr>
      </w:pPr>
      <w:r>
        <w:rPr>
          <w:rFonts w:cs="Arial Narrow" w:ascii="Arial Narrow" w:hAnsi="Arial Narrow"/>
          <w:color w:val="000000"/>
          <w:sz w:val="20"/>
          <w:lang w:eastAsia="pl-PL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>W przypadku wystąpienia ryzyka raka wątrobowokomórkowego konieczne jest częstsze monitorowanie wraz z wykonaniem rezonansu magnetycznego jamy brzusznej.</w:t>
      </w:r>
    </w:p>
    <w:p>
      <w:pPr>
        <w:pStyle w:val="QX1"/>
        <w:jc w:val="both"/>
        <w:rPr>
          <w:rFonts w:ascii="Arial Narrow" w:hAnsi="Arial Narrow" w:cs="Arial Narrow"/>
          <w:color w:val="000000"/>
          <w:sz w:val="20"/>
          <w:lang w:eastAsia="pl-PL"/>
        </w:rPr>
      </w:pPr>
      <w:r>
        <w:rPr>
          <w:rFonts w:cs="Arial Narrow"/>
          <w:color w:val="000000"/>
          <w:sz w:val="20"/>
          <w:lang w:eastAsia="pl-PL"/>
        </w:rPr>
      </w:r>
    </w:p>
    <w:p>
      <w:pPr>
        <w:pStyle w:val="QX1"/>
        <w:jc w:val="both"/>
        <w:rPr>
          <w:color w:val="000000"/>
        </w:rPr>
      </w:pPr>
      <w:r>
        <w:rPr>
          <w:color w:val="000000"/>
        </w:rPr>
      </w:r>
    </w:p>
    <w:p>
      <w:pPr>
        <w:pStyle w:val="QX1"/>
        <w:ind w:left="0" w:right="102" w:hanging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:</w:t>
              <w:br/>
              <w:br/>
              <w:br/>
              <w:br/>
              <w:b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1"/>
          <w:footnotePr>
            <w:numFmt w:val="decimal"/>
          </w:footnotePr>
          <w:type w:val="nextPage"/>
          <w:pgSz w:w="11906" w:h="16838"/>
          <w:pgMar w:left="1417" w:right="926" w:gutter="0" w:header="0" w:top="899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IX C.</w:t>
        <w:tab/>
        <w:t>Załącznik do wniosku o zakwalifikowanie pacjenta do leczenia w programie Leczenie TYROZYNEMII TYPU 1 (HT-1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>Wyrażam zgodę na przetwarzanie moich danych osobowych w celach wynikających z art. 188 ustawy o świadczeniach opieki zdrowotnej finansowanych ze środków publicznych (Dz.U. Nr 210, poz. 2135 z późn. zm.)</w:t>
      </w:r>
    </w:p>
    <w:p>
      <w:pPr>
        <w:pStyle w:val="AK1"/>
        <w:rPr/>
      </w:pPr>
      <w:r>
        <w:rPr/>
        <w:t xml:space="preserve">Poinformowana(y) o możliwości powikłań zastosowanego leczenia, wyrażam zgodę na leczenie substancją </w:t>
      </w:r>
      <w:r>
        <w:rPr>
          <w:i/>
        </w:rPr>
        <w:t>nitisinonum</w:t>
      </w:r>
      <w:r>
        <w:rPr/>
        <w:t xml:space="preserve"> oraz zobowiązuję się do przyjmowania tego leku zgodnie z zaleceniami lekarskimi oraz przyjeżdżania na badania kontrolne 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  <w:br/>
              <w:br/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  <w:br/>
              <w:br/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sectPr>
      <w:footerReference w:type="default" r:id="rId22"/>
      <w:footnotePr>
        <w:numFmt w:val="decimal"/>
      </w:footnotePr>
      <w:type w:val="nextPage"/>
      <w:pgSz w:w="11906" w:h="16838"/>
      <w:pgMar w:left="1417" w:right="926" w:gutter="0" w:header="0" w:top="899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Badanie nie jest ujęte w opisie programu (badanie nie jest obligatoryjn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</w:abstractNum>
  <w:abstractNum w:abstractNumId="4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2215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6751"/>
        </w:tabs>
        <w:ind w:left="5671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855"/>
        </w:tabs>
        <w:ind w:left="1855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1999"/>
        </w:tabs>
        <w:ind w:left="1999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143"/>
        </w:tabs>
        <w:ind w:left="2143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287"/>
        </w:tabs>
        <w:ind w:left="2287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2431"/>
        </w:tabs>
        <w:ind w:left="2431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575"/>
        </w:tabs>
        <w:ind w:left="2575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2719"/>
        </w:tabs>
        <w:ind w:left="2719" w:hanging="144"/>
      </w:pPr>
      <w:rPr>
        <w:rFonts w:cs="Times New Roman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240" w:after="60"/>
      <w:ind w:left="709" w:hanging="709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751" w:leader="none"/>
      </w:tabs>
      <w:spacing w:before="240" w:after="120"/>
      <w:ind w:left="360" w:hanging="0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6"/>
      </w:numPr>
      <w:tabs>
        <w:tab w:val="left" w:pos="720" w:leader="none"/>
        <w:tab w:val="left" w:pos="1855" w:leader="none"/>
      </w:tabs>
      <w:spacing w:before="240" w:after="60"/>
      <w:ind w:left="720" w:hanging="432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6"/>
      </w:numPr>
      <w:tabs>
        <w:tab w:val="clear" w:pos="1855"/>
        <w:tab w:val="left" w:pos="720" w:leader="none"/>
        <w:tab w:val="left" w:pos="864" w:leader="none"/>
        <w:tab w:val="left" w:pos="1999" w:leader="none"/>
      </w:tabs>
      <w:ind w:left="864" w:hanging="144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tabs>
        <w:tab w:val="clear" w:pos="720"/>
        <w:tab w:val="left" w:pos="1008" w:leader="none"/>
        <w:tab w:val="left" w:pos="2143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152" w:leader="none"/>
        <w:tab w:val="left" w:pos="2287" w:leader="none"/>
      </w:tabs>
      <w:ind w:left="1152" w:hanging="432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296" w:leader="none"/>
        <w:tab w:val="left" w:pos="2431" w:leader="none"/>
      </w:tabs>
      <w:ind w:left="1296" w:hanging="288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FF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 Narrow" w:hAnsi="Arial Narrow" w:cs="Arial Narro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ap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cs="Times New Roman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ourier New" w:hAnsi="Courier New" w:cs="Times New Roman"/>
      <w:smallCaps/>
      <w:sz w:val="26"/>
      <w:lang w:val="en-US"/>
    </w:rPr>
  </w:style>
  <w:style w:type="character" w:styleId="Nagwek4Znak">
    <w:name w:val="Nagłówek 4 Znak"/>
    <w:qFormat/>
    <w:rPr>
      <w:rFonts w:ascii="Courier New" w:hAnsi="Courier New" w:cs="Times New Roman"/>
      <w:sz w:val="28"/>
      <w:lang w:val="en-US"/>
    </w:rPr>
  </w:style>
  <w:style w:type="character" w:styleId="Nagwek5Znak">
    <w:name w:val="Nagłówek 5 Znak"/>
    <w:qFormat/>
    <w:rPr>
      <w:rFonts w:cs="Times New Roman"/>
      <w:b/>
      <w:i/>
      <w:sz w:val="26"/>
      <w:lang w:val="en-US"/>
    </w:rPr>
  </w:style>
  <w:style w:type="character" w:styleId="Nagwek6Znak">
    <w:name w:val="Nagłówek 6 Znak"/>
    <w:qFormat/>
    <w:rPr>
      <w:rFonts w:ascii="Arial Narrow" w:hAnsi="Arial Narrow" w:cs="Times New Roman"/>
      <w:b/>
      <w:sz w:val="24"/>
      <w:lang w:val="en-US"/>
    </w:rPr>
  </w:style>
  <w:style w:type="character" w:styleId="Nagwek7Znak">
    <w:name w:val="Nagłówek 7 Znak"/>
    <w:qFormat/>
    <w:rPr>
      <w:rFonts w:ascii="Arial Narrow" w:hAnsi="Arial Narrow" w:cs="Times New Roman"/>
      <w:b/>
      <w:color w:val="FF0000"/>
      <w:lang w:val="en-US"/>
    </w:rPr>
  </w:style>
  <w:style w:type="character" w:styleId="Nagwek9Znak">
    <w:name w:val="Nagłówek 9 Znak"/>
    <w:qFormat/>
    <w:rPr>
      <w:rFonts w:ascii="Arial" w:hAnsi="Arial" w:cs="Times New Roman"/>
      <w:sz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Arial Narrow" w:hAnsi="Arial Narrow" w:cs="Times New Roman"/>
      <w:lang w:val="en-US"/>
    </w:rPr>
  </w:style>
  <w:style w:type="character" w:styleId="TekstpodstawowyZnak">
    <w:name w:val="Tekst podstawowy Znak"/>
    <w:qFormat/>
    <w:rPr>
      <w:rFonts w:cs="Times New Roman"/>
      <w:b/>
      <w:sz w:val="24"/>
    </w:rPr>
  </w:style>
  <w:style w:type="character" w:styleId="Tekstpodstawowy3Znak">
    <w:name w:val="Tekst podstawowy 3 Znak"/>
    <w:qFormat/>
    <w:rPr>
      <w:rFonts w:ascii="Arial Narrow" w:hAnsi="Arial Narrow" w:cs="Times New Roman"/>
      <w:sz w:val="24"/>
      <w:lang w:val="en-US"/>
    </w:rPr>
  </w:style>
  <w:style w:type="character" w:styleId="StopkaZnak">
    <w:name w:val="Stopka Znak"/>
    <w:qFormat/>
    <w:rPr>
      <w:rFonts w:cs="Times New Roman"/>
      <w:i/>
      <w:sz w:val="22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TekstprzypisudolnegoZnak">
    <w:name w:val="Tekst przypisu dolnego Znak"/>
    <w:qFormat/>
    <w:rPr>
      <w:rFonts w:ascii="Arial Narrow" w:hAnsi="Arial Narrow" w:cs="Times New Roman"/>
      <w:lang w:val="en-US"/>
    </w:rPr>
  </w:style>
  <w:style w:type="character" w:styleId="FootnoteCharacters">
    <w:name w:val="Footnote Characters"/>
    <w:qFormat/>
    <w:rPr>
      <w:rFonts w:ascii="Arial Narrow" w:hAnsi="Arial Narrow"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Btextecourantitalique">
    <w:name w:val="btexte_courantitaliqu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6"/>
      </w:numPr>
      <w:ind w:left="4462" w:hanging="432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6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tabs>
        <w:tab w:val="clear" w:pos="720"/>
        <w:tab w:val="right" w:pos="392" w:leader="none"/>
        <w:tab w:val="right" w:pos="3899" w:leader="underscore"/>
      </w:tabs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3"/>
      </w:numPr>
      <w:tabs>
        <w:tab w:val="clear" w:pos="720"/>
        <w:tab w:val="left" w:pos="156" w:leader="none"/>
        <w:tab w:val="left" w:pos="1145" w:leader="none"/>
      </w:tabs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8"/>
      </w:numPr>
      <w:tabs>
        <w:tab w:val="left" w:pos="426" w:leader="none"/>
        <w:tab w:val="left" w:pos="720" w:leader="none"/>
      </w:tabs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i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Cs w:val="20"/>
    </w:rPr>
  </w:style>
  <w:style w:type="paragraph" w:styleId="Bbbb">
    <w:name w:val="bbbb"/>
    <w:basedOn w:val="Normal"/>
    <w:qFormat/>
    <w:pPr>
      <w:tabs>
        <w:tab w:val="clear" w:pos="720"/>
        <w:tab w:val="left" w:pos="336" w:leader="none"/>
      </w:tabs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284" w:hanging="284"/>
    </w:pPr>
    <w:rPr>
      <w:rFonts w:ascii="Arial Narrow" w:hAnsi="Arial Narrow" w:cs="Arial Narro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5"/>
      </w:numPr>
      <w:tabs>
        <w:tab w:val="left" w:pos="259" w:leader="none"/>
        <w:tab w:val="left" w:pos="720" w:leader="none"/>
      </w:tabs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tabs>
        <w:tab w:val="clear" w:pos="720"/>
        <w:tab w:val="left" w:pos="1080" w:leader="none"/>
      </w:tabs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2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Zalacznik">
    <w:name w:val="zalacznik"/>
    <w:basedOn w:val="TextBody"/>
    <w:qFormat/>
    <w:pPr>
      <w:tabs>
        <w:tab w:val="clear" w:pos="720"/>
        <w:tab w:val="left" w:pos="1080" w:leader="none"/>
      </w:tabs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4"/>
      </w:numPr>
      <w:tabs>
        <w:tab w:val="left" w:pos="285" w:leader="none"/>
        <w:tab w:val="left" w:pos="720" w:leader="none"/>
      </w:tabs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2"/>
      </w:numPr>
      <w:tabs>
        <w:tab w:val="clear" w:pos="720"/>
        <w:tab w:val="left" w:pos="285" w:leader="none"/>
      </w:tabs>
      <w:spacing w:lineRule="auto" w:line="360"/>
      <w:ind w:left="360" w:hanging="360"/>
      <w:jc w:val="both"/>
    </w:pPr>
    <w:rPr>
      <w:color w:val="000000"/>
    </w:rPr>
  </w:style>
  <w:style w:type="paragraph" w:styleId="W01pp1AX2">
    <w:name w:val="W_01_pp_1_AX2"/>
    <w:basedOn w:val="W01pp1A"/>
    <w:qFormat/>
    <w:pPr>
      <w:tabs>
        <w:tab w:val="clear" w:pos="3899"/>
        <w:tab w:val="right" w:pos="392" w:leader="none"/>
        <w:tab w:val="right" w:pos="4887" w:leader="underscore"/>
      </w:tabs>
    </w:pPr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tabs>
        <w:tab w:val="clear" w:pos="4887"/>
        <w:tab w:val="right" w:pos="392" w:leader="none"/>
        <w:tab w:val="right" w:pos="2374" w:leader="underscore"/>
      </w:tabs>
      <w:spacing w:before="120" w:after="0"/>
    </w:pPr>
    <w:rPr/>
  </w:style>
  <w:style w:type="paragraph" w:styleId="W01pp1AX99">
    <w:name w:val="W_01_pp_1_AX99"/>
    <w:basedOn w:val="W01pp1AX4"/>
    <w:qFormat/>
    <w:pPr>
      <w:tabs>
        <w:tab w:val="clear" w:pos="2374"/>
        <w:tab w:val="right" w:pos="392" w:leader="none"/>
        <w:tab w:val="right" w:pos="993" w:leader="underscore"/>
      </w:tabs>
    </w:pPr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>
      <w:tabs>
        <w:tab w:val="clear" w:pos="3899"/>
        <w:tab w:val="right" w:pos="392" w:leader="none"/>
        <w:tab w:val="right" w:pos="3206" w:leader="underscore"/>
      </w:tabs>
    </w:pPr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tabs>
        <w:tab w:val="clear" w:pos="720"/>
        <w:tab w:val="right" w:pos="4678" w:leader="none"/>
        <w:tab w:val="left" w:pos="4962" w:leader="none"/>
        <w:tab w:val="right" w:pos="9923" w:leader="none"/>
      </w:tabs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  <w:tabs>
        <w:tab w:val="clear" w:pos="3899"/>
        <w:tab w:val="right" w:pos="392" w:leader="none"/>
        <w:tab w:val="right" w:pos="9923" w:leader="underscore"/>
      </w:tabs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tabs>
        <w:tab w:val="clear" w:pos="720"/>
        <w:tab w:val="right" w:pos="426" w:leader="none"/>
        <w:tab w:val="right" w:pos="4325" w:leader="none"/>
      </w:tabs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>
      <w:tabs>
        <w:tab w:val="right" w:pos="392" w:leader="none"/>
        <w:tab w:val="right" w:pos="1701" w:leader="underscore"/>
        <w:tab w:val="right" w:pos="9923" w:leader="underscore"/>
      </w:tabs>
    </w:pPr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tabs>
        <w:tab w:val="clear" w:pos="392"/>
        <w:tab w:val="right" w:pos="3899" w:leader="underscore"/>
      </w:tabs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tabs>
        <w:tab w:val="clear" w:pos="392"/>
        <w:tab w:val="right" w:pos="3899" w:leader="underscore"/>
      </w:tabs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tabs>
        <w:tab w:val="clear" w:pos="392"/>
        <w:tab w:val="right" w:pos="4887" w:leader="underscore"/>
      </w:tabs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tabs>
        <w:tab w:val="clear" w:pos="392"/>
        <w:tab w:val="clear" w:pos="3899"/>
      </w:tabs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tabs>
        <w:tab w:val="clear" w:pos="720"/>
        <w:tab w:val="right" w:pos="314" w:leader="none"/>
        <w:tab w:val="right" w:pos="2325" w:leader="underscore"/>
      </w:tabs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>
      <w:tabs>
        <w:tab w:val="clear" w:pos="2325"/>
        <w:tab w:val="right" w:pos="314" w:leader="none"/>
        <w:tab w:val="right" w:pos="4662" w:leader="underscore"/>
      </w:tabs>
    </w:pPr>
    <w:rPr/>
  </w:style>
  <w:style w:type="paragraph" w:styleId="QX3">
    <w:name w:val="QX3"/>
    <w:basedOn w:val="QX4"/>
    <w:qFormat/>
    <w:pPr>
      <w:tabs>
        <w:tab w:val="clear" w:pos="2325"/>
        <w:tab w:val="right" w:pos="314" w:leader="none"/>
        <w:tab w:val="right" w:pos="3050" w:leader="underscore"/>
      </w:tabs>
    </w:pPr>
    <w:rPr/>
  </w:style>
  <w:style w:type="paragraph" w:styleId="QX23">
    <w:name w:val="QX2/3"/>
    <w:basedOn w:val="QX4"/>
    <w:qFormat/>
    <w:pPr>
      <w:tabs>
        <w:tab w:val="clear" w:pos="2325"/>
        <w:tab w:val="right" w:pos="314" w:leader="none"/>
        <w:tab w:val="right" w:pos="6278" w:leader="underscore"/>
      </w:tabs>
    </w:pPr>
    <w:rPr/>
  </w:style>
  <w:style w:type="paragraph" w:styleId="QX1">
    <w:name w:val="QX1"/>
    <w:basedOn w:val="QX2"/>
    <w:qFormat/>
    <w:pPr>
      <w:keepLines/>
      <w:tabs>
        <w:tab w:val="clear" w:pos="314"/>
        <w:tab w:val="clear" w:pos="4662"/>
        <w:tab w:val="right" w:pos="308" w:leader="none"/>
        <w:tab w:val="right" w:pos="9589" w:leader="underscore"/>
      </w:tabs>
      <w:ind w:left="397" w:right="102" w:hanging="369"/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tabs>
        <w:tab w:val="clear" w:pos="308"/>
        <w:tab w:val="right" w:pos="9589" w:leader="underscore"/>
      </w:tabs>
      <w:ind w:left="6" w:right="102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Aaa">
    <w:name w:val="Aaa"/>
    <w:basedOn w:val="Heading3"/>
    <w:qFormat/>
    <w:pPr>
      <w:numPr>
        <w:ilvl w:val="0"/>
        <w:numId w:val="6"/>
      </w:numPr>
    </w:pPr>
    <w:rPr/>
  </w:style>
  <w:style w:type="paragraph" w:styleId="Tab10">
    <w:name w:val="Tab___10"/>
    <w:basedOn w:val="Tab"/>
    <w:qFormat/>
    <w:pPr>
      <w:spacing w:before="0" w:after="0"/>
    </w:pPr>
    <w:rPr>
      <w:color w:val="000000"/>
      <w:sz w:val="20"/>
    </w:rPr>
  </w:style>
  <w:style w:type="paragraph" w:styleId="Tab10PP">
    <w:name w:val="Tab___10_PP"/>
    <w:basedOn w:val="Tab10"/>
    <w:qFormat/>
    <w:pPr>
      <w:ind w:left="280" w:hanging="280"/>
    </w:pPr>
    <w:rPr/>
  </w:style>
  <w:style w:type="paragraph" w:styleId="Tab10big">
    <w:name w:val="Tab___10__big"/>
    <w:basedOn w:val="Tab10"/>
    <w:qFormat/>
    <w:pPr>
      <w:ind w:left="705" w:hanging="705"/>
    </w:pPr>
    <w:rPr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54:00Z</dcterms:created>
  <dc:creator>gabriela.ofierska</dc:creator>
  <dc:description/>
  <dc:language>en-US</dc:language>
  <cp:lastModifiedBy>Hołubicki Rafał</cp:lastModifiedBy>
  <cp:lastPrinted>2016-03-08T15:03:00Z</cp:lastPrinted>
  <dcterms:modified xsi:type="dcterms:W3CDTF">2016-06-30T12:54:00Z</dcterms:modified>
  <cp:revision>2</cp:revision>
  <dc:subject/>
  <dc:title>Opis świadczenia</dc:title>
</cp:coreProperties>
</file>