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2"/>
      </w:tblGrid>
      <w:tr>
        <w:trPr>
          <w:trHeight w:val="315" w:hRule="atLeast"/>
        </w:trPr>
        <w:tc>
          <w:tcPr>
            <w:tcW w:w="9782" w:type="dxa"/>
            <w:tcBorders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nr 6  </w:t>
            </w:r>
          </w:p>
        </w:tc>
      </w:tr>
    </w:tbl>
    <w:p>
      <w:pPr>
        <w:pStyle w:val="Header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 </w:t>
      </w:r>
    </w:p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rFonts w:ascii="Arial" w:hAnsi="Arial" w:cs="Arial"/>
          <w:bCs w:val="false"/>
          <w:iCs/>
          <w:sz w:val="18"/>
          <w:szCs w:val="18"/>
        </w:rPr>
      </w:pPr>
      <w:r>
        <w:rPr>
          <w:rFonts w:cs="Arial" w:ascii="Arial" w:hAnsi="Arial"/>
          <w:bCs w:val="false"/>
          <w:iCs/>
          <w:sz w:val="18"/>
          <w:szCs w:val="18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I WERYFIKACJA LECZENIA BIOLOGICZNEGO W CHOROBACH REUMATYCZNYCH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845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i weryfikacja leczenia biologicznego w chorobach reumatycznych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5 reumatoidalne zapalenie stawów (rz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6 seronegatywne reumatoidalne zapalenie stawó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8 młodzieńcze idiopatyczne zapalenie stawów (mizs)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 45  zesztywniające zapalenie stawów kręgosłupa;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 40.5 łuszczyca stawowa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1 okaleczające zapalenie stawów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2 łuszczycowa spondyloartropati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3 artropatia towarzysząca chorobie Crohn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zs i miz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zęstość występowania (rzs) wynosi ok. 1-1,5%, w Polsce populacja chorych oceniana jest na ok. 450.000 osób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apię biologiczną stosuje się u osób, które nie reagowały na klasyczne leczenie modyfikujące lub w przebiegu takiego leczenia wystąpiły powikłania uniemożliwiające jego kontynuacj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widywana liczba chorych objętych leczeniem wynosi  3000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ZS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zęstość występowania choroby w populacji rasy kaukaskiej ocenia się na od 0,05% do 0,23 % u dorosłych; należałoby przyjąć szacunki odnoszące się do badań prowadzonych wśród chorych hospitalizowanych z powodu ZZSK, według których wynosi ona około 0,1% . Pozwala to przyjąć, iż w Polsce choruje około 38 000 osób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widywana liczba chorych objętych leczeniem wynosi  1500.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1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espół Koordynacyjny dokonuje ostatecznej kwalifikacji chorych do uczestnictwa w  programie lekowym „Leczenie reumatoidalnego zapalenia stawów i młodzieńczego idiopatycznego zapalenia stawów o przebiegu agresywnym” i „Leczenie reumatoidalnego zapalenia stawów o przebiegu agresywnym”, w  programie lekowym „Leczenie  inhibitorami TNF alfa świadczeniobiorców z ciężką, aktywną postacią zesztywniającego zapalenia stawów kręgosłupa (ZZSK)” oraz „Leczenie łuszczycowego zapalenia stawów o przebiegu agresywnym”. Kwalifikacja jest dokonywana w oparciu o opis przedmiotowych programów, a w przypadkach wybiegających poza opis, w oparciu o udokumentowaną badaniami klinicznymi wysokiej jakości, aktualną wiedzę medyczną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oraz weryfikacja skuteczności leczenia w oparciu o wnioski przedłożone za pośrednictwem aplikacji komputerowej wskazanej przez Prezesa Narodowego Funduszu Zdrowia.</w:t>
            </w:r>
          </w:p>
          <w:p>
            <w:pPr>
              <w:pStyle w:val="W01pp1A"/>
              <w:tabs>
                <w:tab w:val="clear" w:pos="720"/>
              </w:tabs>
              <w:spacing w:before="0" w:after="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pecyfikacja zasadniczych procedur medycznych zawarta jest w opisach przedmiotowych programów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właściweg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zs podobnie jak mizs, zzsk oraz łzs są chorobami, które nieleczone nieuchronnie prowadzą do zniszczenia stawów, kalectwa, zmniejszenia aktywności życiowej, zawodowej i intelektualnej. Nieopanowany, długo utrzymujący się proces zapalny, może prowadzić również do niebezpiecznych dla życia zmian narządowych (amyloidoza, zapalenie naczyń, niewydolność nerek). Dlatego też u takich osób nastąpi stopniowa i nieodwracalna degradacja socjalna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i biologiczne są dostępne na rynku dopiero od kilku lat, dlatego nie są znane odległe skutki uboczne, jednak dotychczas zgromadzone dane pozwalają sądzić, że stosowanie ich powoduje mniej objawów ubocznych w porównaniu z lekami klasycznymi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ostała określona w opisach programów 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„Leczenie reumatoidalnego zapalenia stawów i młodzieńczego idiopatycznego zapalenia stawów o przebiegu agresywnym” „Leczenie reumatoidalnego zapalenia stawów o przebiegu agresywnym” „Leczenie  inhibitorami TNF alfa świadczeniobiorców z ciężką, aktywną postacią zesztywniającego zapalenia stawów kręgosłupa (ZZSK)” „Leczenie łuszczycowego zapalenia stawów o przebiegu agresywnym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niknięcie trwałego kalectwa na skutek nieodwracalnego zniszczenia stawów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 przypadku wystąpienia zmian narządowych – przedłużenie czasu przeżycia oraz poprawa jego jakości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programach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„Leczenie reumatoidalnego zapalenia stawów i młodzieńczego idiopatycznego zapalenia stawów o przebiegu agresywnym”, „Leczenie reumatoidalnego zapalenia stawów o przebiegu agresywnym”, „Leczenie  inhibitorami TNF alfa świadczeniobiorców z ciężką, aktywną postacią zesztywniającego zapalenia stawów kręgosłupa (ZZSK)”, „Leczenie łuszczycowego zapalenia stawów o przebiegu agresywnym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reumatologii wytypowani przez poszczególne ośrodki prowadzące leczenie biologiczne w reumatologii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reumatologii wytypowani przez poszczególne ośrodki prowadzące leczenie biologiczne w reumatologii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umatolog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cyfikacja kosztów świadczenia 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" w:firstLine="1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,25 pkt.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pobieganie, lub przynajmniej opóźnienie wystąpienia kalec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poprawa jakości życia i przedłużenie czasu prze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programów  leczenia biologicznego w reumatologii</w:t>
            </w:r>
          </w:p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/>
              <w:t>zalecenia NICE i EULAR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3:00Z</dcterms:created>
  <dc:creator>Jerzy Chajdas</dc:creator>
  <dc:description/>
  <dc:language>en-US</dc:language>
  <cp:lastModifiedBy>Hołubicki Rafał</cp:lastModifiedBy>
  <cp:lastPrinted>2016-06-30T14:53:00Z</cp:lastPrinted>
  <dcterms:modified xsi:type="dcterms:W3CDTF">2016-06-30T12:53:00Z</dcterms:modified>
  <cp:revision>2</cp:revision>
  <dc:subject/>
  <dc:title>Opis świadczenia</dc:title>
</cp:coreProperties>
</file>