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KWALIFIKACJA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I WERYFIKACJA </w:t>
      </w:r>
      <w:r>
        <w:rPr>
          <w:rFonts w:cs="Arial" w:ascii="Arial" w:hAnsi="Arial"/>
          <w:b/>
          <w:sz w:val="20"/>
          <w:szCs w:val="20"/>
          <w:lang w:eastAsia="pl-PL"/>
        </w:rPr>
        <w:t>LECZENIA DOUSTNEGO STANÓW NADMIARU ŻELAZA W ORGANIZMI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9"/>
        <w:gridCol w:w="6650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doustnego stanów nadmiaru żelaza w organizmie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 83.1 Zaburzenia przemiany żelaz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zewidywana liczba chorych objętych leczeniem wynosi  80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8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statecznej kwalifikacji chorych do uczestnictwa w  programie lekowym „Leczenie doustne stanów nadmiaru żelaza w organizmie” dokonuje powołany przez Prezesa NFZ Zespół Koordynacyjny. Kwalifikacja jest dokonywana w oparciu o opis przedmiotowego programu, a w przypadkach wybiegających poza opis, w oparciu o udokumentowaną badaniami klinicznymi wysokiej jakości, aktualną wiedzę medyczną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oraz weryfikacja skuteczności leczenia w oparciu o wnioski przedłożone.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1"/>
              <w:spacing w:lineRule="auto" w:line="240" w:before="12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o kumulacji nadmiaru żelaza w organizmie, a tym samym w narządach, dochodzi po przetoczeniu około 20 jednostek (około 100 ml/kg m.c.) koncentratu krwinek czerwonych. Ponieważ ludzki organizm nie ma mechanizmu aktywnego wydalania nadmiaru żelaza, dochodzi do jego kumulacji w tkankach. Powstawanie wolnych rodników powoduje uszkodzenie komórek, co w konsekwencji prowadzi do niewydolności wielu narządów i śmierci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 xml:space="preserve">Zastosowanie leku może powodować podwyższenie poziomu kreatyniny w surowicy, obserwowane u więcej niż 1 pacjenta na 10. 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ostała określona w opisie programu: „„Leczenie doustne stanów nadmiaru żelaza w organizmie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zahamowanie postępu choroby</w:t>
            </w:r>
          </w:p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ie z kryteriami opisanymi w programie „Leczenie doustne stanów nadmiaru żelaza w organizmie”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SMPT) wypełniany przez lekarzy prowadzących i przez Zespół Koordynacyjny</w:t>
            </w:r>
          </w:p>
          <w:p>
            <w:pPr>
              <w:pStyle w:val="Normal"/>
              <w:autoSpaceDE w:val="false"/>
              <w:ind w:left="336" w:hanging="0"/>
              <w:rPr/>
            </w:pPr>
            <w:r>
              <w:rPr/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pewnie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ór nad weryfikacją prowadzonego leczenia wg wymagań programu lekoweg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jc w:val="both"/>
              <w:rPr>
                <w:color w:val="000000"/>
              </w:rPr>
            </w:pPr>
            <w:r>
              <w:rPr>
                <w:color w:val="000000"/>
              </w:rPr>
              <w:t>lekarze ze specjalizacją w zakresie onkologii i hematologii dziecięcej lub pediatr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1"/>
              <w:numPr>
                <w:ilvl w:val="0"/>
                <w:numId w:val="6"/>
              </w:numPr>
              <w:ind w:left="259" w:hanging="259"/>
              <w:rPr>
                <w:color w:val="000000"/>
              </w:rPr>
            </w:pPr>
            <w:r>
              <w:rPr>
                <w:color w:val="000000"/>
              </w:rPr>
              <w:t>lekarze ze specjalizacją w zakresie onkologii i hematologii dziecięcej lub pediatrii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nkologia i hematologia dziecięca lub pediatr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4"/>
              </w:numPr>
              <w:tabs>
                <w:tab w:val="left" w:pos="284" w:leader="none"/>
                <w:tab w:val="left" w:pos="336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przypadku wystąpienia zmian narządowych poprawa jakości życia i przedłużenie czasu przeżycia 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4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tabs>
                <w:tab w:val="clear" w:pos="336"/>
              </w:tabs>
              <w:rPr>
                <w:rFonts w:cs="Arial"/>
              </w:rPr>
            </w:pPr>
            <w:r>
              <w:rPr>
                <w:rFonts w:cs="Arial"/>
              </w:rPr>
              <w:t>-     wytyczne programu  leczenia doustnego stanów nadmiaru żelaza w organizmie</w:t>
            </w:r>
          </w:p>
          <w:p>
            <w:pPr>
              <w:pStyle w:val="Bbbb"/>
              <w:tabs>
                <w:tab w:val="clear" w:pos="336"/>
              </w:tabs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Wzory dokumentów niezbędnych dla kwalifikacji oraz monitorowania leczenia pacjenta, zgodnie z opisem programu, przez Zespół Koordynacyjny ds. Leczenia Nadmiarów Żelaza w Organizmie</w:t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>I A. Wzór wniosku o zakwalifikowanie pacjenta do leczenia w programie „Leczenie doustne stanów nadmiaru żelaza w organizmie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kwalifikacji pacjenta do programu lekowego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żelaza w organizmie (ICD-10 E.83.1)”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NAZWISKO: ...................................................</w:t>
        <w:tab/>
        <w:tab/>
        <w:t>IMIĘ: ...................................................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URODZENIA: ......................................</w:t>
        <w:tab/>
        <w:tab/>
        <w:t>PESEL: ...............................................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ASA CIAŁA: ................................................</w:t>
        <w:tab/>
        <w:tab/>
        <w:t>WZROST: ...........................................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AWKA: .......................................................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6"/>
      </w:tblGrid>
      <w:tr>
        <w:trPr>
          <w:trHeight w:val="4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cjent z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znacz odpowiedni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 przewlekłym obciążeniem żelazem w wyniku częstych transfuzji krwi (≥7 ml/kg m.c. na miesiąc koncentratu krwinek czerwonych) z ciężką postacią talasemii beta w wieku od 6 do 18 r.ż.; 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przewlekłym obciążeniem żelazem spowodowanym częstymi transfuzjami krwi (≥7 ml/kg m.c. na miesiąc koncentratu krwinek czerwonych), gdy leczenie deferoksaminą jest przeciwwskazane lub nieodpowiednie, z ciężką postacią talasemii beta w wieku od 2 do 5 r.ż.; lu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) przewlekłym obciążeniem żelazem spowodowanym nieczęstymi transfuzjami krwi (&lt;7 ml/kg m.c. na miesiąc koncentratu krwinek czerwonych), gdy leczenie deferoksaminą jest przeciwwskazane lub nieodpowiednie z ciężką postacią talasemii beta w wieku od 6 do 18 r.ż.; 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przewlekłym obciążeniem żelazem spowodowanym transfuzjami krwi, gdy leczenie deferoksaminą jest przeciwwskazane lub nieodpowiednie, w wieku pomiędzy 2 a 18 r.ż. ze schorzeniami wg klasyfikacji ICD-10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D46 - zespoły mielodysplastyczne (MDS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D55 - niedokrwistości hemolityczn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D57 - niedokrwistość sierpowatokrwinkow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D61 - niedokrwistości aplastyczn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zespół Diamonda- Blackfan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anemia Fanconieg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D64 - inne bardzo rzadkie niedokrwistości wrodzone lub nabyt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) Z94.8 - transplantacja innego narządu lub tkan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) pacjent po ukończeniu 18 roku życia, który rozpoczął leczenie przed 18 r.ż. w ramach programu lekowego „Leczenie doustne stanów nadmiaru żelaza w organizmie (ICD-10 E.83.1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  <w:gridCol w:w="6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: po przetoczeniu około 20 jednostek (około 100 ml/kg m.c.) koncentratu krwinek czerwonych lub istnieją dane potwierdzające występowanie przewlekłego obciążenia żelazem (np. stężenie ferrytyny w surowicy &gt;</w:t>
              <w:br/>
              <w:t>1 000 μ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jednocześnie leczony innymi środkami chelatującymi żela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z klirensem kreatyniny &lt;60 ml/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cjent z ciężkimi zaburzeniami czynności wątroby (aktywność aminotransferaz wątrobowych przekraczająca </w:t>
              <w:br/>
              <w:t>5 razy górną granicę norm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1276"/>
        <w:gridCol w:w="1417"/>
        <w:gridCol w:w="1559"/>
        <w:gridCol w:w="1418"/>
      </w:tblGrid>
      <w:tr>
        <w:trPr>
          <w:trHeight w:val="6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Badania podczas kwalifik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ężenie ferrytyny w surowicy (μg/l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irens kreatyniny (ml/min) lub GFR (ml/min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 /norma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ywność Al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IU/l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ywność AspAT (IU/l) /norma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ystatyna 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g/l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leży wpisać wartości w odpowiednie p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850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kryteria kwalifikacji do programu „Leczenie doustne stanów nadmiaru żelaza w organizmie (ICD-10 E.83.1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odzice wyrażają zgodę na uczestnictwo dziecka w programie i będą stosować się do zaleceń lekarza prowadzącego 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Data: …./…./…………/, nazwisko i imię rodzica: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, podpis:……………………………….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/…/…………./, podpis i pieczątka lekarza kwalifikującego, pieczątka ośrodka kierującego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/>
      </w:pPr>
      <w:r>
        <w:rPr>
          <w:sz w:val="20"/>
          <w:szCs w:val="20"/>
        </w:rPr>
        <w:t>I B. Karty monitorowania pacjenta leczonego w programie „Leczenie doustne stanów nadmiaru żelaza w organizmie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weryfikacji pacjenta w programie lekowym – pierwszy miesiąc leczenia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 żelaza w organizmie (ICD-10 E.83.1)"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ATA WNIOSKU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MIĘ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NAZWISKO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TA URODZENIA:</w:t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ESEL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SA CIAŁA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ZROST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WKA</w:t>
        <w:tab/>
        <w:t>:</w:t>
        <w:tab/>
        <w:tab/>
        <w:t>..................................................</w:t>
      </w:r>
    </w:p>
    <w:p>
      <w:pPr>
        <w:pStyle w:val="Normal"/>
        <w:rPr/>
      </w:pPr>
      <w:r>
        <w:rPr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364"/>
        <w:gridCol w:w="1364"/>
        <w:gridCol w:w="1364"/>
        <w:gridCol w:w="1364"/>
      </w:tblGrid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Należy wpisać odpowiednie wartości w pola oznaczone kolorem białym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Tydzień leczenia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 xml:space="preserve">stężenie cystatyny C w surowicy (mg/l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klirens kreatyniny (ml/min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lub GFR (ml/min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L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SP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stężenie ferrytyny (</w:t>
            </w:r>
            <w:r>
              <w:rPr>
                <w:rFonts w:cs="Arial Narrow" w:ascii="Arial Narrow" w:hAnsi="Arial Narrow"/>
                <w:sz w:val="20"/>
                <w:szCs w:val="20"/>
              </w:rPr>
              <w:t>μg/l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masa ciała (kg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pozostałe kryteria kwalifikacji do programu „Leczenie doustne stanów nadmiaru żelaza w organizmie (ICD-10 E.83.1)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6195</wp:posOffset>
                      </wp:positionV>
                      <wp:extent cx="275590" cy="267335"/>
                      <wp:effectExtent l="6350" t="6985" r="6350" b="5715"/>
                      <wp:wrapNone/>
                      <wp:docPr id="1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29pt;margin-top:2.85pt;width:21.65pt;height:2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ata: .</w:t>
      </w:r>
      <w:r>
        <w:rPr>
          <w:rFonts w:cs="Arial Narrow" w:ascii="Arial Narrow" w:hAnsi="Arial Narrow"/>
          <w:b/>
          <w:sz w:val="20"/>
          <w:szCs w:val="20"/>
        </w:rPr>
        <w:t xml:space="preserve"> …./…/…………./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 i pieczątka lekarza prowadząc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 ośrodka kierującego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weryfikacji pacjenta w programie lekowym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żelaza w organizmie (ICD-10 E.83.1)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ATA WNIOSKU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MIĘ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NAZWISKO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TA URODZENIA:</w:t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ESEL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SA CIAŁA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ZROST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WKA:</w:t>
        <w:tab/>
        <w:tab/>
        <w:tab/>
        <w:t>..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44"/>
      </w:tblGrid>
      <w:tr>
        <w:trPr>
          <w:trHeight w:val="9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Wpisz odpowiednie wartości w pola oznaczone kolorem biały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Miesiąc leczenia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cystatyny C w surowicy (mg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klirens kreatyniny (ml/mi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L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SP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stężenie ferrytyny (</w:t>
            </w:r>
            <w:r>
              <w:rPr>
                <w:rFonts w:cs="Arial Narrow" w:ascii="Arial Narrow" w:hAnsi="Arial Narrow"/>
                <w:sz w:val="20"/>
                <w:szCs w:val="20"/>
              </w:rPr>
              <w:t>μg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masa ciała (k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pozostałe kryteria kwalifikacji do programu „Leczenie doustne stanów nadmiaru żelaza w organizmie (ICD-10 E.83.1)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6195</wp:posOffset>
                      </wp:positionV>
                      <wp:extent cx="275590" cy="267335"/>
                      <wp:effectExtent l="6350" t="698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pt;margin-top:2.85pt;width:21.65pt;height:21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: .</w:t>
      </w:r>
      <w:r>
        <w:rPr>
          <w:rFonts w:cs="Arial Narrow" w:ascii="Arial Narrow" w:hAnsi="Arial Narrow"/>
          <w:b/>
          <w:sz w:val="20"/>
          <w:szCs w:val="20"/>
        </w:rPr>
        <w:t xml:space="preserve"> …./…./…………/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pis i pieczątka lekarza prowadząceg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......................................................</w:t>
                  </w:r>
                </w:p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eczątka ośrodka kierującego</w:t>
                  </w:r>
                </w:p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07"/>
    </w:tblGrid>
    <w:tr>
      <w:trPr>
        <w:trHeight w:val="285" w:hRule="atLeast"/>
      </w:trPr>
      <w:tc>
        <w:tcPr>
          <w:tcW w:w="10207" w:type="dxa"/>
          <w:tcBorders/>
        </w:tcPr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Załącznik nr 11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</w:r>
        </w:p>
      </w:tc>
    </w:tr>
  </w:tbl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tabs>
        <w:tab w:val="clear" w:pos="720"/>
        <w:tab w:val="left" w:pos="1080" w:leader="none"/>
        <w:tab w:val="left" w:pos="4860" w:leader="none"/>
      </w:tabs>
      <w:spacing w:lineRule="auto" w:line="360"/>
      <w:rPr>
        <w:rFonts w:ascii="Arial" w:hAnsi="Arial" w:cs="Arial"/>
        <w:bCs w:val="false"/>
        <w:iCs/>
        <w:sz w:val="18"/>
        <w:szCs w:val="18"/>
      </w:rPr>
    </w:pPr>
    <w:r>
      <w:rPr>
        <w:rFonts w:cs="Arial" w:ascii="Arial" w:hAnsi="Arial"/>
        <w:bCs w:val="false"/>
        <w:iCs/>
        <w:sz w:val="18"/>
        <w:szCs w:val="18"/>
      </w:rPr>
    </w:r>
  </w:p>
  <w:p>
    <w:pPr>
      <w:pStyle w:val="Header"/>
      <w:rPr>
        <w:bCs/>
        <w:iCs/>
      </w:rPr>
    </w:pPr>
    <w:r>
      <w:rPr>
        <w:bCs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tabs>
        <w:tab w:val="clear" w:pos="720"/>
        <w:tab w:val="left" w:pos="1080" w:leader="none"/>
      </w:tabs>
      <w:spacing w:before="240" w:after="60"/>
      <w:outlineLvl w:val="0"/>
    </w:pPr>
    <w:rPr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5616" w:leader="none"/>
      </w:tabs>
      <w:spacing w:lineRule="auto" w:line="360"/>
      <w:ind w:left="4536" w:hanging="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</w:tabs>
      <w:spacing w:before="240" w:after="60"/>
      <w:ind w:left="720" w:hanging="432"/>
      <w:outlineLvl w:val="2"/>
    </w:pPr>
    <w:rPr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left" w:pos="720" w:leader="none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cs="Times New Roman"/>
      <w:smallCaps/>
      <w:kern w:val="2"/>
      <w:sz w:val="32"/>
      <w:lang w:val="en-US"/>
    </w:rPr>
  </w:style>
  <w:style w:type="character" w:styleId="Nagwek2Znak">
    <w:name w:val="Nagłówek 2 Znak"/>
    <w:qFormat/>
    <w:rPr>
      <w:rFonts w:cs="Times New Roman"/>
      <w:b/>
      <w:sz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clear" w:pos="720"/>
        <w:tab w:val="left" w:pos="426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clear" w:pos="720"/>
        <w:tab w:val="left" w:pos="285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tabs>
        <w:tab w:val="clear" w:pos="4662"/>
        <w:tab w:val="right" w:pos="314" w:leader="none"/>
        <w:tab w:val="right" w:pos="9589" w:leader="underscore"/>
      </w:tabs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14"/>
        <w:tab w:val="right" w:pos="9589" w:leader="underscore"/>
      </w:tabs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7:00Z</dcterms:created>
  <dc:creator>gabriela.ofierska</dc:creator>
  <dc:description/>
  <dc:language>en-US</dc:language>
  <cp:lastModifiedBy>Hołubicki Rafał</cp:lastModifiedBy>
  <cp:lastPrinted>2014-04-02T11:15:00Z</cp:lastPrinted>
  <dcterms:modified xsi:type="dcterms:W3CDTF">2016-06-30T12:57:00Z</dcterms:modified>
  <cp:revision>2</cp:revision>
  <dc:subject/>
  <dc:title>Opis świadczenia</dc:title>
</cp:coreProperties>
</file>