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programów zdrowotnych (lekowych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A – Programy lek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"/>
        <w:gridCol w:w="1305"/>
        <w:gridCol w:w="1284"/>
        <w:gridCol w:w="1431"/>
        <w:gridCol w:w="2610"/>
        <w:gridCol w:w="3672"/>
      </w:tblGrid>
      <w:tr>
        <w:trPr>
          <w:trHeight w:val="8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 -2A; INTERFERON REKOMBINOWANY ALFA -2A; INTERFERON REKOMBINOWANY ALFA -2B; INTERFERON alfa naturalny; LAMIWUDYNA;  ENTEKAWIR; ADEFOWIR; TENOFOWIR</w:t>
            </w:r>
          </w:p>
        </w:tc>
      </w:tr>
      <w:tr>
        <w:trPr>
          <w:trHeight w:val="197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 -2A;  INTERFERON PEGYLOWANY ALFA -2B; INTERFERON REKOMBINOWANY ALFA -2A; INTERFERON REKOMBINOWANY ALFA -2B; INTERFERON alfa naturalny; RYBAWIRYNA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CEPREWIR; TELAPREWIR, SYMEPREWIR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; SUNITYNIB, SORAFENIB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8 – C 2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; CETUKSYMAB; PANITUMUMAB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EMETREKSED; GEFITYNIB; ERLOTYNIB</w:t>
            </w:r>
          </w:p>
        </w:tc>
      </w:tr>
      <w:tr>
        <w:trPr>
          <w:trHeight w:val="87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; PAZOPANIB, SUNITYNIB</w:t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; LAPATYNIB</w:t>
            </w:r>
          </w:p>
        </w:tc>
      </w:tr>
      <w:tr>
        <w:trPr>
          <w:trHeight w:val="8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; SORAFENIB; EWEROLIMUS; PAZOPANIB; AKSYTYNIB</w:t>
            </w:r>
          </w:p>
        </w:tc>
      </w:tr>
      <w:tr>
        <w:trPr>
          <w:trHeight w:val="91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; NILOTYNIB</w:t>
            </w:r>
          </w:p>
        </w:tc>
      </w:tr>
      <w:tr>
        <w:trPr>
          <w:trHeight w:val="105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; D 81 W CAŁOŚCI; D 82, W TYM: D 82.0, D 82.1, D 82.3, D 82.8, D 82.9; D 83, W TYM: D 83.0, D 83.1, D 83.3, D 83.8, D 83.9; D 89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UPRORELINA; TRIPTOREL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 przysadki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5, </w:t>
              <w:br/>
              <w:t xml:space="preserve">G 24.4, G 51.3, </w:t>
              <w:br/>
              <w:t>G 24.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BETA; OCTAN GLATIRAMERU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27, I27.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; BOSENTAN; TREPROSTINIL; AMBRISENTAN; TADALAFIL</w:t>
            </w:r>
          </w:p>
        </w:tc>
      </w:tr>
      <w:tr>
        <w:trPr>
          <w:trHeight w:val="100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ADALIMUMAB</w:t>
            </w:r>
          </w:p>
        </w:tc>
      </w:tr>
      <w:tr>
        <w:trPr>
          <w:trHeight w:val="29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;  ETANERCEPT;  ADALIMUMAB;  RYTUKSYMAB; GOLIMUMAB; CERTOLIZUMAB;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CILIZUMAB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ETANERCEPT; ADALIMUMAB; GOLIMUMAB</w:t>
            </w:r>
          </w:p>
        </w:tc>
      </w:tr>
      <w:tr>
        <w:trPr>
          <w:trHeight w:val="1290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 inhibitorami TNF alfa świadczeniobiorców z ciężką, aktywną postacią zesztywniającego zapalenia stawów kręgosłupa (ZZSK)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; ETANERCEPT; ADALIMUMAB; GOLIMUMAB</w:t>
            </w:r>
          </w:p>
        </w:tc>
      </w:tr>
      <w:tr>
        <w:trPr>
          <w:trHeight w:val="967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POETYNA ALFA; DARBEPOETYNA ALFA; GLIKOL METOKSYPOLIETYLENOWY EPOETYNY BETA</w:t>
            </w:r>
          </w:p>
        </w:tc>
      </w:tr>
      <w:tr>
        <w:trPr>
          <w:trHeight w:val="10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07.2, P 27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; B 19 W CAŁOŚCI; C 82; C 83; Z 9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malizuma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2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.3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 (ICD-10 L 40.0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; INFLIKSYMAB</w:t>
            </w:r>
          </w:p>
        </w:tc>
      </w:tr>
      <w:tr>
        <w:trPr>
          <w:trHeight w:val="72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</w:t>
            </w:r>
          </w:p>
        </w:tc>
      </w:tr>
      <w:tr>
        <w:trPr>
          <w:trHeight w:val="59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56; C57; C4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01; C05.0; C05.1; C05.2; C05.8; C05.9; C09.0; C09.1; C09.8; C09.9; C10.0; C10.1; C10.2; C10.3; C10.4; C10.8; C10.9; C12; C13.0; C13.1; C13.2; C13.8; C13.9; C32.0; C32.1; C32.2; C32.3; C32.8; C32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25.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90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chorych na opornego lub nawrotowego szpiczaka mnogi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5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ukcja remisji wrzodziejącego zapalenia jelita grubego (WZJG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6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61, I63, I6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1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 ipilimumab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1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2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czesnodziecięcej postaci cystynozy nefropatycznej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STEAMINA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 w tym D 80.0, D 80.1, D 80.3, D 80.4, D 80.5, D 80.6, D 80.8, D 80.9, D 81.9; D 82 w tym: D 82.0, D 82.1, D 82.3, D 82.8, D 82.9; D 83 w tym: D 83.0, D 83.1, D 83.8, D 83.9; D 89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 (ICD-10 C 34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62.9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91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 xml:space="preserve">z chromosomem Filadelfia (Ph+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84.0, C84.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 xml:space="preserve">lub zespołu Sezary'ego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61.8, G62.8, G63.1, G70, G04.8, G73.1, G73.2, G72.4, G61.0, G36.0, M33.0, M33.1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33,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7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8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8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27, I27.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ętniczego nadciśnienia płucnego sildenafilem, epoprostenolem </w:t>
              <w:br/>
              <w:t>i macytentanem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ILDENAFIL, EPOPROSTENOL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CYTENTAN</w:t>
            </w:r>
          </w:p>
        </w:tc>
      </w:tr>
      <w:tr>
        <w:trPr>
          <w:trHeight w:val="68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N25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35.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 (ICD-10 H35.3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(ICD-10 B 18.2) 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BITASVIRUM, PARITAPREVIRUM, RITONAVIRUM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VIRUM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VIRUM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VIRUM, SOFOSBUVIR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VIRUM</w:t>
            </w:r>
          </w:p>
        </w:tc>
      </w:tr>
      <w:tr>
        <w:trPr>
          <w:trHeight w:val="44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 dabrafenibem (ICD-10 C 43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UM</w:t>
            </w:r>
          </w:p>
        </w:tc>
      </w:tr>
      <w:tr>
        <w:trPr>
          <w:trHeight w:val="69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31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urogennej nadreaktywności wypieracza (ICD-10 N31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27, I27.0 i/lub I26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zakrzepowo-zatorowego nadciśnienia płucnego (CTEPH) (ICD-10 I27, I27.0 i/lub I26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OCIGUATUM</w:t>
            </w:r>
          </w:p>
        </w:tc>
      </w:tr>
      <w:tr>
        <w:trPr>
          <w:trHeight w:val="10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  <w:t>(ICD-10 M31.3, M 31.8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4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70.2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yrozynemii typu 1 </w:t>
              <w:br/>
              <w:t>(HT-1) (ICD-10 E70.2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TISINONUM</w:t>
            </w:r>
          </w:p>
        </w:tc>
      </w:tr>
      <w:tr>
        <w:trPr>
          <w:trHeight w:val="9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ych i nawrotowych postaci chłoniaków CD30+ (C 81 Choroba Hodgkina; C 84.5 Inne i nieokreślone chłoniaki T)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ENTUXIMABUM VEDOTINUM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B – Kwalifikacje do programów lekowy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29"/>
        <w:gridCol w:w="1876"/>
        <w:gridCol w:w="2091"/>
        <w:gridCol w:w="3801"/>
      </w:tblGrid>
      <w:tr>
        <w:trPr>
          <w:trHeight w:val="8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. MZ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2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1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, B.20., B.38., B.41., B.42., B.6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23, E 34.3, N 18, </w:t>
              <w:br/>
              <w:t>Q 87.1, Q 96,  R62.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hormonem wzrostu oraz insulinopodobnym czynnikiem wzrostu– 1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2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 xml:space="preserve">B.33., B.35., B.36.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 05, M 06, M 08, </w:t>
              <w:br/>
              <w:t xml:space="preserve">M 45, L 40.5, M 07.1, </w:t>
              <w:br/>
              <w:t>M 07.2, M 07.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biologicznego w chorobach reumatycznych</w:t>
            </w:r>
          </w:p>
        </w:tc>
      </w:tr>
      <w:tr>
        <w:trPr>
          <w:trHeight w:val="69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3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, B. 22., B.23., B.24., B.25., B.26., B.60., B.61., B.7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72.1, E 74.0, </w:t>
              <w:br/>
              <w:t xml:space="preserve">E 76.0, E 76.1, E 76.2, E75.2, E72.0,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70.2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horób ultrarzadkich</w:t>
            </w:r>
          </w:p>
        </w:tc>
      </w:tr>
      <w:tr>
        <w:trPr>
          <w:trHeight w:val="96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4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w programie zapobiegania krwawieniom u dzieci z hemofilią A i B</w:t>
            </w:r>
          </w:p>
        </w:tc>
      </w:tr>
      <w:tr>
        <w:trPr>
          <w:trHeight w:val="84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5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ciężkiej astmy alergicznej IgE zależnej</w:t>
            </w:r>
          </w:p>
        </w:tc>
      </w:tr>
      <w:tr>
        <w:trPr>
          <w:trHeight w:val="838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6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40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umiarkowanej i ciężkiej postaci łuszczycy plackowatej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7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83.1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i weryfikacja lecze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oustnego stanów nadmiaru żelaz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organizmie</w:t>
            </w:r>
          </w:p>
        </w:tc>
      </w:tr>
      <w:tr>
        <w:trPr>
          <w:trHeight w:val="10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8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 w tym D 80.0, D 80.1, D 80.3, D 80.4, D 80.5, D 80.6, D 80.8, D 80.9, D 81.9; D 82 w tym: D 82.0, D 82.1, D 82.3, D 82.8, D 82.9; D 83 w tym: D 83.0, D 83.1, D 83.8, D 83.9; D 89.9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i weryfikacja leczenia pierwotnych niedoborów odporności (PNO) u pacjentów dorosłych</w:t>
            </w:r>
          </w:p>
        </w:tc>
      </w:tr>
      <w:tr>
        <w:trPr>
          <w:trHeight w:val="8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9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do leczenia neowaskularnej (wysiękowej) postaci zwyrodnienia plamki związanego z wiekiem (AMD) 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10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31.3, M 31.8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walifikacja do leczenia aktywnej postaci ziarniniakowatości z zapaleniem naczyń (GPA) lub mikroskopowego zapalenia naczyń (MPA) 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991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7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2:00Z</dcterms:created>
  <dc:creator>beata.piatkowska</dc:creator>
  <dc:description/>
  <dc:language>en-US</dc:language>
  <cp:lastModifiedBy>Hołubicki Rafał</cp:lastModifiedBy>
  <cp:lastPrinted>2016-03-08T15:01:00Z</cp:lastPrinted>
  <dcterms:modified xsi:type="dcterms:W3CDTF">2016-06-30T12:52:00Z</dcterms:modified>
  <cp:revision>2</cp:revision>
  <dc:subject/>
  <dc:title/>
</cp:coreProperties>
</file>