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6 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do zarządzenia Nr 57/2013/DSOZ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Prezesa Narodowego Funduszu Zdrowia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z dnia 2 października 2013 r.</w:t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ejscowość, dat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d Oddziału Wojewódzkiego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Dane Oferenta / Świadczeniodawcy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</w:t>
      </w:r>
      <w:r>
        <w:rPr>
          <w:rFonts w:cs="Arial" w:ascii="Arial" w:hAnsi="Arial"/>
          <w:i/>
          <w:szCs w:val="20"/>
        </w:rPr>
        <w:t>(źródło – Portal Świadczeniodawcy)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Wniosek w sprawie rachunku bankowego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noszę o wpisanie nr rachunku bankowego do przyszłej umowy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odzaju 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…………………………………………………………………………………..…..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na okres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łny numer rachunku bankowego związanego z realizacją umowy …………………………………………………..……………………………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posiadacza rachunku bankowego  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0" w:firstLine="25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750" w:firstLine="25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pis/y i pieczęć Świadczeniodawcy …………………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23:00Z</dcterms:created>
  <dc:creator>NFZ</dc:creator>
  <dc:description/>
  <dc:language>en-US</dc:language>
  <cp:lastModifiedBy>Długokęcka Agnieszka</cp:lastModifiedBy>
  <cp:lastPrinted>2012-10-09T12:03:00Z</cp:lastPrinted>
  <dcterms:modified xsi:type="dcterms:W3CDTF">2013-10-02T15:23:00Z</dcterms:modified>
  <cp:revision>2</cp:revision>
  <dc:subject/>
  <dc:title/>
</cp:coreProperties>
</file>