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sprawie określenia warunków zawierania i realizacji umów w rodzaju  opieka psychiatryczna i leczenie uzależnień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iniejsze zarządzenie ma na celu dostosowanie zarządzenia do znowelizowanych przepisów art. 146 ustawy z dnia 27 sierpnia 2004 r. o świadczeniach opieki zdrowotnej finansowanych ze środków publicznych (Dz. U. z 2015 r., poz. 581, z późn. zm.), zwana dalej: „ustawą o świadczeniach”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niejszym zarządzeniem, na podstawie ww. przepisów Prezes NFZ określa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przedmiot postępowania w sprawie zawarcia umowy o udzielanie świadczeń opieki zdrowotnej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szczegółowe warunków umów o udzielanie świadczeń opieki zdrowotnej obejmujących w szczególności obszar terytorialny, dla którego jest przeprowadzone postępowanie w sprawie zawarcia umów ze świadczeniodawcam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wiązku z wejściem w życie z dniem 1 lipca 2016 r. zmiany przepisów art. 146 ustawy o świadczeniach, </w:t>
              <w:br/>
              <w:t xml:space="preserve">w projektowanym zarządzeniu określono szczegółowe warunki umów w rodzaju świadczeń: opieka psychiatryczna i leczenie uzależnień, w tym określono obszar, na terenie którego ma być prowadzone postępowanie mające na celu zawarcie umowy oraz uwzględniono w załączniku nr 1 do projektowanego zarządzenia – taryfy świadczeń opublikowane w Biuletynie Informacji Publicznej Prezesa Agencji Oceny Technologii Medycznej i Taryfikacji, które będą miały zastosowanie do świadczeń udzielanych od 1 stycznia 2017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śnie, wyeliminowane zostały treści powielające kwestie określone m.in. w aktach prawnych wydanych na podstawie art. 148 ust. 3, art. 137, art. 31 d, art. 146 ust. 2 ustawy o świadczenia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 opieka psychiatryczna i leczenie uzależn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iana poziomu finansowania świadczeń, zgodnie z taryfą świadczeń  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ojekt zarządzenia Prezesa Narodowego Funduszu Zdrowia został przedstawiony do konsultacji zewnętrznych w dniu 13.06.2016 r., na okres 14 dni na podstawie art. 146 ust. 2 ustawy oświadczeniach oraz § 2 ust. 3 załącznika do rozporządzenia Ministra Zdrowia z dnia 8 września 2015 r. w sprawie ogólnych warunków umów o udzielanie świadczeń opieki zdrowotnej (Dz. U. poz. 1400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 ramach konsultacji zgłoszonych zostało 75 uwag, w tym przez podmioty uprawnione 17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wagi zostały zgłoszone prze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wiązek Pracodawców Opieki psychiatrycznej i leczenia uzależnie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azowiecki Oddział Wojewódzki NF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ubelski Oddział Wojewódzki NF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polski Oddział Wojewódzki NF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odlaski Oddział Wojewódzki NF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ektora Śląskiego Uniwersytetu Medycznego w Katowica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ojewó</w:t>
            </w:r>
            <w:r>
              <w:rPr/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ki Ośrodek Lecznictwa Odwykowego i Zakład Opiekuńczo-Leczniczy w Gorzycach i SP ZOZ Szpital w Toszku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zpital Dziecięcy im. prof. Dr med. Jana Bogdanowicza Samodzielny Publiczny ZO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zpital Specjalistyczny im. dr. J. Babińskiego SPZOZ w Krakowi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amodzielny Publiczny Szpital nr 7 Śląskiego Uniwersytetu Medycznego Górnośląskiego Centrum Medycznego im. prof. Leszka Giec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nstytut Pomnik-Centrum Zdrowia Dzieck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środek Wczesnej Interwencj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rząd Główny Stowarzyszenia MONAR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azowieckie Centrum Neuropsychiatri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wyniku konsultacji w porównaniu do projektu wprowadzono następujące zmiany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zmieniono definicję pojęcia: „przepustka”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wprowadzono możliwość rozliczania w psychiatrycznych zakładach opiekuńczo-leczniczych i pielęgnacyjno-leczniczych osobodni z współczynnikiem korygującym 0,15, w przypadku okresowego trwającego nie dłużej niż 15 dni pobytu w szpitalu, świadczeniobiorcy przebywającego w psychiatrycznym zakładzie opiekuńczo-leczniczym lub pielęgnacyjno-opiekuńczym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wydłużono czas leczenia w zakresie świadczeń: leczenie zaburzeń nerwicowych dla dzieci i młodzieży rozlicznych ze współczynnikiem korygującym 1 do 168 dni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wprowadzono możliwość rozliczania świadczeń udzielanych osobom powyżej 18 r.ż. kontynuującym naukę, w zakresach udzielających świadczeń dla dzieci i młodzieży oraz osobom poniżej 60 r.ż. w zakresie świadczeń: świadczenia psychogeriatrycz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onadto dokonano zmian redakcyjnych, dodano przepisy przejściowe oraz zaimplementowano przepisy wynikające z zarządzenia Nr 48/2016/DSOZ z dnia 20 czerwca 2016 r. zmieniające niektóre zarządzenia w sprawie określenia warunków zawierania i realizacji umów o udzielanie świadczeń opieki zdrowotnej, w związku ze świadczeniami opieki zdrowotnej udzielanymi na rzecz kobiet z rozpoznanymi wadami rozwojowymi płodu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Skutek finansowy wynikający z wprowadzenia od 1 stycznia 2017 r. taryfy świadczeń opublikowanej </w:t>
              <w:br/>
              <w:t xml:space="preserve">w obwieszczeniu Prezesa Agencji Oceny Technologii Medycznych i Taryfikacji z dnia 30 września 2015 r. </w:t>
              <w:br/>
              <w:t>w sprawie taryf świadczeń gwarantowanych w z rodzaju: opieka psychiatryczna i leczenie uzależnień, szacowany jest na 400 mln zł w skali rok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z dniem 1 lipc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03:00Z</dcterms:created>
  <dc:creator/>
  <dc:description/>
  <dc:language>en-US</dc:language>
  <cp:lastModifiedBy/>
  <dcterms:modified xsi:type="dcterms:W3CDTF">2016-06-28T20:03:00Z</dcterms:modified>
  <cp:revision>1</cp:revision>
  <dc:subject/>
  <dc:title/>
</cp:coreProperties>
</file>