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 xml:space="preserve">Zarządzenie Prezesa NFZ w sprawie określenia warunków zawierania i realizacji umów w rodzaju: 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opieka paliatywna i hospicyjn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6.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niejsze zarządzenie ma na celu dostosowanie przepisów, wynikających z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y z dnia 22 lipca 2014 r. o zmianie ustawy o świadczeniach opieki zdrowotnej finansowanych ze środków publicznych oraz niektórych innych ustaw (Dz. U. poz. 1138 ze zm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wieszczenia Prezesa AOTMiT z dnia 19 listopada 2015 r. w sprawie taryf świadczeń gwarantowanych w rodzaju opieka paliatywna i hospicyj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porządkuje i ujednolica przepisy prawa oraz uwzględnia taryfy świadczeń gwarantowanych w rodzaju opieka paliatywna i hospicyjna, o których mowa w Obwieszczeniu Prezesa AOTMiT z dnia 19 listopada 2015 r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ab/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, realizujący świadczenia w opiece paliatywnej i hospicyjnej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Łącznie 485 świadczeniodawc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zrost finansowania przedmiotowych świadczeń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środków w planie finansowym na 2017 r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rządzenie Prezesa Narodowego Funduszu Zdrowia w sprawie określenia warunków zawierania i realizacji umów </w:t>
              <w:br/>
              <w:t>w rodzaju: opieka paliatywna i hospicyjna zostało przedstawione do konsultacji zewnętrznych w dniu 13.06. 2016 r. Opinie do zarządzenia były zbierane do dnia 27 czerwca 2016 r. Zarządzenie zgodnie z przepisami zawartymi w rozporządzeniu Ministra Zdrowia z dnia 8 września 2015 r. w sprawie ogólnych warunków umów o udzielanie świadczeń opieki zdrowotnej (Dz. U. poz. 1400 z późn. zm.) konsultowane było z Naczelną Radą Lekarską, Naczelną Radą Pielęgniarek i Położnych oraz reprezentatywnymi organizacjami świadczeniodawców. Zgodnie z art. 146 ust. 4 ustawy z dnia 27 sierpnia 2004 r. o świadczeniach opieki zdrowotnej finansowanych ze środków publicznych (Dz. U. z 2015 r. poz. 581 z późn. zm.) zarządzenie przedstawione zostało również do opinii konsultantom krajowym we właściwych dziedzinach medycy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 wyniku konsultacji wpłynęło 18 uwag, z czego 4 zostały uwzględnio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ognozowany przez AOTMiT skutek finansowy taryfy świadczeń z opieki paliatywnej i hospicyjnej wskazuje na średni wzrost finansowania względem dotychczasowych wydatków NFZ w przedmiotowym rodzaju świadczeń, na wartość około 228 mln. zł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wchodzi w życie z dniem 1 lipc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wprowadzenia taryfy wynika z ustawy o świadczeniach opieki zdrowotnej finansowanych ze środków publicznych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rzewiduje się ewaluacji efektów, ponieważ wydanie zarządzenia jest koniecznością wynikającą z obowiązującego prawa.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30:00Z</dcterms:created>
  <dc:creator/>
  <dc:description/>
  <dc:language>en-US</dc:language>
  <cp:lastModifiedBy/>
  <dcterms:modified xsi:type="dcterms:W3CDTF">2016-06-28T18:30:00Z</dcterms:modified>
  <cp:revision>1</cp:revision>
  <dc:subject/>
  <dc:title/>
</cp:coreProperties>
</file>