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23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7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jc w:val="center"/>
        <w:rPr>
          <w:b w:val="false"/>
          <w:b w:val="false"/>
          <w:kern w:val="0"/>
          <w:sz w:val="24"/>
          <w:szCs w:val="24"/>
          <w:lang w:val="pl-PL"/>
        </w:rPr>
      </w:pPr>
      <w:r>
        <w:rPr>
          <w:b w:val="false"/>
          <w:kern w:val="0"/>
          <w:sz w:val="24"/>
          <w:szCs w:val="24"/>
          <w:lang w:val="pl-PL"/>
        </w:rPr>
        <w:t>z dnia 24 marca 2017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</w:rPr>
        <w:t>w sprawie określenia warunków zawierania i realizacji umów o udzielanie świadczeń opieki zdrowotnej w rodzaju leczenie stomatologiczne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a podstawie art. 102 ust. 5 pkt 21 i 25 oraz art. 146 ust. 1 ustawy z dnia 27 sierpnia 2004 r. o świadczeniach opieki zdrowotnej finansowanych ze środków publicznych (Dz. U. z 2016 r</w:t>
      </w:r>
      <w:bookmarkStart w:id="0" w:name="_ftnref1"/>
      <w:r>
        <w:rPr>
          <w:rFonts w:cs="Arial;Arial" w:ascii="Arial;Arial" w:hAnsi="Arial;Arial"/>
          <w:sz w:val="24"/>
          <w:szCs w:val="24"/>
        </w:rPr>
        <w:t>. poz. 1793, z późn. zm</w:t>
      </w:r>
      <w:bookmarkEnd w:id="0"/>
      <w:r>
        <w:rPr>
          <w:rFonts w:cs="Arial;Arial" w:ascii="Arial;Arial" w:hAnsi="Arial;Arial"/>
          <w:sz w:val="24"/>
          <w:szCs w:val="24"/>
        </w:rPr>
        <w:t>.</w:t>
      </w:r>
      <w:r>
        <w:rPr>
          <w:rStyle w:val="FootnoteCharacters"/>
          <w:rStyle w:val="FootnoteAnchor"/>
          <w:rFonts w:cs="Arial;Arial" w:ascii="Arial;Arial" w:hAnsi="Arial;Arial"/>
          <w:sz w:val="24"/>
          <w:szCs w:val="24"/>
        </w:rPr>
        <w:footnoteReference w:id="2"/>
      </w:r>
      <w:r>
        <w:rPr>
          <w:rFonts w:cs="Arial;Arial" w:ascii="Arial;Arial" w:hAnsi="Arial;Arial"/>
          <w:sz w:val="24"/>
          <w:szCs w:val="24"/>
          <w:vertAlign w:val="superscript"/>
        </w:rPr>
        <w:t>)</w:t>
      </w:r>
      <w:r>
        <w:rPr>
          <w:rFonts w:cs="Arial;Arial" w:ascii="Arial;Arial" w:hAnsi="Arial;Arial"/>
          <w:sz w:val="24"/>
          <w:szCs w:val="24"/>
        </w:rPr>
        <w:t>) zarządza się, co następuje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 w:before="0" w:after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Rozdział 1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ostanowienia ogólne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 1.</w:t>
      </w:r>
      <w:r>
        <w:rPr>
          <w:rFonts w:cs="Arial;Arial" w:ascii="Arial;Arial" w:hAnsi="Arial;Arial"/>
          <w:bCs/>
          <w:sz w:val="24"/>
          <w:szCs w:val="24"/>
        </w:rPr>
        <w:t xml:space="preserve"> Zarządzenie określa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;Arial" w:ascii="Arial;Arial" w:hAnsi="Arial;Arial"/>
          <w:sz w:val="24"/>
          <w:szCs w:val="24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zczegółowe warunki umowy o udzielanie świadczeń opieki zdrowotnej</w:t>
      </w:r>
    </w:p>
    <w:p>
      <w:pPr>
        <w:pStyle w:val="Normal"/>
        <w:spacing w:lineRule="auto" w:line="360" w:before="0" w:after="120"/>
        <w:ind w:left="709" w:firstLine="284"/>
        <w:jc w:val="both"/>
        <w:rPr/>
      </w:pPr>
      <w:r>
        <w:rPr>
          <w:rFonts w:cs="Arial;Arial" w:ascii="Arial;Arial" w:hAnsi="Arial;Arial"/>
          <w:sz w:val="24"/>
          <w:szCs w:val="24"/>
        </w:rPr>
        <w:t>- w rodzaju leczenie stomatologiczn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2.</w:t>
      </w:r>
      <w:r>
        <w:rPr>
          <w:rFonts w:cs="Arial;Arial" w:ascii="Arial;Arial" w:hAnsi="Arial;Arial"/>
          <w:bCs/>
          <w:sz w:val="24"/>
          <w:szCs w:val="24"/>
        </w:rPr>
        <w:t xml:space="preserve"> 1. Użyte w zarządzeniu określenia oznaczają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Fundusz</w:t>
      </w:r>
      <w:r>
        <w:rPr>
          <w:rFonts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Cs/>
          <w:sz w:val="24"/>
          <w:szCs w:val="24"/>
        </w:rPr>
        <w:t xml:space="preserve"> Narodowy Fundusz Zdrowia;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418" w:hanging="284"/>
        <w:contextualSpacing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katalog świadczeń stomatologicznych</w:t>
      </w:r>
      <w:r>
        <w:rPr>
          <w:rFonts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Cs/>
          <w:sz w:val="24"/>
          <w:szCs w:val="24"/>
        </w:rPr>
        <w:t xml:space="preserve"> wykaz produktów rozliczeniowych finansowanych ze środków publicznych w podziale na zakresy wraz z przyporządkowanymi wycenami punktowymi oraz oznaczeniami kodowymi Funduszu, kontraktowanych i wykonywanych przez świadczeniodawcę;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ogólne warunki umów</w:t>
      </w:r>
      <w:r>
        <w:rPr>
          <w:rFonts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Cs/>
          <w:sz w:val="24"/>
          <w:szCs w:val="24"/>
        </w:rPr>
        <w:t xml:space="preserve"> warunki umów o udzielanie świadczeń opieki zdrowotnej określone  rozporządzeniem ministra właściwego do spraw zdrowia w sprawie ogólnych warunków umów o udzielanie świadczeń opieki zdrowotnej wydanym na podstawie art. 137 ust. 2 ustawy z dnia 27 sierpnia 2004 r. o świadczeniach opieki zdrowotnej finansowanych ze środków publicznych, zwanej dalej „ustawą o świadczeniach”;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rozporządzenie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rozporządzenie </w:t>
      </w:r>
      <w:r>
        <w:rPr>
          <w:rFonts w:cs="Arial;Arial" w:ascii="Arial;Arial" w:hAnsi="Arial;Arial"/>
          <w:bCs/>
          <w:sz w:val="24"/>
          <w:szCs w:val="24"/>
        </w:rPr>
        <w:t>ministra właściwego do spraw zdrowia</w:t>
      </w:r>
      <w:r>
        <w:rPr>
          <w:rFonts w:cs="Arial;Arial" w:ascii="Arial;Arial" w:hAnsi="Arial;Arial"/>
          <w:sz w:val="24"/>
          <w:szCs w:val="24"/>
        </w:rPr>
        <w:t xml:space="preserve"> w sprawie świadczeń gwarantowanych z zakresu leczenia stomatologicznego, wydane na podstawie art. 31d ustawy o świadczeniach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rozporządzenie w sprawie programów zdrowotnych </w:t>
      </w:r>
      <w:r>
        <w:rPr>
          <w:rFonts w:cs="Arial;Arial" w:ascii="Arial;Arial" w:hAnsi="Arial;Arial"/>
          <w:sz w:val="24"/>
          <w:szCs w:val="24"/>
        </w:rPr>
        <w:t xml:space="preserve">– rozporządzenie </w:t>
      </w:r>
      <w:r>
        <w:rPr>
          <w:rFonts w:cs="Arial;Arial" w:ascii="Arial;Arial" w:hAnsi="Arial;Arial"/>
          <w:bCs/>
          <w:sz w:val="24"/>
          <w:szCs w:val="24"/>
        </w:rPr>
        <w:t>ministra właściwego do spraw zdrowia</w:t>
      </w:r>
      <w:r>
        <w:rPr>
          <w:rFonts w:cs="Arial;Arial" w:ascii="Arial;Arial" w:hAnsi="Arial;Arial"/>
          <w:sz w:val="24"/>
          <w:szCs w:val="24"/>
        </w:rPr>
        <w:t xml:space="preserve"> w sprawie świadczeń gwarantowanych z zakresu programów zdrowotnych, wydane na podstawie art. 31d ustawy o świadczeniach;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 xml:space="preserve">Program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rogram „Ortodontyczna opieka nad dziećmi z wrodzonymi wadami części twarzowej czaszki”, o którym mowa w rozporządzeniu w sprawie programów zdrowotnych;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kres świadczeń</w:t>
      </w:r>
      <w:r>
        <w:rPr>
          <w:rFonts w:cs="Arial;Arial" w:ascii="Arial;Arial" w:hAnsi="Arial;Arial"/>
          <w:sz w:val="24"/>
          <w:szCs w:val="24"/>
        </w:rPr>
        <w:t xml:space="preserve"> – zakres w rozumieniu § 1 pkt 17 ogólnych warunków umów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etat przeliczeniowy</w:t>
      </w:r>
      <w:r>
        <w:rPr>
          <w:rFonts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–</w:t>
      </w:r>
      <w:r>
        <w:rPr>
          <w:rFonts w:cs="Arial;Arial" w:ascii="Arial;Arial" w:hAnsi="Arial;Arial"/>
          <w:bCs/>
          <w:sz w:val="24"/>
          <w:szCs w:val="24"/>
        </w:rPr>
        <w:t xml:space="preserve"> liczbę punktów rozliczeniowych przyznaną na miesiąc na wykonanie świadczeń stomatologicznych przez lekarza lub lekarzy udzielających świadczeń przez 5 dni w tygodniu po 6 godzin dziennie, w tym jeden raz w godzinach popołudniowych do godz. 18.00 (nie dotyczy gabinetu stomatologicznego zlokalizowanego w szkole); kalkulacyjna wielkość etatu przeliczeniowego wynosi 15 000 pkt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świadczenia stomatologicznej pomocy doraźnej</w:t>
      </w:r>
      <w:r>
        <w:rPr>
          <w:rFonts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– świadczenia opieki zdrowotnej w zakresie stomatologicznej pomocy doraźnej </w:t>
      </w:r>
      <w:r>
        <w:rPr>
          <w:rFonts w:cs="Arial;Arial" w:ascii="Arial;Arial" w:hAnsi="Arial;Arial"/>
          <w:bCs/>
          <w:sz w:val="24"/>
          <w:szCs w:val="24"/>
        </w:rPr>
        <w:t>udzielane w dni powszednie od godz. 19.00 do godz. 7.00 dnia następnego, zaś w soboty, niedziele oraz dni wolne od pracy – całodobowo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sz w:val="24"/>
          <w:szCs w:val="24"/>
        </w:rPr>
        <w:t>2. Określenia inne, niż wymienione w ust. 1, użyte w zarządzeniu, mają znaczenie nadane im w przepisach odrębnych, w szczególności w:</w:t>
      </w:r>
    </w:p>
    <w:p>
      <w:pPr>
        <w:pStyle w:val="Akapitzlist"/>
        <w:spacing w:lineRule="auto" w:line="360" w:before="0" w:after="0"/>
        <w:ind w:left="1560" w:hanging="426"/>
        <w:contextualSpacing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 xml:space="preserve">1) rozporządzeniu; </w:t>
      </w:r>
    </w:p>
    <w:p>
      <w:pPr>
        <w:pStyle w:val="Akapitzlist"/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2) rozporządzeniu w sprawie  programów zdrowotnych; </w:t>
      </w:r>
    </w:p>
    <w:p>
      <w:pPr>
        <w:pStyle w:val="Akapitzlist"/>
        <w:spacing w:lineRule="auto" w:line="360" w:before="0" w:after="0"/>
        <w:ind w:left="1560" w:hanging="426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3) przepisach wydanych na podstawie art. 148 ust. 3 ustawy o świadczeniach; oraz</w:t>
      </w:r>
    </w:p>
    <w:p>
      <w:pPr>
        <w:pStyle w:val="Akapitzlist"/>
        <w:spacing w:lineRule="auto" w:line="360" w:before="0" w:after="0"/>
        <w:ind w:left="1560" w:hanging="426"/>
        <w:contextualSpacing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 xml:space="preserve">4) ogólnych warunkach umów. 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Rozdział 2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Przedmiot postępowania 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§ 3. </w:t>
      </w:r>
      <w:r>
        <w:rPr>
          <w:rFonts w:cs="Arial;Arial" w:ascii="Arial;Arial" w:hAnsi="Arial;Arial"/>
          <w:sz w:val="24"/>
          <w:szCs w:val="24"/>
        </w:rPr>
        <w:t>1. Przedmiotem postępowania, o którym mowa w § 1 pkt 1, jest wyłonienie świadczeniodawców do udzielania gwarantowanych świadczeń stomatologicznych.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Arial;Arial" w:ascii="Arial;Arial" w:hAnsi="Arial;Arial"/>
          <w:sz w:val="24"/>
          <w:szCs w:val="24"/>
        </w:rPr>
        <w:t>2.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Zgodnie ze Wspólnym Słownikiem Zamówień, określonym w rozporządzeniu nr 2195/2002 z dnia 5 listopada 2002 r. w sprawie Wspólnego Słownika Zamówień (Dz. Urz. WE L 340 z 16.12.2002, str. 1 i n., z późn. zm.), przedmiotem umów objęte są następujące nazwy i kody: 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1) 85130000 - 9 usługi stomatologiczne i podob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) 85131000 - 6 usługi stomatologicz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3) 85131100 - 7 usługi ortodontycz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4) 85131110 - 0 usługi chirurgii ortodontycznej.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4.</w:t>
      </w:r>
      <w:r>
        <w:rPr>
          <w:rFonts w:cs="Arial;Arial" w:ascii="Arial;Arial" w:hAnsi="Arial;Arial"/>
          <w:bCs/>
          <w:sz w:val="24"/>
          <w:szCs w:val="24"/>
        </w:rPr>
        <w:t xml:space="preserve"> Postępowanie, o którym mowa w § 1 pkt 1, ma na celu wyłonienie świadczeniodawców do realizacji świadczeń odpowiednio na obszarze terytorialnym: 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ojewództwa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ięcej niż jednego powiatu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wiatu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ięcej niż jednej gminy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gminy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ięcej niż jednej dzielnicy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ind w:left="1134" w:hanging="425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dzielnicy.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§ 5.</w:t>
      </w:r>
      <w:r>
        <w:rPr>
          <w:rFonts w:cs="Arial;Arial" w:ascii="Arial;Arial" w:hAnsi="Arial;Arial"/>
          <w:bCs/>
          <w:sz w:val="24"/>
          <w:szCs w:val="24"/>
        </w:rPr>
        <w:t xml:space="preserve"> Porównanie ofert w toku postępowania, o którym mowa w § 1 pkt 1, następuje zgodnie z art. 148 ust. 1 i 2 ustawy o świadczeniach oraz z przepisami wydanymi na podstawie art. 148 ust. 3  ustawy o świadczeniach.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Rozdział 3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zczegółowe warunki umowy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§ 6. </w:t>
      </w:r>
      <w:r>
        <w:rPr>
          <w:rFonts w:cs="Arial;Arial" w:ascii="Arial;Arial" w:hAnsi="Arial;Arial"/>
          <w:bCs/>
          <w:sz w:val="24"/>
          <w:szCs w:val="24"/>
        </w:rPr>
        <w:t>1. Przedmiotem umowy</w:t>
      </w:r>
      <w:r>
        <w:rPr/>
        <w:t xml:space="preserve"> </w:t>
      </w:r>
      <w:r>
        <w:rPr>
          <w:rFonts w:cs="Arial;Arial" w:ascii="Arial;Arial" w:hAnsi="Arial;Arial"/>
          <w:bCs/>
          <w:sz w:val="24"/>
          <w:szCs w:val="24"/>
        </w:rPr>
        <w:t xml:space="preserve">o udzielanie świadczeń opieki zdrowotnej w rodzaju leczenie stomatologiczne, zwanej dalej „umową”, jest w szczególności realizacja świadczeń udzielanych świadczeniobiorcom przez świadczeniodawcę w zakresach określonych w załączniku nr 1 do zarządzenia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2. Wzór umowy stanowi załącznik nr 2 do zarządzenia.</w:t>
      </w:r>
      <w:r>
        <w:rPr>
          <w:rFonts w:cs="Arial;Arial" w:ascii="Arial;Arial" w:hAnsi="Arial;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3. Odstępstwa od wzoru umowy wymagają pisemnej zgody Prezesa Funduszu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§ 7.</w:t>
      </w:r>
      <w:r>
        <w:rPr>
          <w:rFonts w:cs="Arial;Arial" w:ascii="Arial;Arial" w:hAnsi="Arial;Arial"/>
          <w:sz w:val="24"/>
          <w:szCs w:val="24"/>
        </w:rPr>
        <w:t xml:space="preserve"> 1. Świadczeniodawca realizujący umowę obowiązany jest spełniać wymagania określone w niniejszym zarządzeniu oraz w przepisach odrębnych, w szczególności w rozporządzeniu oraz w rozporządzeniu w sprawie  programów zdrowotnych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. Wymagania, o których mowa w ust. 1, dotyczą wszystkich miejsc udzielania świadczeń, w których realizowana jest umow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8.</w:t>
      </w:r>
      <w:r>
        <w:rPr>
          <w:rFonts w:cs="Arial;Arial" w:ascii="Arial;Arial" w:hAnsi="Arial;Arial"/>
          <w:bCs/>
          <w:sz w:val="24"/>
          <w:szCs w:val="24"/>
        </w:rPr>
        <w:t xml:space="preserve"> 1. Dyrektor oddziału wojewódzkiego Funduszu na  obszarze właściwości danego oddziału wojewódzkiego zawiera umowy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701" w:hanging="425"/>
        <w:contextualSpacing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na nie mniej niż pół etatu przeliczeniowego w odniesieniu do jednej umowy z zachowaniem zasady pracy do godz. 18.00  jeden raz w tygodniu;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ind w:left="1701" w:hanging="425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na nie więcej niż jeden etat przeliczeniowy w odniesieniu do jednego lekarza i jednej umowy.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. Dyrektor oddziału wojewódzkiego Funduszu może wyrazić zgodę na realizację świadczeń w innym wymiarze niż określony w ust. 1, z uwzględnieniem: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1) dostosowania harmonogramu pracy proporcjonalnie do zasady, o której mowa w § 2 ust. 1 pkt 8; 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) zasady pracy do godz. 18.00  jeden raz w tygodniu.</w:t>
      </w:r>
    </w:p>
    <w:p>
      <w:pPr>
        <w:pStyle w:val="Akapitzlist"/>
        <w:spacing w:lineRule="auto" w:line="360" w:before="280" w:after="280"/>
        <w:ind w:left="0" w:firstLine="708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3. W uzasadnionych sytuacjach, w szczególności związanych z brakiem możliwości zabezpieczenia dostępności do świadczeń, dyrektor oddziału wojewódzkiego Funduszu może odstąpić od zasad określonych w ust. 1 oraz ustalić inną wartość etatu przeliczeniowego niż wielkość kalkulacyjna, </w:t>
      </w:r>
      <w:r>
        <w:rPr>
          <w:rFonts w:cs="Arial;Arial" w:ascii="Arial;Arial" w:hAnsi="Arial;Arial"/>
          <w:sz w:val="24"/>
          <w:szCs w:val="24"/>
        </w:rPr>
        <w:t xml:space="preserve">z uwzględnieniem dostosowania harmonogramu pracy proporcjonalnie do zasady, </w:t>
      </w:r>
      <w:r>
        <w:rPr>
          <w:rFonts w:cs="Arial;Arial" w:ascii="Arial;Arial" w:hAnsi="Arial;Arial"/>
          <w:bCs/>
          <w:sz w:val="24"/>
          <w:szCs w:val="24"/>
        </w:rPr>
        <w:t>o której mowa w § 2 ust.1 pkt 8.</w:t>
      </w:r>
    </w:p>
    <w:p>
      <w:pPr>
        <w:pStyle w:val="Akapitzlist"/>
        <w:spacing w:lineRule="auto" w:line="360" w:before="280" w:after="280"/>
        <w:ind w:left="0" w:firstLine="708"/>
        <w:contextualSpacing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4. O przyjęciu innej wielkości etatu przeliczeniowego na obszarze właściwości  oddziału wojewódzkiego Funduszu, dyrektor oddziału wojewódzkiego informuje Prezesa Funduszu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§ 9. </w:t>
      </w:r>
      <w:r>
        <w:rPr>
          <w:rFonts w:cs="Arial;Arial" w:ascii="Arial;Arial" w:hAnsi="Arial;Arial"/>
          <w:bCs/>
          <w:sz w:val="24"/>
          <w:szCs w:val="24"/>
        </w:rPr>
        <w:t>1. Przy udzielaniu świadczeń, świadczeniodawca obowiązany jest do weryfikacji, z uwzględnieniem przepisów art. 50 ustawy o świadczeniach, prawa świadczeniobiorcy do świadczeń opieki zdrowotnej finansowanych ze środków publicznych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2. W celu realizacji obowiązku, o którym mowa w ust. 1, świadczeniodawca obowiązany jest do uzyskania we właściwym oddziale wojewódzkim Funduszu upoważnienia do korzystania z usługi Elektronicznej Weryfikacji Uprawnień Świadczeniobiorców umożliwiającej występowanie o sporządzenie dokumentu potwierdzającego prawo do świadczeń, zgodnie z art. 50 ust. 3 ustawy o świadczeniach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3. W celu uzyskania upoważnienia, o którym mowa w ust. 2, świadczeniodawca składa w oddziale wojewódzkim Funduszu wniosek, w terminie 3 dni roboczych od dnia podpisania umowy o udzielanie świadczeń opieki zdrowotnej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4. W przypadku niedopełnienia przez świadczeniodawcę obowiązku określonego w ust. 2, z przyczyn leżących po stronie świadczeniodawcy, Fundusz może nałożyć na świadczeniodawcę karę umowną, o której mowa w § 7 ust. 4 umow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5. W przypadku nieprzerwanej kontynuacji przez świadczeniodawcę udzielania świadczeń na podstawie kolejnej umowy zawartej z Funduszem, upoważnienie, o którym mowa w ust. 2, uzyskane w związku z zawarciem poprzedniej umowy, zachowuje ważność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 10. </w:t>
      </w:r>
      <w:r>
        <w:rPr>
          <w:rFonts w:cs="Arial;Arial" w:ascii="Arial;Arial" w:hAnsi="Arial;Arial"/>
          <w:bCs/>
          <w:sz w:val="24"/>
          <w:szCs w:val="24"/>
        </w:rPr>
        <w:t>1. Świadczenia objęte przedmiotem umowy, udzielane są osobiście przez osoby posiadające określone kwalifikacje, zgodnie z „Harmonogramem – zasoby” , stanowiącym załącznik nr 2 do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. Świadczeniodawca zapewnia dostępność do świadczeń zgodnie z „Harmonogramem – zasoby”, stanowiącym załącznik nr 2 do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§ 11</w:t>
      </w:r>
      <w:r>
        <w:rPr>
          <w:rFonts w:cs="Arial;Arial" w:ascii="Arial;Arial" w:hAnsi="Arial;Arial"/>
          <w:bCs/>
          <w:sz w:val="24"/>
          <w:szCs w:val="24"/>
        </w:rPr>
        <w:t>. 1. Warunki rozliczania świadczeń określone są w ogólnych warunkach umów oraz w umowi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. Liczba i cena jednostek rozliczeniowych oraz kwota zobowiązania Funduszu są określone w planie rzeczowo - finansowym, którego wzór stanowi załącznik nr 1 do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12.</w:t>
      </w:r>
      <w:r>
        <w:rPr>
          <w:rFonts w:cs="Arial;Arial" w:ascii="Arial;Arial" w:hAnsi="Arial;Arial"/>
          <w:bCs/>
          <w:sz w:val="24"/>
          <w:szCs w:val="24"/>
        </w:rPr>
        <w:t xml:space="preserve"> 1. W rodzaju leczenie stomatologiczne stosuje się następujące sposoby rozliczeń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1) cena jednostkowa jednostki rozliczeniowej (punkt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2) ryczałt – w odniesieniu do świadczeń stomatologicznej pomocy doraźnej, obejmujący gotowość do udzielania świadczeń oraz świadczenia udzielone w czasie 12-to godzinnego dyżuru; oraz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3) ryczałt miesięczny (kwota przeznaczona na objęcie opieką jednego świadczeniobiorcy w okresie jednego miesiąca) – w przypadku Programu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2. Liczba i cena jednostek rozliczeniowych oraz kwota zobowiązania Funduszu są określone w „Planie rzeczowo – finansowym”, którego wzór stanowi załącznik nr 1 do umow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3. </w:t>
      </w:r>
      <w:r>
        <w:rPr>
          <w:rFonts w:cs="Arial;Arial" w:ascii="Arial;Arial" w:hAnsi="Arial;Arial"/>
          <w:bCs/>
          <w:sz w:val="24"/>
          <w:szCs w:val="24"/>
        </w:rPr>
        <w:t>W przypadku świadczeń udzielonych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1) dzieciom do ukończenia 18. roku życia w ramach zakresów: świadczenia ogólnostomatologiczne oraz świadczenia ogólnostomatologiczne dla dzieci i młodzieży do ukończenia 18. roku życia, wprowadza się współczynnik korygujący wycenę punktową świadczenia, określoną w katalogu świadczeń stomatologicznych – 1,3;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2)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kobietom w ciąży oraz w okresie połogu w ramach zakresu: świadczenia ogólnostomatologiczne, wprowadza się współczynnik korygujący wycenę punktową świadczeń określoną w katalogu świadczeń stomatologicznych – 1,2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§ 13. </w:t>
      </w:r>
      <w:r>
        <w:rPr>
          <w:rFonts w:cs="Arial;Arial" w:ascii="Arial;Arial" w:hAnsi="Arial;Arial"/>
          <w:bCs/>
          <w:sz w:val="24"/>
          <w:szCs w:val="24"/>
        </w:rPr>
        <w:t>1. Rozliczając udzielone świadczenia świadczeniodawca obowiązany jest do stosowania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701" w:hanging="425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minimum 30% wartości umowy w zakresie: świadczenia ortodoncji przeznaczane jest na realizację świadczeń stomatologicznych obejmujących wykonanie nowych aparatów ortodontycznych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701" w:hanging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świadczenia zdrowotne udzielane w ramach Programu nie są wykazywane do rozliczenia w ramach innej umowy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200"/>
        <w:ind w:left="1701" w:hanging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świadczeniodawca realizujący Program dołącza do rachunku sprawozdanie z procedur wykonanych świadczeniobiorcom objętym Programem, zawierające dane określone we wzorze stanowiącym załącznik nr 5 do umowy; sprawozdanie obejmuje okres jednego miesiąca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200"/>
        <w:ind w:left="1701" w:hanging="425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świadczenia gwarantowane, o których mowa w rozporządzeniu, są w całości finansowane ze środków przeznaczonych na realizację umów zawartych z  Funduszem i nie podlegają współfinansowaniu przez świadczeniobiorców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1701" w:hanging="425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świadczenia wykonywane w innym standardzie niż określone w rozporządzeniu, w całości finansowane są przez świadczeniobiorcę.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ab/>
        <w:t>2.</w:t>
      </w:r>
      <w:r>
        <w:rPr>
          <w:rFonts w:cs="Arial;Arial" w:ascii="Arial;Arial" w:hAnsi="Arial;Arial"/>
          <w:sz w:val="24"/>
          <w:szCs w:val="24"/>
        </w:rPr>
        <w:t xml:space="preserve"> Świadczeniodawca obowiązany jest poinformować świadczeniobiorcę lub opiekuna prawnego świadczeniobiorcy, zakwalifikowanego do leczenia w ramach Programu, o konieczności dokonania wyboru świadczeniodawcy udzielającego świadczeń w ramach tego Programu, przez złożenie oświadczenia woli, zawierającego informacje określone w załączniku nr 5 do zarządzenia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3. W sytuacji objęcia Programem świadczeniobiorcy, który ukończył 18. rok życia, świadczeniodawca obowiązany jest do uzyskania od niego oświadczenia, zawierającego informacje określone w załączniku nr 6 do zarządzenia, potwierdzającego uczestnictwo w Programie wielospecjalistycznej opieki nad dzieckiem z całkowitym rozszczepem podniebienia pierwotnego i/lub wtórnego, realizowanego w latach 2000-2002 przez Ministerstwo Zdrowia, Programie ortodontycznej opieki nad dziećmi z całkowitym rozszczepem podniebienia pierwotnego i/lub wtórnego lub Programie, realizowanych przez Fundusz od  2004 r. </w:t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ab/>
        <w:t xml:space="preserve">4. Świadczeniodawca jest obowiązany do każdorazowego sprawdzenia poprawności wypełnienia oświadczenia przez świadczeniobiorcę. </w:t>
      </w:r>
    </w:p>
    <w:p>
      <w:pPr>
        <w:pStyle w:val="Akapitzlist"/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ab/>
        <w:t xml:space="preserve">5. Wypełnione oświadczenia świadczeniodawca załącza do dokumentacji medycznej świadczeniobiorcy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14.</w:t>
      </w:r>
      <w:r>
        <w:rPr>
          <w:rFonts w:cs="Arial;Arial" w:ascii="Arial;Arial" w:hAnsi="Arial;Arial"/>
          <w:bCs/>
          <w:sz w:val="24"/>
          <w:szCs w:val="24"/>
        </w:rPr>
        <w:t xml:space="preserve"> 1. Profilaktyczne świadczenia stomatologiczne, o których mowa w § 3 ust. 1 pkt 10 rozporządzenia, wyszczególnio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 xml:space="preserve">w poz. 103 - 114 załącznika nr 1 do zarządzenia, rozliczane są w ramach zakresów: świadczenia ogólnostomatologiczne oraz świadczenia ogólnostomatologiczne dla dzieci i młodzieży do 18. roku życia;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w poz. 115 załącznika nr 1 do zarządzenia, rozliczane są w ramach zakresu świadczenia ogólnostomatologicz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. W sytuacji udzielania świadczeń, o których mowa w pkt 1 i 2, </w:t>
      </w:r>
      <w:r>
        <w:rPr>
          <w:rFonts w:cs="Arial;Arial" w:ascii="Arial;Arial" w:hAnsi="Arial;Arial"/>
          <w:bCs/>
          <w:sz w:val="24"/>
          <w:szCs w:val="24"/>
        </w:rPr>
        <w:t>wprowadza się współczynnik 1,5 korygujący wycenę punktową świadczeń, określoną w katalogu świadczeń stomatologicznych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Akapitzlist"/>
        <w:spacing w:lineRule="auto" w:line="360" w:before="240" w:after="0"/>
        <w:ind w:left="0" w:firstLine="72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§ 15.</w:t>
      </w:r>
      <w:r>
        <w:rPr>
          <w:rFonts w:cs="Arial;Arial" w:ascii="Arial;Arial" w:hAnsi="Arial;Arial"/>
          <w:bCs/>
          <w:sz w:val="24"/>
          <w:szCs w:val="24"/>
        </w:rPr>
        <w:t xml:space="preserve"> 1. Świadczeniodawca udziela świadczenia z zakresu protetyki stomatologicznej po uzyskaniu od pacjenta pisemnego oświadczenia, iż jest uprawniony do tych świadczeń, ponieważ spełnia warunki określone w rozporządzeniu. Oświadczenie załączane jest  do dokumentacji medycznej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2.</w:t>
        <w:tab/>
        <w:t>Potwierdzenie prawa świadczeniobiorcy do uzyskania uzupełnienia protetycznego może być dodatkowo weryfikowane drogą elektroniczną (w formacie dostarczonym przez Fundusz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§ 16.</w:t>
      </w:r>
      <w:r>
        <w:rPr>
          <w:rFonts w:cs="Arial;Arial" w:ascii="Arial;Arial" w:hAnsi="Arial;Arial"/>
          <w:sz w:val="24"/>
          <w:szCs w:val="24"/>
        </w:rPr>
        <w:t xml:space="preserve"> Potwierdzeniem wykonania protezy zębowej, aparatu ortodontycznego lub ich naprawy jest zlecenie świadczenia protetycznego/świadczenia ortodontycznego, zawierające informacje określone w </w:t>
      </w:r>
      <w:r>
        <w:rPr>
          <w:rFonts w:cs="Arial;Arial" w:ascii="Arial;Arial" w:hAnsi="Arial;Arial"/>
          <w:bCs/>
          <w:sz w:val="24"/>
          <w:szCs w:val="24"/>
        </w:rPr>
        <w:t xml:space="preserve">załączniku nr 3 </w:t>
      </w:r>
      <w:r>
        <w:rPr>
          <w:rFonts w:cs="Arial;Arial" w:ascii="Arial;Arial" w:hAnsi="Arial;Arial"/>
          <w:sz w:val="24"/>
          <w:szCs w:val="24"/>
        </w:rPr>
        <w:t>do zarządzenia, w którym świadczeniobiorca potwierdza odbiór wykonanego świadczenia. Potwierdzone zlecenie załączane jest do dokumentacji medycznej świadczeniobiorcy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§ 17. </w:t>
      </w:r>
      <w:r>
        <w:rPr>
          <w:rFonts w:cs="Arial;Arial" w:ascii="Arial;Arial" w:hAnsi="Arial;Arial"/>
          <w:bCs/>
          <w:sz w:val="24"/>
          <w:szCs w:val="24"/>
        </w:rPr>
        <w:t>Wprowadza się współczynnik korygujący wycenę punktową świadczenia, określoną w katalogu świadczeń stomatologicznych - 2,0</w:t>
      </w:r>
      <w:r>
        <w:rPr>
          <w:rFonts w:cs="Arial;Arial" w:ascii="Arial;Arial" w:hAnsi="Arial;Arial"/>
          <w:sz w:val="24"/>
          <w:szCs w:val="24"/>
        </w:rPr>
        <w:t xml:space="preserve">, w sytuacji udzielania przez lekarza specjalistę w dziedzinie periodontologii lub lekarza dentystę będącego w trakcie specjalizacji z zakresu periodontologii świadczeń w  zakresie świadczenia chirurgii stomatologicznej i periodontologii oraz świadczenia periodontologii, takich jak: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badanie lekarskie stomatologiczne, które obejmuje również instruktaż higieny jamy ustnej (kod ICD-9-CM 23.08-  23.0101)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badanie lekarskie kontrolne (kod ICD-9-CM 23.0102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konsultacja specjalistyczna (kod ICD-9-CM 23.0105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badanie żywotności zęba (kod ICD-9-CM 23.02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usunięcie złogów nazębnych z 1/2 łuku zębowego (kod ICD-9-CM 23.16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płukanie kieszonki dziąsłowej i aplikacja leku (kod ICD-9-CM 23.1604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leczenie zmian na błonie śluzowej jamy ustnej (kod ICD-9-CM 23.1605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kiretaż zwykły (zamknięty) w obrębie 1/4 uzębienia (kod ICD-9-CM 23.1607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plastyka wędzidełka, wargi, policzka (kod ICD-9-CM 23.1612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zatamowanie masywnego krwawienia w obrębie jamy ustnej przez podwiązanie, podkłucie naczyń bądź zatkanie kością (kod ICD-9-CM 23.1814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założenie opatrunku chirurgicznego (kod ICD-9-CM 23.1815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wycięcie małego guzka lub zmiany guzopodobnej, włókniaka (kod ICD-9-CM 23.19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nacięcie powierzchniowo, podśluzówkowo lub podskórnie leżącego ropnia włącznie z drenażem i opatrunkiem(kod ICD-9-CM 23.20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kiretaż otwarty w obrębie 1/4 uzębienia (kod ICD-9-CM 23.1608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gingiwoosteoplastyka (kod ICD-9-CM 23.1610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plastyka przedsionka jamy ustnej met. Clarka, Kazanjana, Nabersa (kod ICD-9-CM 23.1613, 23.1614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>założenie opatrunku parodontologicznego (kod ICD-9-CM 23.1620)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</w:rPr>
        <w:br/>
        <w:t>Rozdział 4</w:t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Postanowienia końcowe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§ 18.</w:t>
      </w:r>
      <w:r>
        <w:rPr>
          <w:rFonts w:cs="Arial;Arial" w:ascii="Arial;Arial" w:hAnsi="Arial;Arial"/>
          <w:bCs/>
          <w:sz w:val="24"/>
          <w:szCs w:val="24"/>
        </w:rPr>
        <w:t xml:space="preserve"> 1. Umowy o udzielanie świadczeń opieki zdrowotnej w rodzaju leczenie stomatologiczne, zawarte przed dniem wejścia w życie niniejszego zarządzenia, zachowują ważność przez okres, na jaki zostały zawart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bCs/>
          <w:sz w:val="24"/>
          <w:szCs w:val="24"/>
        </w:rPr>
        <w:t>2. Do umów o udzielanie świadczeń opieki zdrowotnej w rodzaju leczenie stomatologiczne zawartych przed dniem wejścia w życie niniejszego zarządzenia stosuje się, nie dłużej jednak niż do dnia 1 lipca 2017 r., przepisy dotychczasowe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3. Dyrektorzy oddziałów wojewódzkich Funduszu zobowiązani są do wprowadzenia do umów, o których mowa w ust. 1 oraz zawartych w trybie, o którym mowa w § 19, warunków niniejszego zarządzenia,  w terminie  do dnia 30 czerwca 2017 r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120"/>
        <w:ind w:firstLine="567"/>
        <w:jc w:val="both"/>
        <w:textAlignment w:val="baseline"/>
        <w:rPr>
          <w:rFonts w:ascii="Arial;Arial" w:hAnsi="Arial;Arial" w:cs="Arial;Arial"/>
          <w:spacing w:val="-4"/>
          <w:sz w:val="24"/>
          <w:szCs w:val="24"/>
        </w:rPr>
      </w:pPr>
      <w:r>
        <w:rPr>
          <w:rFonts w:eastAsia="Calibri" w:cs="Arial;Arial" w:ascii="Arial;Arial" w:hAnsi="Arial;Arial"/>
          <w:b/>
          <w:bCs/>
          <w:sz w:val="24"/>
          <w:lang w:eastAsia="en-US"/>
        </w:rPr>
        <w:t xml:space="preserve">§ 19. </w:t>
      </w:r>
      <w:r>
        <w:rPr>
          <w:rFonts w:cs="Arial;Arial" w:ascii="Arial;Arial" w:hAnsi="Arial;Arial"/>
          <w:spacing w:val="-4"/>
          <w:sz w:val="24"/>
          <w:szCs w:val="24"/>
        </w:rPr>
        <w:t xml:space="preserve">Do postępowań w sprawie zawarcia umów o udzielanie świadczeń opieki zdrowotnej wszczętych i niezakończonych przed dniem wejścia w życie zarządzenia, stosuje się przepisy, o których mowa w </w:t>
      </w:r>
      <w:r>
        <w:rPr>
          <w:rFonts w:cs="Arial;Arial" w:ascii="Arial;Arial" w:hAnsi="Arial;Arial"/>
          <w:bCs/>
          <w:sz w:val="24"/>
          <w:szCs w:val="24"/>
        </w:rPr>
        <w:t>§ 21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/>
          <w:b/>
          <w:bCs/>
          <w:spacing w:val="-4"/>
          <w:sz w:val="24"/>
          <w:szCs w:val="24"/>
        </w:rPr>
      </w:pPr>
      <w:r>
        <w:rPr>
          <w:rFonts w:cs="Arial;Arial" w:ascii="Arial;Arial" w:hAnsi="Arial;Arial"/>
          <w:b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§ 20.</w:t>
      </w:r>
      <w:r>
        <w:rPr>
          <w:rFonts w:cs="Arial;Arial" w:ascii="Arial;Arial" w:hAnsi="Arial;Arial"/>
          <w:bCs/>
          <w:sz w:val="24"/>
          <w:szCs w:val="24"/>
        </w:rPr>
        <w:t xml:space="preserve"> Przepisy zarządzenia stosuje się do postępowań w sprawie zawarcia lub zmiany umów  o udzielanie świadczeń opieki zdrowotnej, dotyczących udzielania świadczeń od dnia 1 lipca 2017 r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§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 xml:space="preserve">21. </w:t>
      </w:r>
      <w:r>
        <w:rPr>
          <w:rFonts w:cs="Arial;Arial" w:ascii="Arial;Arial" w:hAnsi="Arial;Arial"/>
          <w:sz w:val="24"/>
          <w:szCs w:val="24"/>
        </w:rPr>
        <w:t>Traci moc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zarządzenie Nr 57/2016/DSOZ Prezesa Narodowego Funduszu Zdrowia z dnia 29 czerwca 2016 r. w sprawie określenia warunków zawierania i realizacji umów w rodzaju leczenie stomatologiczne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§</w:t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22.</w:t>
      </w:r>
      <w:r>
        <w:rPr>
          <w:rFonts w:cs="Arial;Arial" w:ascii="Arial;Arial" w:hAnsi="Arial;Arial"/>
          <w:sz w:val="24"/>
          <w:szCs w:val="24"/>
        </w:rPr>
        <w:t xml:space="preserve"> Zarządzenie wchodzi w życie z dniem następującym po dniu podpisania. </w:t>
      </w:r>
    </w:p>
    <w:p>
      <w:pPr>
        <w:pStyle w:val="Normal"/>
        <w:spacing w:lineRule="auto" w:line="360" w:before="0" w:after="0"/>
        <w:ind w:left="5663" w:firstLine="709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280" w:after="120"/>
        <w:ind w:left="4248" w:firstLine="708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p.o. PREZESA</w:t>
        <w:br/>
        <w:tab/>
        <w:t>NARODOWEGO FUNDUSZ ZDROWIA</w:t>
        <w:br/>
        <w:tab/>
        <w:t>Zastępca Prezesa ds. Medycznych</w:t>
      </w:r>
      <w:r>
        <w:rPr>
          <w:rFonts w:cs="Arial;Arial" w:ascii="Arial;Arial" w:hAnsi="Arial;Arial"/>
          <w:bCs/>
        </w:rPr>
        <w:br/>
        <w:tab/>
        <w:t>Andrzej Jacyna</w:t>
      </w:r>
    </w:p>
    <w:p>
      <w:pPr>
        <w:pStyle w:val="Normal"/>
        <w:autoSpaceDE w:val="false"/>
        <w:spacing w:lineRule="auto" w:line="360" w:before="280" w:after="120"/>
        <w:ind w:left="4248" w:firstLine="708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280" w:after="120"/>
        <w:ind w:left="4248" w:firstLine="708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280" w:after="120"/>
        <w:ind w:left="4248" w:firstLine="708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280" w:after="12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280" w:after="12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Cs/>
          <w:u w:val="single"/>
        </w:rPr>
        <w:t>Spis załączników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80" w:after="120"/>
        <w:ind w:left="709" w:hanging="36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załącznik nr 1 „Katalog świadczeń stomatologicznych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00"/>
        <w:ind w:left="709" w:hanging="360"/>
        <w:rPr/>
      </w:pPr>
      <w:r>
        <w:rPr>
          <w:rFonts w:cs="Arial;Arial" w:ascii="Arial;Arial" w:hAnsi="Arial;Arial"/>
          <w:bCs/>
        </w:rPr>
        <w:t>załącznik nr 2 „Umowa o udzielanie świadczeń opieki zdrowotnej – leczenie stomatologiczne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00"/>
        <w:ind w:left="709" w:hanging="360"/>
        <w:rPr/>
      </w:pPr>
      <w:r>
        <w:rPr>
          <w:rFonts w:cs="Arial;Arial" w:ascii="Arial;Arial" w:hAnsi="Arial;Arial"/>
          <w:bCs/>
        </w:rPr>
        <w:t>załącznik nr 3 „Zlecenie  świadczenia protetycznego/świadczenia ortodontycznego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00"/>
        <w:ind w:left="709" w:hanging="360"/>
        <w:rPr/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załącznik nr 4 „Opis świadczeń ortodontycznej opieki nad dziećmi z wrodzonymi wadami części twarzowej czaszki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00"/>
        <w:ind w:left="709" w:hanging="360"/>
        <w:rPr/>
      </w:pPr>
      <w:r>
        <w:rPr>
          <w:rFonts w:cs="Arial;Arial" w:ascii="Arial;Arial" w:hAnsi="Arial;Arial"/>
          <w:bCs/>
        </w:rPr>
        <w:t>załącznik nr 5 „Oświadczenie o wyborze świadczeniodawcy w programie Ortodontyczna opieka nad dziećmi z wrodzonymi wadami części twarzowej czaszki”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280"/>
        <w:ind w:left="709" w:hanging="360"/>
        <w:rPr/>
      </w:pPr>
      <w:r>
        <w:rPr>
          <w:rFonts w:cs="Arial;Arial" w:ascii="Arial;Arial" w:hAnsi="Arial;Arial"/>
          <w:bCs/>
        </w:rPr>
        <w:t>załącznik nr 6 „Oświadczenie o wyborze świadczeniodawcy w programie Ortodontyczna opieka nad dziećmi z wrodzonymi wadami części twarzowej czaszki”.</w:t>
      </w:r>
    </w:p>
    <w:p>
      <w:pPr>
        <w:pStyle w:val="Normal"/>
        <w:autoSpaceDE w:val="false"/>
        <w:spacing w:lineRule="auto" w:line="360" w:before="280" w:after="12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280" w:after="12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  <w:vertAlign w:val="superscript"/>
        </w:rPr>
        <w:t>)</w:t>
      </w:r>
      <w:r>
        <w:rPr>
          <w:rFonts w:cs="Arial;Arial" w:ascii="Arial;Arial" w:hAnsi="Arial;Arial"/>
          <w:sz w:val="16"/>
          <w:szCs w:val="16"/>
        </w:rPr>
        <w:t xml:space="preserve"> Zmiany tekstu jednolitego wymienionej ustawy zostały ogłoszone w Dz. U. z  2016 r. poz. 1807,1860,1948, 2138, 2173 i 2250 oraz z 2017 r. poz.</w:t>
      </w:r>
      <w:r>
        <w:rPr>
          <w:rFonts w:cs="Arial;Arial" w:ascii="Arial;Arial" w:hAnsi="Arial;Arial"/>
          <w:sz w:val="16"/>
          <w:szCs w:val="16"/>
          <w:lang w:val="pl-PL"/>
        </w:rPr>
        <w:t xml:space="preserve"> </w:t>
      </w:r>
      <w:r>
        <w:rPr>
          <w:rFonts w:cs="Arial;Arial" w:ascii="Arial;Arial" w:hAnsi="Arial;Arial"/>
          <w:sz w:val="16"/>
          <w:szCs w:val="16"/>
        </w:rPr>
        <w:t>60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  <w:p>
      <w:pPr>
        <w:pStyle w:val="Footnote"/>
        <w:rPr>
          <w:rFonts w:ascii="Arial;Arial" w:hAnsi="Arial;Arial" w:cs="Arial;Arial"/>
          <w:sz w:val="16"/>
          <w:szCs w:val="16"/>
          <w:lang w:val="en-US"/>
        </w:rPr>
      </w:pPr>
      <w:r>
        <w:rPr>
          <w:rFonts w:cs="Arial;Arial" w:ascii="Arial;Arial" w:hAnsi="Arial;Arial"/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31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b w:val="false"/>
        <w:rFonts w:ascii="Arial;Arial" w:hAnsi="Arial;Arial" w:cs="Arial;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75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  <w:b w:val="false"/>
    </w:rPr>
  </w:style>
  <w:style w:type="character" w:styleId="WW8Num17z1">
    <w:name w:val="WW8Num17z1"/>
    <w:qFormat/>
    <w:rPr>
      <w:rFonts w:ascii="Arial;Arial" w:hAnsi="Arial;Arial" w:eastAsia="Times New Roman;Times New Roman" w:cs="Arial;Arial"/>
    </w:rPr>
  </w:style>
  <w:style w:type="character" w:styleId="WW8Num17z2">
    <w:name w:val="WW8Num17z2"/>
    <w:qFormat/>
    <w:rPr>
      <w:rFonts w:ascii="Symbol" w:hAnsi="Symbol" w:eastAsia="Times New Roman;Times New Roman" w:cs="Arial;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eastAsia="Times New Roman;Times New Roman" w:cs="Tahoma;Tahoma"/>
    </w:rPr>
  </w:style>
  <w:style w:type="character" w:styleId="TematkomentarzaZnak">
    <w:name w:val="Temat komentarza Znak"/>
    <w:qFormat/>
    <w:rPr>
      <w:rFonts w:ascii="Tahoma;Tahoma" w:hAnsi="Tahoma;Tahoma" w:eastAsia="Times New Roman;Times New Roman" w:cs="Tahoma;Tahom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ahoma;Tahoma" w:hAnsi="Tahoma;Tahoma" w:eastAsia="Times New Roman;Times New Roman" w:cs="Tahoma;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lineRule="auto" w:line="276" w:before="0" w:after="200"/>
    </w:pPr>
    <w:rPr>
      <w:rFonts w:ascii="Calibri" w:hAnsi="Calibri" w:cs="Times New Roman;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19:00Z</dcterms:created>
  <dc:creator>NFZ</dc:creator>
  <dc:description/>
  <dc:language>en-US</dc:language>
  <cp:lastModifiedBy>Hołubicki Rafał</cp:lastModifiedBy>
  <cp:lastPrinted>2017-03-22T09:50:00Z</cp:lastPrinted>
  <dcterms:modified xsi:type="dcterms:W3CDTF">2017-03-24T16:19:00Z</dcterms:modified>
  <cp:revision>2</cp:revision>
  <dc:subject/>
  <dc:title/>
</cp:coreProperties>
</file>