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sa NFZ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prawie określenia warunków zawierania i realizacji umów o udzielanie świadczeń opieki zdrowotnej w rodzaju leczenie stomatologiczne.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93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jęcie działań zmierzających do  ograniczenia miejscowych i ogólnoustrojowych następstw choroby próchnicowej zębów u dzieci oraz kobiet w ciąży i okresie połogu oraz ograniczenie skutków choroby periodontologicznej.  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wa dostępności do świadczeń stomatologicznych dla dzieci oraz kobiet w ciąży i w okresie połogu.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ania mające na celu ograniczenie miejscowych i ogólnoustrojowych następstw choroby próchnicowej zębów szczególności u dzieci i kobiet w ciąży i okresie połog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Komórki w Centrali NFZ odpowiedzialne za przygotowanie procesu kontraktowania świadczeń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SOZ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Komórki Organizacyjne w oddziałach wojewódzkich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rzeprowadzenie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odawcy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Świadczeniodawcy realizujący umowy w rodzaju leczenia stomatologiczne 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łożenie ofert do konkursów ofert w rodzaju leczenie stomatologiczn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eniobiorcy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Poprawa dostępności do świadczeń stomatologicznych dla dzieci oraz kobiet w ciąży i w okresie poło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ojekt zarządzenia Prezesa Narodowego Funduszu Zdrow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prawie określenia warunków zawierania i realizacji umów w rodzaju leczenie stomatologiczne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ostał przedstawiony do konsultacji zewnętrznych do dnia 10 lutego 2017 r., podczas których wpłynęło 21 uwag, dodatkowo odbyły się spotkania z udziałem środowiska medycznego: konsultantów krajowych w dziedzinie periodontologii, chirurgii stomatologicznej, stomatologii dziecięcej, przedstawicielami Naczelnej Rady Lekarski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zacunkowe skutki finansowe, obejmują w szczególności podwyższenie współczynnika korygującego wycenę punktową świadczeń udzielanych dzieciom na 1,3, wprowadzenie współczynnika korygującego wycenę punktową świadczeń udzielanych kobietom w ciąży i w okresie połogu 1,2 oraz wprowadzenie współczynnika 1,5 korygującego wycenę punktową świadczeń profilaktyki stomatologicznej określonych w załączniku nr 10 rozporządzenia Ministra Zdrowia w sprawie świadczeń gwarantowanych z zakresu leczenia stomatologicznego jest spowodowanie udzielania większej liczby świadczeń stomatologicznych dla dzieci oraz kobiet w ciąży i w okresie połogu. Dodatkowo wprowadzony zostaje współczynnik 2,0 korygujący wycenę niektórych świadczeń udzielanych przez lekarza specjalistę periodontologa oraz w trakcie specjalizacji z periodontologii.</w:t>
            </w:r>
          </w:p>
          <w:p>
            <w:pPr>
              <w:pStyle w:val="Normal"/>
              <w:autoSpaceDE w:val="false"/>
              <w:spacing w:before="120" w:after="120"/>
              <w:ind w:firstLine="708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zarządzeniu podwyższono wycenę punktową świadczenia „wypełnienie ubytku korony zęba mlecznego”  na 50 punktów, co urealnia wycenę świadczenia i ma na celu stymulować świadczeniodawców do częstszego leczenia zębów ml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Skutki zmian wynoszą ok. 59,2 mln  z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Przepisy przedmiotowego zarządzenia wchodzą w życie z dniem 1 lipca 2017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ab/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Po upływie okresu 12 miesięcy od 1 lipca 2107 r. będzie możliwy do  oceny planowany wzrost liczby świadczeń stomatologicznych wykonywanych dzieciom w ramach zakresów świadczenia ogólnostomatologiczne oraz świadczenia ogólnostomatologiczne dla dzieci do ukończenia 18 r. ż. , wzrost liczby wykonywanych świadczeń profilaktyki stomatologicznej, świadczeń z zakresu periodontologii, świadczeń dla kobiet w ciąży i okresie połogu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1:00Z</dcterms:created>
  <dc:creator/>
  <dc:description/>
  <dc:language>en-US</dc:language>
  <cp:lastModifiedBy/>
  <dcterms:modified xsi:type="dcterms:W3CDTF">2017-03-24T16:21:00Z</dcterms:modified>
  <cp:revision>1</cp:revision>
  <dc:subject/>
  <dc:title/>
</cp:coreProperties>
</file>