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autoSpaceDE w:val="false"/>
        <w:spacing w:before="120" w:after="1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Arial" w:ascii="Arial" w:hAnsi="Arial"/>
        </w:rPr>
        <w:t>Zarządzenie Prezesa Narodowego Funduszu Zdrowia w sprawie określenia warunków zawierania i realizacji umów w rodzaju leczenie stomatologiczne stanowi realizację wniosków  środowiska medycznego w szczególności Konsultanta Krajowego w dziedzinie stomatologii dziecięcej, Konsultanta Krajowego w dziedzinie periodontologii i przedstawicieli Komisji Stomatologicznej  Naczelnej Rady Lekarskiej 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Arial" w:ascii="Arial" w:hAnsi="Arial"/>
        </w:rPr>
        <w:t xml:space="preserve">Zmiany w stosunku do dotychczas obowiązujących przepisów obejmują w szczególności podwyższenie współczynnika korygującego wycenę punktową świadczeń udzielanych dzieciom na 1,3, wprowadzenie współczynnika korygującego wycenę punktową świadczeń udzielanych kobietom w ciąży i w okresie połogu 1,2 oraz wprowadzenie współczynnika 1,5 korygującego wycenę punktową świadczeń profilaktyki stomatologicznej określonych w załączniku nr 10 rozporządzenia Ministra Zdrowia w sprawie świadczeń gwarantowanych z zakresu leczenia stomatologicznego jest spowodowanie udzielania większej liczby świadczeń stomatologicznych dla dzieci oraz kobiet w ciąży i w okresie połogu. 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Arial" w:ascii="Arial" w:hAnsi="Arial"/>
        </w:rPr>
        <w:t>Dodatkowo wprowadzony zostaje współczynnik 2,0 korygujący wycenę niektórych świadczeń udzielanych przez lekarza specjalisty periodontologa oraz  w trakcie specjalizacji z periodontologii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Arial" w:ascii="Arial" w:hAnsi="Arial"/>
        </w:rPr>
        <w:t>W zarządzeniu podwyższono wycenę punktową świadczenia „wypełnienie ubytku korony zęba mlecznego”  na 50 punktów, co urealnia wycenę świadczenia i ma na celu stymulować świadczeniodawców do częstszego leczenia zębów mlecznych.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Arial" w:ascii="Arial" w:hAnsi="Arial"/>
        </w:rPr>
        <w:t xml:space="preserve">Powyższe działania mają na celu ograniczenie miejscowych i ogólnoustrojowych następstw choroby próchnicowej zębów oraz skutków chorób periodontologicznych. 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rFonts w:cs="Arial" w:ascii="Arial" w:hAnsi="Arial"/>
        </w:rPr>
        <w:t>Treść niniejszego zarządzenia została również dostosowana do zmienionej treści rozporządzenia Ministra Zdrowia w sprawie szczegółowych kryteriów wyboru ofert w postępowaniu w sprawie zawarcia umów o udzielanie świadczeń opieki zdrowotnej, wprowadzającej dodatkowo oceniany czas pracy lekarza jako pięć razy w tygodniu po 6 godzin, w tym dwa razy do godz. 18, oraz dodatkowy zakres: świadczenia periodontologii.</w:t>
      </w:r>
    </w:p>
    <w:sectPr>
      <w:type w:val="nextPage"/>
      <w:pgSz w:w="11906" w:h="16838"/>
      <w:pgMar w:left="1418" w:right="127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tabs>
        <w:tab w:val="clear" w:pos="708"/>
      </w:tabs>
      <w:spacing w:lineRule="auto" w:line="240" w:before="280" w:after="28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Wysrodkowany">
    <w:name w:val="wysrodkowany"/>
    <w:basedOn w:val="Normal"/>
    <w:qFormat/>
    <w:pPr>
      <w:tabs>
        <w:tab w:val="clear" w:pos="708"/>
      </w:tabs>
      <w:spacing w:lineRule="auto" w:line="240"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6:22:00Z</dcterms:created>
  <dc:creator>krzysztof.klichowicz</dc:creator>
  <dc:description/>
  <dc:language>en-US</dc:language>
  <cp:lastModifiedBy>Hołubicki Rafał</cp:lastModifiedBy>
  <cp:lastPrinted>2017-03-24T14:18:00Z</cp:lastPrinted>
  <dcterms:modified xsi:type="dcterms:W3CDTF">2017-03-24T16:22:00Z</dcterms:modified>
  <cp:revision>2</cp:revision>
  <dc:subject/>
  <dc:title/>
</cp:coreProperties>
</file>