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Leczenie pacjentów z chorobą 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Leczenie pacjentów z mukopolisacharydozą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Leczenie chorych z objawami kostnymi w przebiegu hipofosfatazj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Leczenie pacjentów z achondroplazją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Leczenie chorych z zespołem hipereozynofilowym (HE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20) Q 77.4 – Achondroplazja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1) D 72.11 – Zespół hipereozynofilowy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/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z dziedzin medycyny właściwych dla programu le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n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</w:t>
      </w:r>
      <w:r>
        <w:rPr/>
        <w:t>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</w:t>
      </w:r>
      <w:r>
        <w:rPr/>
        <w:t>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</w:r>
      <w:bookmarkStart w:id="0" w:name="_Hlk193264690"/>
      <w:r>
        <w:rPr/>
        <w:t xml:space="preserve">Okoliczności szczególne, dodatkowo uzasadniające konieczność przydzielenia leku </w:t>
      </w:r>
      <w:r>
        <w:rPr>
          <w:b/>
          <w:bCs/>
          <w:u w:val="single"/>
        </w:rPr>
        <w:t>wraz ze wskazaniem substancji czynnej</w:t>
      </w:r>
      <w:r>
        <w:rPr/>
        <w:t xml:space="preserve">, do której pacjent jest kwalifikowany </w:t>
      </w:r>
      <w:bookmarkEnd w:id="0"/>
      <w:r>
        <w:rPr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Scenariuszow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.</w:t>
        <w:tab/>
        <w:t>ZAŁĄCZNIK DO WNIOSKU O ZAKWALIFIKOWANIE PACJENTA DO LECZENIA W PROGRAMIE LECZENIE CHOROBY POMPEGO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ind w:left="0" w:right="28" w:hanging="0"/>
              <w:jc w:val="left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</w:t>
      </w:r>
    </w:p>
    <w:p>
      <w:pPr>
        <w:pStyle w:val="Heading1"/>
        <w:ind w:left="0" w:hanging="0"/>
        <w:rPr/>
      </w:pPr>
      <w:r>
        <w:rPr/>
        <w:t>II A.</w:t>
        <w:tab/>
        <w:t xml:space="preserve">WZÓR WNIOSKU O ZAKWALIFIKOWANIE PACJENTA DO LECZENIA </w:t>
        <w:br/>
        <w:t>W PROGRAMIE LECZENIE PACJENTÓW Z CHOROBĄ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aktywności enzymu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  <w:sz w:val="20"/>
          <w:szCs w:val="20"/>
        </w:rPr>
      </w:pPr>
      <w:r>
        <w:rPr>
          <w:color w:val="000000"/>
        </w:rPr>
        <w:t xml:space="preserve">USG jamy brzusznej, z określeniem objętości śledziony i wątroby </w:t>
      </w:r>
      <w:r>
        <w:rPr>
          <w:color w:val="000000"/>
          <w:sz w:val="16"/>
          <w:szCs w:val="16"/>
        </w:rPr>
        <w:t>(należy podać wymiar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 xml:space="preserve">EE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</w:rPr>
        <w:t xml:space="preserve">Ocena jakości życia SF36 lub określona inną metodą </w:t>
      </w:r>
      <w:r>
        <w:rPr>
          <w:color w:val="000000"/>
          <w:sz w:val="16"/>
          <w:szCs w:val="16"/>
        </w:rPr>
        <w:t>(poza wynikiem należy podać rodzaj stosowanej metod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t>100.</w:t>
            </w:r>
            <w:r>
              <w:rPr/>
              <w:tab/>
              <w:t>Oznaczenie poziomu cholesterolu całkowitego, LDL, HDL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biomarkera Lyso-GB1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     Potwierdzam, że pacjent spełnia ogólne kryteria kwalifikacji określone w aktualnie obowiązującym opisie programu lekowego. </w:t>
        <w:br/>
      </w:r>
    </w:p>
    <w:p>
      <w:pPr>
        <w:pStyle w:val="QX1"/>
        <w:rPr>
          <w:b/>
          <w:b/>
          <w:bCs/>
          <w:u w:val="single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     Okoliczności szczególne, dodatkowo uzasadniające konieczność przydzielenia leku </w:t>
      </w:r>
      <w:r>
        <w:rPr>
          <w:b/>
          <w:bCs/>
          <w:u w:val="single"/>
        </w:rPr>
        <w:t xml:space="preserve">wraz ze wskazaniem substancji czynnej, </w:t>
      </w:r>
    </w:p>
    <w:p>
      <w:pPr>
        <w:pStyle w:val="QX1"/>
        <w:rPr/>
      </w:pPr>
      <w:r>
        <w:rPr>
          <w:b/>
          <w:bCs/>
          <w:u w:val="single"/>
        </w:rPr>
        <w:t>do której pacjent jest kwalifikowany</w:t>
        <w:br/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WAGA!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</w:rPr>
        <w:t>1.</w:t>
        <w:tab/>
        <w:t xml:space="preserve">Wniosek bez oceny stężeń β-glukocerebrozydazy, poziomu biomarkera Lyso-GB1, aktywności chitotriozydazy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bookmarkStart w:id="1" w:name="_Hlk193199399"/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bookmarkStart w:id="2" w:name="_Hlk193199399"/>
      <w:r>
        <w:rPr>
          <w:i/>
          <w:sz w:val="18"/>
          <w:lang w:eastAsia="pl-PL"/>
        </w:rPr>
        <w:t>zawierające dane świadczeniodawcy</w:t>
      </w:r>
      <w:bookmarkEnd w:id="2"/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PACJENTÓW Z CHOROBĄ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nazwa substancji czynnej którą pacjent jest leczony, 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22. Ocena tempa wzrastania u dzieci do zakończenia procesu wzrastania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27. 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28. Oznaczenie poziomu biomarkera Lyso-GB1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t>30</w:t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t>31</w:t>
            </w:r>
            <w:r>
              <w:rPr/>
              <w:t>.</w:t>
              <w:tab/>
              <w:t>Ocena miana przeciwciał przeciwko imiglucerazie lub welaglucerazie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t>32</w:t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</w:t>
      </w:r>
      <w:r>
        <w:rPr>
          <w:lang w:val="en-US" w:eastAsia="en-US"/>
        </w:rPr>
        <w:fldChar w:fldCharType="end"/>
      </w:r>
      <w:r>
        <w:rPr/>
        <w:t>.</w:t>
        <w:tab/>
        <w:t>Badanie densytometryczne kości (DXA) lub  MRI kości długi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tab/>
        <w:t>35</w:t>
      </w:r>
      <w:r>
        <w:rPr/>
        <w:t xml:space="preserve">. </w:t>
        <w:tab/>
        <w:t>Wynik i data konsultacji neurologicznej , EEG, MRI OUN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 z oceną wielkości  wątroby i śledziony – należy podać wymiary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RTG płuc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t>40</w:t>
      </w:r>
      <w:r>
        <w:rPr/>
        <w:t>.</w:t>
        <w:tab/>
        <w:t>Ocena jakości życia SF 36 lub określona inną metodą (poza wynikiem należy podać rodzaj stosowanej metody) (opcjonalnie) (co 365 dn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t>41</w:t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t>42</w:t>
      </w:r>
      <w:r>
        <w:rPr/>
        <w:t>.</w:t>
        <w:tab/>
        <w:t xml:space="preserve">       Informacje dotyczące zmiany leku na podstawie kryteriów opisanych w aktualnie obowiązującym programie lekowym – należy wskazać kryterium zmiany leku zgodne z opisem programu lekowego, datę zmiany leku, dawkę leku oraz podać istotne informacje dot. zmiany leku </w:t>
        <w:tab/>
        <w:t xml:space="preserve"> 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.</w:t>
        <w:tab/>
        <w:t>Załącznik do wniosku o zakwalifikowanie pacjenta do leczenia w programie Leczenie PACJENTÓW Z choroba Gauchera typu I oraz typu III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</w:t>
      </w:r>
      <w:r>
        <w:rPr/>
        <w:t>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</w:t>
      </w:r>
      <w:r>
        <w:rPr/>
        <w:t>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/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</w:t>
      </w:r>
      <w:r>
        <w:rPr/>
        <w:t xml:space="preserve">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Scenariuszow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III C.</w:t>
        <w:tab/>
        <w:t>Załącznik do wniosku o zakwalifikowanie pacjenta do leczenia w programie Leczenie choroby Hurler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/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RODO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PACJENTÓW Z MukopolisacharydozĄ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PACJENTÓW mukopolisacharydozĄ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rFonts w:cs="Arial Narrow" w:ascii="Arial Narrow" w:hAnsi="Arial Narrow"/>
          <w:color w:val="000000"/>
        </w:rPr>
        <w:t>IV C.</w:t>
        <w:tab/>
      </w:r>
      <w:r>
        <w:rPr>
          <w:rFonts w:cs="Arial Narrow" w:ascii="Arial Narrow" w:hAnsi="Arial Narrow"/>
          <w:iCs/>
          <w:color w:val="000000"/>
        </w:rPr>
        <w:t>Załącznik</w:t>
      </w:r>
      <w:r>
        <w:rPr>
          <w:rFonts w:cs="Arial Narrow" w:ascii="Arial Narrow" w:hAnsi="Arial Narrow"/>
          <w:color w:val="000000"/>
        </w:rPr>
        <w:t xml:space="preserve"> do wniosku o zakwalifikowanie pacjenta do leczenia w programie Leczenie pacjentów z   mukopolisacharydozą typu II (zespół Huntera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</w:t>
      </w:r>
      <w:r>
        <w:rPr/>
        <w:t>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a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</w:t>
      </w:r>
      <w:r>
        <w:rPr/>
        <w:t>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>
          <w:color w:val="000000"/>
        </w:rPr>
        <w:t>F. Badania</w:t>
      </w:r>
      <w:r>
        <w:rPr/>
        <w:t xml:space="preserve">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</w:t>
      </w:r>
      <w:r>
        <w:rPr/>
        <w:t>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S.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  <w:t xml:space="preserve">Wniosek należy wysłać na adres </w:t>
      </w:r>
      <w:r>
        <w:rPr>
          <w:rFonts w:cs="Arial Narrow" w:ascii="Arial Narrow" w:hAnsi="Arial Narrow"/>
          <w:b/>
          <w:sz w:val="22"/>
        </w:rPr>
        <w:t xml:space="preserve">sekretariatu Zespołu Koordynacyjnego ds. chorób ultrarzadkich </w:t>
        <w:br/>
        <w:t>z dopiskiem „Sekcja ds. Zespołów Autozapalnych i Obrzęku Naczynioruchowego”.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 w:val="20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/>
      </w:pPr>
      <w:r>
        <w:rPr>
          <w:rFonts w:eastAsia="Batang;바탕" w:cs="Arial" w:ascii="Arial" w:hAnsi="Arial"/>
          <w:b/>
          <w:sz w:val="22"/>
          <w:lang w:eastAsia="pl-PL"/>
        </w:rPr>
        <w:t>ZESPÓŁ KOORDYNACYJNY DS.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Ę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br/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ODO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.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 Narrow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</w:t>
      </w:r>
      <w:r>
        <w:rPr/>
        <w:t>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Opie</w:t>
      </w:r>
      <w:r>
        <w:rPr/>
        <w:t xml:space="preserve">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</w:t>
      </w:r>
      <w:r>
        <w:rPr/>
        <w:t>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0"/>
          <w:szCs w:val="20"/>
          <w:lang w:eastAsia="pl-PL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</w:t>
      </w:r>
      <w:r>
        <w:rPr/>
        <w:t xml:space="preserve">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</w:t>
      </w:r>
      <w:r>
        <w:rPr/>
        <w:t>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  <w:t>Badania dodatkowe wykonane u pa</w:t>
      </w:r>
      <w:r>
        <w:rPr/>
        <w:t>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3"/>
        <w:rPr/>
      </w:pPr>
      <w:r>
        <w:rPr>
          <w:rFonts w:cs="Arial" w:ascii="Arial" w:hAnsi="Arial"/>
        </w:rPr>
        <w:t>o kwalifikację berotralstatem / lanadelumabem*</w:t>
      </w:r>
    </w:p>
    <w:p>
      <w:pPr>
        <w:pStyle w:val="Xwniosek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należy zaznaczyć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</w:t>
      </w:r>
      <w:r>
        <w:rPr/>
        <w:t>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Dane </w:t>
      </w:r>
      <w:r>
        <w:rPr/>
        <w:t xml:space="preserve">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/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ia doda</w:t>
      </w:r>
      <w:r>
        <w:rPr/>
        <w:t>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/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/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>Fosfataza alkaliczna - dla berotralstat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9.</w:t>
              <w:tab/>
              <w:t xml:space="preserve">Data badania </w:t>
              <w:tab/>
            </w:r>
          </w:p>
          <w:p>
            <w:pPr>
              <w:pStyle w:val="QX4"/>
              <w:spacing w:lineRule="auto" w:line="254" w:before="4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0.</w:t>
              <w:tab/>
              <w:t>Kreatyniny (eGFR)- dla berotralstat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71.</w:t>
              <w:tab/>
              <w:t xml:space="preserve">Data badania </w:t>
              <w:tab/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72.</w:t>
              <w:tab/>
              <w:t>EKG- w przypadku wskazań klinicznych, dla berotralstatu 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73.</w:t>
              <w:tab/>
              <w:t xml:space="preserve">Data badania </w:t>
              <w:tab/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74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5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6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Heading1"/>
        <w:ind w:left="0" w:hanging="0"/>
        <w:rPr/>
      </w:pPr>
      <w:r>
        <w:rPr>
          <w:rFonts w:cs="Arial Narrow" w:ascii="Arial Narrow" w:hAnsi="Arial Narrow"/>
        </w:rPr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Dane p</w:t>
      </w:r>
      <w:r>
        <w:rPr/>
        <w:t xml:space="preserve">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/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0" w:hanging="0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 wraz ze wskazaniem substancji czynnej, do której pacjent jest kwalifikowany</w:t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E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</w:t>
      </w:r>
      <w:r>
        <w:rPr/>
        <w:t>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</w:t>
            </w:r>
            <w:r>
              <w:rPr/>
              <w:t>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E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eastAsia="Arial Narrow" w:cs="Arial Narrow" w:ascii="Arial Narrow" w:hAnsi="Arial Narrow"/>
          <w:i w:val="false"/>
          <w:sz w:val="24"/>
        </w:rPr>
        <w:t xml:space="preserve"> </w:t>
      </w:r>
    </w:p>
    <w:p>
      <w:pPr>
        <w:pStyle w:val="Xwniosek4"/>
        <w:jc w:val="left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 xml:space="preserve">XIV C. </w:t>
        <w:tab/>
        <w:t>Załącznik do wniosku o zakwalifikowanie pacjenta do leczenia w programie LECZENIE KWASEM KARGLUMINOWYM CHORYCH Z ACYDURIAMI ORGANICZNYMI: PROPIONOWĄ, METYLOMALONOWĄ I IZOWALERIANOW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eastAsia="Times New Roman"/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____________ 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</w:t>
      </w:r>
      <w:r>
        <w:rPr/>
        <w:t xml:space="preserve">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Lekarz </w:t>
      </w:r>
      <w:r>
        <w:rPr/>
        <w:t>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ceną objętości (z podaniem wymiarów)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ceną objętości (z podaniem wymiarów)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ceną objętości (z podaniem wymiarów)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ceną objętości (z podaniem wymiarów)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6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7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8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eastAsia="Times New Roman"/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(z podaniem wymiarów)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[data badania ______________] [USG obligatoryjne, natomiast MRI jedynie w przypadku stwierdzenia zwiększenia objętości śledziony lub wątroby w badaniu USG sugerujące możliwość spełnienia kryterium wyłączenia zgodnie z aktualnie obowiązującym opisem programu lekowego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 A.</w:t>
        <w:tab/>
        <w:t xml:space="preserve">Wzór wniosku o zakwalifikowanie pacjenta do leczenia w programie </w:t>
      </w:r>
      <w:r>
        <w:rPr/>
        <w:t>LECZENIE CHORYCH Z OBJAWAMI KOSTNYMI W PRZEBIEGU HIPOFOSFATAZJI (hpp)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potwierdzone badaniem genetycznym* </w:t>
        <w:tab/>
        <w:br/>
        <w:br/>
        <w:tab/>
        <w:br/>
        <w:br/>
        <w:tab/>
        <w:br/>
        <w:t>*badanie molekularne potwierdzające obecność mutacji genu ALPL (lp36.12) w przebiegu HPP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.</w:t>
        <w:tab/>
        <w:t>Badania dodat</w:t>
      </w:r>
      <w:r>
        <w:rPr/>
        <w:t>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oznaczenie aktywności fosfatazy alkalicznej w surowic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0. oznaczenie stężenia wapnia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1. oznaczenie stężenia magnez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2oznaczenie stężenia fosfor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3. oznaczenie stężenia parathormon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4. oznaczenie stężenia 25-hydroksy witaminy D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5. test ciążowy u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6. test sześciominutowego marszu u chorych chodzących (6MWT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7. badanie RTG lub MRI nadgarstków, bioder i kolan z oceną w skali RSS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badanie USG nerek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cena nasilenia bólu w skali dopasowanej do wieku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konsultacja neurochirurgiczna – w przypadku występowania u pacjentów kraniosynosto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 xml:space="preserve">51. konsultacja okulistyczna [data badania ______________] 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 B. KARTA MONITOROWANIA PACJENTA W PROGREMIE LECZENIE CHORYCH Z OBJAWAMI KOSTNYMI W PRZEBIEGU HIPOFOSFATAZJI (HPP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aktywności fosfatazy alkalicznej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wapnia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magnez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fosfor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parathormon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25-hydroksy witaminy D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adanie RTG kośćc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densytomatryczne DXA</w:t>
            </w:r>
            <w:r>
              <w:rPr>
                <w:bCs/>
                <w:lang w:eastAsia="en-US"/>
              </w:rPr>
              <w:t xml:space="preserve"> – u pacjentów powyżej 5 r.ż. 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USG nerek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Test sześciominutowego marszu (6MWT) w przypadku pacjentów chodzących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rFonts w:eastAsia="Arial Narrow"/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asa ciała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bCs/>
                <w:lang w:eastAsia="en-US"/>
              </w:rPr>
              <w:t xml:space="preserve">Wzrost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e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kulistyczna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datkowe uwagi/informacje: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  <w:t>*badania wykonuje się w 3-cim, 6-tym i 12 miesiącu od chwili rozpoczęcia leczenia, a następnie co 6 miesięcy (z wyjątkiem oznaczenia stężenia parathormonu wykonywanego tylko w 3 miesiącu)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 C.</w:t>
        <w:tab/>
        <w:t>Załącznik do wniosku o zakwalifikowanie pacjenta do leczenia w programie LECZENIE CHORYCH Z OBJAWAMI KOSTNYMI W PRZEBIEGU HIPOFOSFATAZJI (hpp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I A.</w:t>
        <w:tab/>
        <w:t xml:space="preserve">Wzór wniosku o zakwalifikowanie pacjenta do leczenia w programie </w:t>
      </w:r>
      <w:r>
        <w:rPr/>
        <w:t xml:space="preserve">LECZENIE PACJENTÓW Z ACHONDROPLAZJĄ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</w:t>
      </w:r>
      <w:r>
        <w:rPr/>
        <w:t>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</w:t>
      </w:r>
      <w:r>
        <w:rPr/>
        <w:t>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potwierdzone badaniem genetycznym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Badania dodatkowe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 xml:space="preserve">38.  MRI ośrodkowego układu nerwowego, z oceną otworu wielkiego, tj. pogranicza czaszkowo-kręgowego / u pacjentów z bezwzględnym przeciwskazaniem do MRI – TK lub TK z kontrastem; u pacjentów z gwoździem magnetycznym wymagany jest certyfikat z ośrodka ortopedii dziecięcej, w którym zakładany był gwóźdź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67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67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glukozy na czcz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test doustnego obciążenia glukozą - z oceną glikemii i insulinem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61.9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992" w:right="113" w:hanging="567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glukozy na czcz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test doustnego obciążenia glukozą - z oceną glikemii i insulinem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39. Konsultacja audiologiczna lub laryngologiczna z badaniem słuchu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0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1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</w:rPr>
      </w:r>
    </w:p>
    <w:p>
      <w:pPr>
        <w:pStyle w:val="QX1"/>
        <w:rPr/>
      </w:pPr>
      <w:bookmarkStart w:id="3" w:name="_Hlk185418415"/>
      <w:r>
        <w:rPr/>
        <w:t>42.</w:t>
        <w:tab/>
        <w:t xml:space="preserve"> Okoliczności szczególne, dodatkowo uzasadniające konieczność przydzielenia leku wraz ze wskazaniem substancji czynnej, do której pacjent jest kwalifikowany</w:t>
      </w:r>
      <w:bookmarkEnd w:id="3"/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 B. KARTA MONITOROWANIA PACJENTA W PROGREMIE LECZENIE PACJENTÓW Z ACHONDROPLAZJ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po 12 miesiącach a następnie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ind w:firstLine="567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p>
      <w:pPr>
        <w:pStyle w:val="QX1"/>
        <w:ind w:left="0" w:right="28" w:hanging="0"/>
        <w:rPr/>
      </w:pPr>
      <w:r>
        <w:rPr/>
      </w:r>
    </w:p>
    <w:p>
      <w:pPr>
        <w:pStyle w:val="R1"/>
        <w:ind w:lef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*badania wykonuje się co 3 miesiące, co 6 miesięcy, co 12 miesięcy – zgodnie z opisem programu lekoweg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09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09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16.4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992" w:right="113" w:hanging="567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5.  MRI ośrodkowego układu nerwowego, z oceną otworu wielkiego, tj. pogranicza czaszkowo-kręgowego – do decyzji lekarza prowadzącego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6. Konsultacja audiologiczna lub laryngologiczna z badaniem słuchu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7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8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ind w:left="0" w:right="28" w:hanging="0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/>
          <w:b/>
          <w:bCs/>
          <w:color w:val="000000"/>
          <w:sz w:val="20"/>
          <w:szCs w:val="20"/>
        </w:rPr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I C.</w:t>
        <w:tab/>
        <w:t>Załącznik do wniosku o zakwalifikowanie pacjenta do leczenia w programie LECZENIE PACJENTÓW Z ACHONDROPLAZJ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  <w:lang w:val="en-US"/>
        </w:rPr>
      </w:pPr>
      <w:r>
        <w:rPr>
          <w:rFonts w:cs="Arial" w:ascii="Arial" w:hAnsi="Arial"/>
          <w:b/>
          <w:caps/>
          <w:kern w:val="2"/>
          <w:szCs w:val="32"/>
          <w:lang w:val="en-US"/>
        </w:rPr>
        <w:t>XI A.</w:t>
        <w:tab/>
        <w:t xml:space="preserve">Wzór wniosku o zakwalifikowanie pacjenta do leczenia w programie </w:t>
      </w:r>
      <w:r>
        <w:rPr>
          <w:rFonts w:cs="Arial" w:ascii="Arial" w:hAnsi="Arial"/>
          <w:b/>
          <w:caps/>
          <w:kern w:val="2"/>
          <w:szCs w:val="32"/>
        </w:rPr>
        <w:t>LECZENIE CHORYCH Z ZESPOŁEM HIPEREOZYNOFILOWYM (HES) (ICD-10: D72.11)</w:t>
      </w:r>
      <w:r>
        <w:rPr>
          <w:rFonts w:cs="Arial" w:ascii="Arial" w:hAnsi="Arial"/>
          <w:b/>
          <w:caps/>
          <w:kern w:val="2"/>
          <w:szCs w:val="32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ZESPÓŁ KOORDYNACYJNY DS. CHORÓB ULTRARZADKICH – SEKCJA DS. ZESPOŁÓW AUTOZAPALNYCH I OBRZĘKU NACZYNIORUCHOWEGO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jc w:val="center"/>
        <w:rPr>
          <w:rFonts w:ascii="Arial" w:hAnsi="Arial" w:eastAsia="Batang;바탕" w:cs="Arial"/>
          <w:i/>
          <w:i/>
          <w:sz w:val="20"/>
          <w:szCs w:val="20"/>
          <w:lang w:eastAsia="pl-PL"/>
        </w:rPr>
      </w:pPr>
      <w:r>
        <w:rPr>
          <w:rFonts w:eastAsia="Batang;바탕" w:cs="Arial" w:ascii="Arial" w:hAnsi="Arial"/>
          <w:i/>
          <w:sz w:val="20"/>
          <w:szCs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8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0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tel. do opiekuna [jeżeli dotyczy] 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567"/>
          <w:tab w:val="right" w:pos="425" w:leader="none"/>
          <w:tab w:val="right" w:pos="3187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</w:r>
      <w:r>
        <w:rPr>
          <w:rFonts w:cs="Arial Narrow" w:ascii="Arial Narrow" w:hAnsi="Arial Narrow"/>
          <w:sz w:val="20"/>
          <w:lang w:eastAsia="pl-PL"/>
        </w:rPr>
        <w:fldChar w:fldCharType="begin"/>
      </w:r>
      <w:r>
        <w:rPr>
          <w:sz w:val="20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20"/>
          <w:rFonts w:cs="Arial Narrow" w:ascii="Arial Narrow" w:hAnsi="Arial Narrow"/>
          <w:lang w:eastAsia="pl-PL"/>
        </w:rPr>
        <w:fldChar w:fldCharType="separate"/>
      </w:r>
      <w:r>
        <w:rPr>
          <w:sz w:val="20"/>
          <w:rFonts w:cs="Arial Narrow" w:ascii="Arial Narrow" w:hAnsi="Arial Narrow"/>
          <w:lang w:eastAsia="pl-PL"/>
        </w:rPr>
        <w:t>18</w:t>
      </w:r>
      <w:r>
        <w:rPr>
          <w:sz w:val="20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20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0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_____________________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8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napToGrid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napToGrid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Rozpoznanie – idiopatyczny zespół hipereozynofilowy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36.</w:t>
        <w:tab/>
        <w:t>Kiedy wystąpiły pierwsze objawy choroby i jaki miały charakter. Kiedy postawiono rozpoznanie idiopatycznego zespołu hipereozynofilowego i jakie badania wykonano w procesie diagnostycznym (w tym konsultacje i badania diagnostyki różnicowej potwierdzające wykluczenie innych potencjalnych przyczyn uszkodzeń narządowych). Jakie zastosowano leczenie (w tym szczegółowe informacje na temat stosowanych sterydów systemowych i/lub leków cytotoksycznych od rozpoznania, uwzględniając dawkę i czas leczenia). Jakie narządy są objęte u pacjenta procesem chorobowym?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142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37.    Proszę podać dokładne dane dotyczące poziomów eozynofilii od początku leczenia, w tym najwyższy poziom eozynofilii obwodowej z dokumentacji pacjenta oraz z ostatnich 12 miesięcy przed kwalifikacją i/lub dane dotyczące potwierdzenia tkankowej eozynofilii (z datą wykonania badań i dawką sterydów systemowych stosowanych w momencie badania)</w:t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67" w:right="28" w:hanging="425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38.     Proszę podać dokładne dane dotyczące zaostrzeń HES w okresie 12 miesięcy poprzedzających kwalifikację (przebieg, data rozpoczęcia, dawki leków poprzedzające zaostrzenie) z podaniem (o ile wykonano) wartości eozynofilii i przebiegu leczenia zaostrzenia: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right" w:pos="567" w:leader="none"/>
          <w:tab w:val="right" w:pos="9611" w:leader="underscore"/>
        </w:tabs>
        <w:autoSpaceDE w:val="false"/>
        <w:spacing w:before="40" w:after="40"/>
        <w:ind w:left="567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39.    Czy wykluczono zakażenie pasożytnicze na podstawie wyniku kału lub innych badań parazytologicznych? (Tak/Nie – jeśli tak – data wykonania badań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67" w:right="28" w:hanging="425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40.   Czy wykluczono przewlekłą białaczkę eozynofilową (CEL) oraz nowotwory mieloidalne na podstawie badań cytogenetycznych i molekularnych (FIP1L1-PDGFRA) (Tak/Nie;  jeśli tak – data wykonania i opis badań (mogą być dostarczone w postaci załączników kopii wyników) 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41.    Czy wykluczono przewlekłą białaczkę eozynofilową (CEL) oraz nowotwory mieloidalne z eozynofilią na podstawie biopsji aspiracyjnej lub trepanobiopsji szpiku jako badań opcjonalnych (Tak/Nie;  jeśli tak – data wykonania i opis badań (mogą być dostarczone w postaci załączników kopii wyników) 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tabs>
          <w:tab w:val="clear" w:pos="567"/>
          <w:tab w:val="right" w:pos="425" w:leader="none"/>
          <w:tab w:val="right" w:pos="479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2.</w:t>
        <w:tab/>
        <w:t>Inne choroby przewlekłe (T/N)</w:t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b/>
          <w:b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567"/>
          <w:tab w:val="right" w:pos="425" w:leader="none"/>
          <w:tab w:val="right" w:pos="3187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4.</w:t>
        <w:tab/>
        <w:t>Data badania:</w:t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5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>46.</w:t>
              <w:tab/>
              <w:t>morfologia krwi z rozmazem - bezwzględna liczba eozynofilów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ab/>
              <w:t>Data badania 1)</w:t>
              <w:tab/>
              <w:t>: ______________wynik:__________ komórek/μl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</w:rPr>
              <w:t>Data badania 2):  _____________wynik:  __________ komórek/μl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98" w:leader="none"/>
              </w:tabs>
              <w:autoSpaceDE w:val="false"/>
              <w:spacing w:lineRule="auto" w:line="254" w:before="40" w:after="40"/>
              <w:ind w:left="595" w:right="113" w:hanging="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in. 4 tyg. odstępu między badaniami). Wyniki mogą zostać pobrane z dokumentacji medycznej pacjenta.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39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przypadku, kiedy żadne z badań nie jest wykonane w momencie kwalifikacji proszę dodatkowo o dopisanie wyniku z momentu kwalifikacji: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43" w:right="113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wynik:__________ komórek/μl (w przypadku nieprawidłowości w badaniu morfologicznym proszę o wskazanie szczegółów): 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17"/>
        <w:gridCol w:w="15"/>
        <w:gridCol w:w="54"/>
        <w:gridCol w:w="1080"/>
        <w:gridCol w:w="3685"/>
      </w:tblGrid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47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.</w:t>
              <w:tab/>
              <w:t xml:space="preserve">ALT 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Data badania </w:t>
              <w:tab/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0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.  LDH_____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.  Kreatynina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398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.  Troponina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.  NT-proBNP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481"/>
              <w:rPr>
                <w:rFonts w:ascii="Aptos Display;Calibri" w:hAnsi="Aptos Display;Calibri" w:cs="Aptos Display;Calibri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2.  EKG            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19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3.  ECHO serca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 badania 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4.  Rtg klatki piersiowej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5.  CT klatki piersiowej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6.  USG jamy brzusznej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14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7.  CT jamy brzusznej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8.   Spirometria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9.  mocz – badanie ogólne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.  biopsja aspiracyjna lub trepanobiopsja szpiku kostnego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445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. konwencjonalne badanie cytogenetyczne na obecność rearanżacji FIP1L1-PDGFRA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. badanie PCR na obecność rearanżacji FIP1L1-PDGFRA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. Badania wykonane w celu wykluczenia przyczyn reaktywnej hipereozynofilii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. Ocena stanu sprawności wg skali ECOG: _________________________________________________________________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entarz: 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118" w:right="28" w:hanging="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65.     Próba ciążowa u kobiet w wieku rozrodczym – dodatnia TAK </w:t>
            </w:r>
            <w:r>
              <w:rPr>
                <w:rFonts w:eastAsia="Symbol" w:cs="Symbol" w:ascii="Symbol" w:hAnsi="Symbol"/>
                <w:sz w:val="20"/>
              </w:rPr>
              <w:t></w:t>
            </w:r>
            <w:r>
              <w:rPr>
                <w:rFonts w:cs="Tahoma" w:ascii="Tahoma" w:hAnsi="Tahoma"/>
                <w:sz w:val="20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66.</w:t>
        <w:tab/>
        <w:t xml:space="preserve"> 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6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>6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AMIE LECZENIE CHORYCH Z ZESPOŁEM HIPEREOZYNOFILOWYM (HES) (ICD-10: D72.1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  <w:t>(</w:t>
      </w:r>
      <w:r>
        <w:rPr>
          <w:rFonts w:eastAsia="Batang;바탕"/>
          <w:i/>
          <w:sz w:val="20"/>
          <w:lang w:eastAsia="pl-PL"/>
        </w:rPr>
        <w:t>Wypełnioną kartę, w wersji elektronicznej oraz papierowej, należy przesyłać do Zespołu Koordynacyjnego – na karcie należy wpisać nr pacjenta w systemie monitorowania programów lekowych - w systemie należy uzupełnić wszystkie dane pacjenta wymagane zgodnie z opisem programu lekowego</w:t>
      </w:r>
      <w:r>
        <w:rPr>
          <w:rFonts w:eastAsia="Batang;바탕"/>
          <w:sz w:val="20"/>
          <w:lang w:eastAsia="pl-PL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</w:r>
            <w:r>
              <w:rPr>
                <w:rFonts w:cs="Arial Narrow" w:ascii="Arial Narrow" w:hAnsi="Arial Narrow"/>
                <w:sz w:val="20"/>
                <w:lang w:eastAsia="pl-PL"/>
              </w:rPr>
              <w:fldChar w:fldCharType="begin"/>
            </w:r>
            <w:r>
              <w:rPr>
                <w:sz w:val="20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eastAsia="pl-PL"/>
              </w:rPr>
              <w:t>.</w:t>
              <w:tab/>
              <w:t xml:space="preserve">Imię i nazwisko 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</w:r>
            <w:r>
              <w:rPr>
                <w:rFonts w:cs="Arial Narrow" w:ascii="Arial Narrow" w:hAnsi="Arial Narrow"/>
                <w:sz w:val="20"/>
                <w:lang w:eastAsia="pl-PL"/>
              </w:rPr>
              <w:fldChar w:fldCharType="begin"/>
            </w:r>
            <w:r>
              <w:rPr>
                <w:sz w:val="20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eastAsia="pl-PL"/>
              </w:rPr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napToGrid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napToGrid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  <w:t>3.</w:t>
              <w:tab/>
              <w:t xml:space="preserve">Przebieg leczenia (tolerancja leku biologicznego, szczegóły leczenia systemowymi GKS, leczenie immunosupresyjne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napToGrid w:val="false"/>
              <w:spacing w:before="40" w:after="40"/>
              <w:ind w:right="28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.</w:t>
        <w:tab/>
        <w:t>Ocena zaostrzeń w okresie od kwalifikacji:</w:t>
        <w:tab/>
        <w:t xml:space="preserve"> </w:t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5.</w:t>
        <w:tab/>
        <w:t xml:space="preserve">Wyniki i daty innych badań i konsultacji </w:t>
        <w:tab/>
        <w:t xml:space="preserve"> </w:t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5.</w:t>
        <w:tab/>
        <w:t>Ocena stanu sprawności wg skali ECOG: _________________________________________________________________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ab/>
        <w:t>Komentarz</w:t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ykonano wszystkie badania opisane w programie lekowym, dane zostały uzupełnione w elektronicznym systemie monitorowania programów lekowych.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napToGrid w:val="false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 xml:space="preserve">nadruk lub pieczątka zawierające </w:t>
              <w:br/>
              <w:t xml:space="preserve">imię i nazwisko lekarza kwalifikującego do leczenia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before="40" w:after="40"/>
              <w:ind w:left="595" w:right="113" w:hanging="567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b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 xml:space="preserve">nadruk lub pieczątka zawierające 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imię i nazwisko kierownika jednostki oraz jego 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outlineLvl w:val="0"/>
        <w:rPr>
          <w:rFonts w:ascii="Arial" w:hAnsi="Arial" w:cs="Arial"/>
          <w:b/>
          <w:b/>
          <w:bCs/>
          <w:caps/>
          <w:kern w:val="2"/>
          <w:szCs w:val="32"/>
          <w:lang w:val="en-US"/>
        </w:rPr>
      </w:pPr>
      <w:r>
        <w:rPr>
          <w:rFonts w:cs="Arial" w:ascii="Arial" w:hAnsi="Arial"/>
          <w:b/>
          <w:bCs/>
          <w:caps/>
          <w:kern w:val="2"/>
          <w:szCs w:val="32"/>
          <w:lang w:val="en-US"/>
        </w:rPr>
        <w:t>XI C.</w:t>
        <w:tab/>
        <w:t xml:space="preserve">Załącznik do wniosku o zakwalifikowanie pacjenta do leczenia w programie </w:t>
      </w:r>
      <w:r>
        <w:rPr>
          <w:rFonts w:cs="Arial" w:ascii="Arial" w:hAnsi="Arial"/>
          <w:b/>
          <w:bCs/>
          <w:caps/>
          <w:kern w:val="2"/>
          <w:szCs w:val="32"/>
        </w:rPr>
        <w:t>LECZENIE CHORYCH Z ZESPOŁEM HIPEREOZYNOFILOWYM (HES) (ICD-10: D72.11)</w:t>
      </w:r>
    </w:p>
    <w:p>
      <w:pPr>
        <w:pStyle w:val="Normal"/>
        <w:rPr>
          <w:rFonts w:ascii="Courier New" w:hAnsi="Courier New" w:cs="Courier New"/>
          <w:b/>
          <w:b/>
          <w:bCs/>
          <w:caps/>
          <w:kern w:val="2"/>
          <w:szCs w:val="32"/>
          <w:lang w:val="en-US"/>
        </w:rPr>
      </w:pPr>
      <w:r>
        <w:rPr>
          <w:rFonts w:cs="Courier New" w:ascii="Courier New" w:hAnsi="Courier New"/>
          <w:b/>
          <w:bCs/>
          <w:caps/>
          <w:kern w:val="2"/>
          <w:szCs w:val="32"/>
          <w:lang w:val="en-US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 Display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7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39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6-01-20T14:05:00Z</dcterms:modified>
  <cp:revision>17</cp:revision>
  <dc:subject/>
  <dc:title>Opis świadczenia</dc:title>
</cp:coreProperties>
</file>