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48"/>
        <w:gridCol w:w="6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ompetencje zespołu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kwalifikacja do leczenia chorób ultrarzadkich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zakres świadczenia – programy lekowe objęte kwalifikacją i weryfikacją leczenia przez zespół koordynacyjny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>
                <w:color w:val="000000"/>
              </w:rPr>
              <w:t>1)</w:t>
              <w:tab/>
              <w:t>Leczenie choroby Gauchera typu I oraz typu II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Leczenie choroby Hurler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3)</w:t>
              <w:tab/>
              <w:t>Leczenie pacjentów z chorobą Pompego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4)</w:t>
              <w:tab/>
              <w:t>Leczenie pacjentów z mukopolisacharydozą typu II (zespół Huntera)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>Leczenie ciężkich wrodzonych hiperhomocysteinemii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6)</w:t>
              <w:tab/>
              <w:t>Leczenie tyrozynemii typu 1 (HT-1)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7)</w:t>
              <w:tab/>
              <w:t>Leczenie pacjentów z wrodzonymi zespołami autozapalnym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Leczenie choroby Fabry`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Leczenie uzupełniające L-karnityną w wybranych chorobach metabolicznych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0) Leczenie chorych na cystynozę nefropatyczną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 Leczenie zapobiegawcze chorych z nawracającymi napadami dziedzicznego obrzęku naczynioruchowego o ciężkim przebiegu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2) Leczenie amifamprydyną pacjentów z zespołem miastenicznym Lamberta-Eaton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3) Leczenie wspomagające zaburzeń cyklu mocznikowego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4) Leczenie kwasem kargluminowym chorych z acyduriami organicznymi: propionową, metylomalonową i izowalerianową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5) Leczenie chorych na hipofosfatemię sprzężoną z chromosomem X (XLH)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 xml:space="preserve">16) Leczenie chorych z niedoborem kwaśniej sfingomielinazy (ASMD) typu A/B i B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7) Leczenie chorych z objawami kostnymi w przebiegu hipofosfatazj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8) Leczenie pacjentów z achondroplazją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9) Leczenie chorych z zespołem hipereozynofilowym (HES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choroby i problemy zdrowotne (wg ICD 10) objęte świadczeniem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>
                <w:color w:val="000000"/>
              </w:rPr>
              <w:t>1)</w:t>
              <w:tab/>
              <w:t>E 74.0 – Choroba spichrzeniowa glikogenu, choroba Pompego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2)</w:t>
              <w:tab/>
              <w:t>E 75 – Zaburzenia przemian sfingolipidów i inne zaburzenia spichrzania lipidów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3)</w:t>
              <w:tab/>
              <w:t>E 76.0 – Mukopolisacharydoza typu I, choroba Hurlera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4)</w:t>
              <w:tab/>
              <w:t>E 76.1 – Mukopolisacharydoza typu II, zespół Huntera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5)</w:t>
              <w:tab/>
              <w:t xml:space="preserve">E 72.1 – Zaburzenia przemian aminokwasów zawierających siarkę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6)</w:t>
              <w:tab/>
              <w:t>E 75.2 – Inne sfingolipidozy, choroba Fabry`ego; ASMD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7)</w:t>
              <w:tab/>
              <w:t>E 70.2 – Zaburzenia przemian tyro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E 85 – Amyloidoza, skrobiawic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R 50.9 – Gorączka, nie określona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0)</w:t>
              <w:tab/>
              <w:t>D 89.8 – Inne określone zaburzenia przebiegające z udziałem mechanizmów immunologicznych, niesklasyfikowane gdzie indziej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</w:t>
              <w:tab/>
              <w:t>D 89.9 – Zaburzenia przebiegające z udziałem mechanizmów, nie określone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2)</w:t>
              <w:tab/>
              <w:t>E 71.1 – Inne zaburzenia przemian aminokwasów o rozgałęzionych łańcuchach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3)</w:t>
              <w:tab/>
              <w:t>E 71.3 – Zaburzenia przemian kwasów tłuszczowy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4)</w:t>
              <w:tab/>
              <w:t>E 72.3 – Zaburzenia przemian lizyny i hydroksyli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 xml:space="preserve">15) E 72.0 – Zaburzenia transportu aminokwasów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6) D 84.1 – Zaburzenia układu dopełniacz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7) G 73.1 - Zespół Eatona-Lambert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8) E 72.2 – Zaburzenia przemian cyklu mocznikowego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9) E 83.3 – Zaburzenia przemian fosforu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 xml:space="preserve">20) Q 77.4 – Achondroplazja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1) D 72.11 – Zespół hipereozynofilowy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świadczenia skojarzone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oznaczenie zespołu koordynacyjnego odpowiadającego za kwalifikację i weryfikację le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espół Koordynacyjny ds. chorób ultrarzadkich</w:t>
            </w:r>
          </w:p>
          <w:p>
            <w:pPr>
              <w:pStyle w:val="Tab10"/>
              <w:rPr/>
            </w:pPr>
            <w:r>
              <w:rPr>
                <w:color w:val="000000"/>
              </w:rPr>
              <w:t xml:space="preserve">Zespół Koordynacyjny ds. chorób ultrarzadkich – Sekcja ds. Zespołów Autozapalnych i Obrzęku Naczynioruchoweg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kwalifikacje lekarzy specjalistów – członków zespołu koordynacyjneg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lekarze specjaliści z dziedzin medycyny właściwych dla programu lekow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jednostka koordynując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Instytut "Pomnik - Centrum Zdrowia Dziecka"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Al. Dzieci Polskich 20, 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04-730 Warszaw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sady kwalifikacji chorych wymagających udzielenia świad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>
                <w:color w:val="000000"/>
              </w:rPr>
              <w:t>1)</w:t>
              <w:tab/>
              <w:t>kryteria kwalifikacji zostały określone w opisach programów wymienionych w pkt 1.2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specyfikacja zasadniczych procedur medycznych wykonywanych w trakcie udzielania świadczenia (wg ICD 9 CM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89.00 – porada lekarska, konsultacja, asysta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7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2. 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rPr/>
      </w:pPr>
      <w:r>
        <w:rPr/>
        <w:t>I A.</w:t>
        <w:tab/>
        <w:t>Wzór wniosku o zakwalifikowanie pacjenta do leczenia w programie Leczenie pacjentów z chorobą 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Opieku</w:t>
      </w:r>
      <w:r>
        <w:rPr/>
        <w:t xml:space="preserve">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nia p</w:t>
      </w:r>
      <w:r>
        <w:rPr/>
        <w:t>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i w:val="false"/>
              </w:rPr>
              <w:br/>
              <w:t xml:space="preserve">nadruk lub pieczątka zawierające </w:t>
              <w:br/>
              <w:t>imię i nazwisko kierownika jednostki oraz jego podpis</w:t>
            </w:r>
            <w:r>
              <w:rPr/>
              <w:br/>
            </w:r>
            <w:r>
              <w:rPr>
                <w:i w:val="false"/>
              </w:rPr>
              <w:br/>
              <w:br/>
            </w: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/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,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ind w:left="0" w:hanging="0"/>
        <w:rPr/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alfa-glukozydazy </w:t>
            </w:r>
            <w:r>
              <w:rPr>
                <w:sz w:val="16"/>
                <w:szCs w:val="16"/>
              </w:rPr>
              <w:t>(klasyczna postać choroby/nie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miana CRIM* </w:t>
            </w:r>
            <w:r>
              <w:rPr>
                <w:sz w:val="16"/>
                <w:szCs w:val="16"/>
              </w:rPr>
              <w:t>(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639" w:type="dxa"/>
            <w:gridSpan w:val="3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>
                <w:sz w:val="24"/>
              </w:rPr>
              <w:tab/>
              <w:t>*</w:t>
              <w:tab/>
            </w:r>
            <w:r>
              <w:rPr/>
              <w:t>zgodnie z opisem programu – wynik nie jest konieczny do rozpoczęcia leczenia, jest uzupełniany w karcie pacjenta oraz systemie monitorowania programów lekowych niezwłocznie po jego uzyskaniu</w:t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i/>
          <w:color w:val="000000"/>
          <w:sz w:val="18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i/>
          <w:i/>
          <w:color w:val="000000"/>
          <w:sz w:val="24"/>
        </w:rPr>
      </w:pPr>
      <w:r>
        <w:rPr>
          <w:color w:val="000000"/>
        </w:rPr>
        <w:t xml:space="preserve">USG serca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testu 3/6 min. marszu </w:t>
            </w:r>
            <w:r>
              <w:rPr>
                <w:i/>
                <w:sz w:val="18"/>
                <w:szCs w:val="16"/>
              </w:rPr>
              <w:t>(nieklasyczna postać choroby</w:t>
            </w:r>
            <w:r>
              <w:rPr>
                <w:sz w:val="16"/>
                <w:szCs w:val="16"/>
              </w:rPr>
              <w:t xml:space="preserve">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Inne badani</w:t>
      </w:r>
      <w:r>
        <w:rPr/>
        <w:t>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-MB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INR, APTT)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sprawności ruchowej za pomocą wskaźnika Barthel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ortopedyczna z oceną statyki kręgosłup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psych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okulisty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</w:r>
      <w:bookmarkStart w:id="0" w:name="_Hlk193264690"/>
      <w:r>
        <w:rPr/>
        <w:t xml:space="preserve">Okoliczności szczególne, dodatkowo uzasadniające konieczność przydzielenia leku </w:t>
      </w:r>
      <w:r>
        <w:rPr>
          <w:b/>
          <w:bCs/>
          <w:u w:val="single"/>
        </w:rPr>
        <w:t>wraz ze wskazaniem substancji czynnej</w:t>
      </w:r>
      <w:r>
        <w:rPr/>
        <w:t xml:space="preserve">, do której pacjent jest kwalifikowany </w:t>
      </w:r>
      <w:bookmarkEnd w:id="0"/>
      <w:r>
        <w:rPr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>
          <w:trHeight w:val="1649" w:hRule="atLeast"/>
        </w:trPr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</w:t>
              <w:br/>
              <w:t>numer prawa wykonywania zawodu oraz jego podpis</w:t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ind w:left="0" w:hanging="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UWAGA! Wniosek bez oceny stężeń alfa-glukozydazy oraz innych, niezbędnych badań i konsultacji do rozpoznania i oceny zaawansowania choroby nie będzie rozpatrywany. </w:t>
      </w:r>
      <w:r>
        <w:rPr>
          <w:b/>
          <w:sz w:val="20"/>
          <w:szCs w:val="20"/>
        </w:rPr>
        <w:t>Wniosek należy wysłać na adres sekretariatu Zespołu Koordynacyjnego ds. chorób ultrarzadkich.</w:t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Scenariuszow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0" w:hanging="0"/>
        <w:rPr/>
      </w:pPr>
      <w:r>
        <w:rPr/>
        <w:t>I B.</w:t>
        <w:tab/>
        <w:t xml:space="preserve">Karta monitorowania pacjenta leczonego w ramach programu Leczenie pacjentów z chorobą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_____________________________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ind w:hanging="0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20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raz na 180 dni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  <w:br/>
            </w:r>
            <w:r>
              <w:rPr>
                <w:sz w:val="16"/>
                <w:szCs w:val="20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-MB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aturacja krwi (co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gazometria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układ krzepnięcia (INR, APTT)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pirometria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TG klatki piersiow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utowego marszu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16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USG serca (raz na 180 dni)</w:t>
        <w:tab/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* (raz na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</w:r>
    </w:p>
    <w:p>
      <w:pPr>
        <w:pStyle w:val="QX4I"/>
        <w:rPr/>
      </w:pPr>
      <w:r>
        <w:rPr/>
        <w:tab/>
        <w:t>*</w:t>
        <w:tab/>
        <w:t>dla postaci nieklasycznej konsultacja z oceną siły mięśniowej za pomocą dynamometru</w:t>
      </w:r>
    </w:p>
    <w:p>
      <w:pPr>
        <w:pStyle w:val="QX4I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sz w:val="16"/>
          <w:szCs w:val="16"/>
        </w:rPr>
        <w:t>(klasyczna postać choroby)</w:t>
      </w:r>
      <w:r>
        <w:rP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miana przeciwciał przeciwko alglukozydazie alfa lub awalglukozydazie alfa (co 365 dni — w uzasadnionych przypadkach, badanie zalecane przez Zespół Koordynacyjny) 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RTG klatki piersiowej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Ocena sprawności ruchowej za pomocą wskaźnika Barthel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konsultacji pulmonologicznej (co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nt. zmiany enzymatycznej terapii zastępczej dokonanej w oparciu o kryteria programu lekowego wraz ze szczegółową informacją dot. zmiany oraz wyniki i daty innych badań i konsultacji </w:t>
      </w:r>
    </w:p>
    <w:p>
      <w:pPr>
        <w:pStyle w:val="QX1"/>
        <w:rPr/>
      </w:pPr>
      <w:r>
        <w:rPr/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t xml:space="preserve">Data </w:t>
              <w:tab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  <w:br/>
              <w:br/>
              <w:br/>
              <w:t>_______________________________________</w:t>
            </w:r>
          </w:p>
        </w:tc>
      </w:tr>
    </w:tbl>
    <w:p>
      <w:pPr>
        <w:pStyle w:val="Heading1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C.</w:t>
        <w:tab/>
        <w:t>ZAŁĄCZNIK DO WNIOSKU O ZAKWALIFIKOWANIE PACJENTA DO LECZENIA W PROGRAMIE LECZENIE CHOROBY POMPEGO</w:t>
      </w:r>
    </w:p>
    <w:p>
      <w:pPr>
        <w:pStyle w:val="AK1"/>
        <w:ind w:hanging="0"/>
        <w:rPr/>
      </w:pPr>
      <w:r>
        <w:rPr>
          <w:rFonts w:cs="Arial Narrow" w:ascii="Arial Narrow" w:hAnsi="Arial Narrow"/>
          <w:sz w:val="20"/>
        </w:rPr>
        <w:t>Oświadczam, że zapoznałem się/zapoznałam się z: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"/>
        <w:ind w:firstLine="284"/>
        <w:rPr/>
      </w:pPr>
      <w:r>
        <w:rPr>
          <w:rFonts w:cs="Arial Narrow" w:ascii="Arial Narrow" w:hAnsi="Arial Narrow"/>
          <w:sz w:val="20"/>
        </w:rPr>
        <w:t>2) poniższą informacją dotyczącą przetwarzania danych osobowych przez NFZ w zakresie realizacji zadań statutowych i obowiązków ustawowych: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dministratorem Pani/Pana danych osobowych jest Narodowy Fundusz Zdrowia z siedzibą w Warszawie, ul. Rakowiecka 26/30, 02-528 Warszawa,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"/>
        <w:ind w:firstLine="284"/>
        <w:rPr/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"/>
        <w:ind w:hanging="0"/>
        <w:rPr/>
      </w:pPr>
      <w:r>
        <w:rPr>
          <w:rFonts w:cs="Arial Narrow" w:ascii="Arial Narrow" w:hAnsi="Arial Narrow"/>
          <w:sz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Wypełniony wniosek należy przesłać drogą elektroniczną oraz tradycyjną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>O</w:t>
      </w:r>
      <w:r>
        <w:rPr/>
        <w:t xml:space="preserve">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 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ab/>
              <w:t xml:space="preserve">1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0 min </w:t>
              <w:tab/>
              <w:tab/>
              <w:b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</w:r>
      <w:r>
        <w:br w:type="page"/>
      </w:r>
    </w:p>
    <w:p>
      <w:pPr>
        <w:pStyle w:val="R2"/>
        <w:ind w:left="0" w:hanging="0"/>
        <w:rPr/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aktywności cytochromu CYP2D6*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*</w:t>
              <w:tab/>
              <w:t>wyłącznie przy kwalifikacji do terapii eliglustatem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rPr/>
      </w:pPr>
      <w:r>
        <w:rPr>
          <w:color w:val="000000"/>
        </w:rPr>
        <w:t>USG jamy brzusznej, z określeniem objętości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płuc</w:t>
      </w:r>
    </w:p>
    <w:p>
      <w:pPr>
        <w:pStyle w:val="QX4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*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</w:r>
    </w:p>
    <w:p>
      <w:pPr>
        <w:pStyle w:val="QX4I"/>
        <w:rPr/>
      </w:pPr>
      <w:r>
        <w:rPr/>
        <w:tab/>
        <w:t>*</w:t>
        <w:tab/>
        <w:t>w przypadku kwalifikacji do terapii eliglustatem EKG z oceną skorygowanego odstępu QT (QTc)</w:t>
      </w:r>
    </w:p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EEG 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cena jakości życia SF36 lub określona inną metodą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>Rodzaj zastosowanej metody</w:t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, vit B12,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>konsultacja kardiologiczna w uzasadnionych przypadkach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ortopedyczna - w uzasadnionych przypadkach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 xml:space="preserve">     Okoliczności szczególne, dodatkowo uzasadniające konieczność przydzielenia leku wraz ze wskazaniem substancji czynnej, do której pacjent jest kwalifikowany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 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191" w:footer="709" w:bottom="1077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z w:val="22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bookmarkStart w:id="1" w:name="_Hlk193199399"/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bookmarkStart w:id="2" w:name="_Hlk193199399"/>
      <w:r>
        <w:rPr>
          <w:i/>
          <w:sz w:val="18"/>
          <w:lang w:eastAsia="pl-PL"/>
        </w:rPr>
        <w:t>zawierające dane świadczeniodawcy</w:t>
      </w:r>
      <w:bookmarkEnd w:id="2"/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ęstość iniekcji/poda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 xml:space="preserve">Chitotriozydaza (co 365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z oceną skorygowanego odstępu QT (QTc) w przypadku leczenia eliglustatem) (co 365 dni)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o)</w:t>
              <w:tab/>
              <w:br/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welaglucerazie alfa – nie jest obligatoryjne (co 180 dni)*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4I"/>
        <w:rPr/>
      </w:pPr>
      <w:r>
        <w:rPr/>
        <w:tab/>
        <w:t>*</w:t>
        <w:tab/>
        <w:t xml:space="preserve">decyzja o konieczności wykonania badania podejmowana jest przez Zespół Koordynacyjny ds. Chorób Ultrarzadkich 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 (w uzasadnionych przypadka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</w:t>
      </w:r>
      <w:r>
        <w:rPr>
          <w:lang w:val="en-US" w:eastAsia="en-US"/>
        </w:rPr>
        <w:fldChar w:fldCharType="end"/>
      </w:r>
      <w:r>
        <w:rPr/>
        <w:t>.</w:t>
        <w:tab/>
        <w:t>Wynik i data USG jamy brzusznej, z oceną objętości wątroby i śledziony (raz na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</w:t>
      </w:r>
      <w:r>
        <w:rPr>
          <w:lang w:val="en-US" w:eastAsia="en-US"/>
        </w:rPr>
        <w:fldChar w:fldCharType="end"/>
      </w:r>
      <w:r>
        <w:rPr/>
        <w:t>.</w:t>
        <w:tab/>
        <w:t>USG układu sercowo-naczyniowego w uzasadnionych przypadkach w przypadku nieprawidłowości w układzie sercowo-naczyniowym (co 365 dni)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RTG płuc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Ocena jakości życia SF 36 lub określona inną metodą (poza wynikiem należy podać rodzaj stosowanej metody) (opcjonalnie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:</w:t>
              <w:br/>
              <w:br/>
              <w:br/>
              <w:b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 C.</w:t>
        <w:tab/>
        <w:t>Załącznik do wniosku o zakwalifikowanie pacjenta do leczenia w programie Leczenie choroby Gauchera typu I oraz typu III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>Mając powyższe na uwadze, wyrażam zgodę na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Foot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RODO"/>
        <w:ind w:firstLine="284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B.</w:t>
        <w:tab/>
        <w:t>Dane auksol</w:t>
      </w:r>
      <w:r>
        <w:rPr/>
        <w:t>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94"/>
        <w:gridCol w:w="993"/>
        <w:gridCol w:w="3576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Akcja p</w:t>
      </w:r>
      <w:r>
        <w:rPr/>
        <w:t>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R2"/>
        <w:rPr>
          <w:color w:val="000000"/>
        </w:rPr>
      </w:pPr>
      <w:r>
        <w:br w:type="page"/>
      </w: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</w:t>
      </w:r>
      <w:r>
        <w:rPr/>
        <w:t xml:space="preserve">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</w:r>
    </w:p>
    <w:p>
      <w:pPr>
        <w:pStyle w:val="R2"/>
        <w:rPr/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 układu oddech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Badanie okulistyczne z oceną w lampie szczelin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wraz ze wskazaniem substancji czynnej, do której pacjent jest kwalifikowany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WAGA!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/>
      </w:pPr>
      <w:r>
        <w:rPr>
          <w:rFonts w:cs="Arial Narrow" w:ascii="Arial Narrow" w:hAnsi="Arial Narrow"/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Scenariuszow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 </w:t>
            </w:r>
            <w:r>
              <w:rPr/>
              <w:t>Nr pacjenta w systemie monitorowania programów lekowych 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6"/>
        <w:gridCol w:w="236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z oceną objętości wątroby i śledziony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serc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mukopolisacharydów z moczem**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. marszu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*</w:t>
        <w:tab/>
        <w:t>po 6 miesiącach od wprowadzenia terapii a następnie co 365 dni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Wyniki innych badań i konsultacji:</w:t>
      </w:r>
    </w:p>
    <w:p>
      <w:pPr>
        <w:pStyle w:val="R3"/>
        <w:rPr/>
      </w:pPr>
      <w:r>
        <w:rPr/>
        <w:t>Stężenie 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konsultacji okulistycznej, z oceną w lampie szczelin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 imię i nazwisko lekarza,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>
          <w:rFonts w:cs="Arial Narrow" w:ascii="Arial Narrow" w:hAnsi="Arial Narrow"/>
        </w:rPr>
        <w:t>III C.</w:t>
        <w:tab/>
        <w:t>Załącznik do wniosku o zakwalifikowanie pacjenta do leczenia w programie Leczenie choroby Hurler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/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RODO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jc w:val="center"/>
        <w:rPr/>
      </w:pPr>
      <w:r>
        <w:rPr/>
        <w:t>IV A.</w:t>
        <w:tab/>
        <w:t xml:space="preserve">Wzór wniosku o zakwalifikowanie pacjenta do leczenia </w:t>
        <w:br/>
        <w:t xml:space="preserve">w programie Leczenie PACJENTÓW Z MukopolisacharydozĄ typu II </w:t>
        <w:br/>
        <w:t>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5"/>
        <w:gridCol w:w="4806"/>
        <w:gridCol w:w="28"/>
      </w:tblGrid>
      <w:tr>
        <w:trPr/>
        <w:tc>
          <w:tcPr>
            <w:tcW w:w="4805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06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34" w:type="dxa"/>
            <w:gridSpan w:val="2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3204"/>
        <w:gridCol w:w="3204"/>
        <w:gridCol w:w="28"/>
      </w:tblGrid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2),*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04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1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/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</w:t>
              <w:tab/>
              <w:t>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  <w:t>stężenie witamin rozpuszczalnych w tłuszczach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wraz ze wskazaniem substancji czynnej, do której pacjent jest kwalifikowany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/>
      </w:pPr>
      <w:r>
        <w:rPr>
          <w:rFonts w:cs="Arial Narrow" w:ascii="Arial Narrow" w:hAnsi="Arial Narrow"/>
          <w:color w:val="000000"/>
        </w:rPr>
        <w:t>UWAGA!</w:t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/>
      </w:pPr>
      <w:r>
        <w:rPr>
          <w:rFonts w:cs="Arial Narrow" w:ascii="Arial Narrow" w:hAnsi="Arial Narrow"/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PACJENTÓW mukopolisacharydozĄ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(co 180 dni)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badania wydolności układu oddechowego (z podaniem wyniku spirometrii) (co 180 dni)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RTG kręgosłupa (co 365 dni)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RTG klatki piersiowej (co 365 dni)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narządu ruchu i funkcji motorycznych 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EEG (co 180 dni) 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t>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adruk lub pieczątka zawierające</w:t>
              <w:br/>
              <w:t xml:space="preserve"> imię i nazwisko kierownika jednostki oraz jego podpis</w:t>
              <w:br/>
              <w:br/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R1"/>
        <w:rPr/>
      </w:pPr>
      <w:r>
        <w:rPr>
          <w:rFonts w:cs="Arial Narrow" w:ascii="Arial Narrow" w:hAnsi="Arial Narrow"/>
          <w:color w:val="000000"/>
        </w:rPr>
        <w:t>IV C.</w:t>
        <w:tab/>
      </w:r>
      <w:r>
        <w:rPr>
          <w:rFonts w:cs="Arial Narrow" w:ascii="Arial Narrow" w:hAnsi="Arial Narrow"/>
          <w:iCs/>
          <w:color w:val="000000"/>
        </w:rPr>
        <w:t>Załącznik</w:t>
      </w:r>
      <w:r>
        <w:rPr>
          <w:rFonts w:cs="Arial Narrow" w:ascii="Arial Narrow" w:hAnsi="Arial Narrow"/>
          <w:color w:val="000000"/>
        </w:rPr>
        <w:t xml:space="preserve"> do wniosku o zakwalifikowanie pacjenta do leczenia w programie Leczenie pacjentów z   mukopolisacharydozą typu II (zespół Huntera)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jąc powyższe na uwadze, wyrażam zgodę na leczenie preparatem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Z UŻYCIEM BETAINY W PROGRAMIE „LECZENIE CIĘŻKICH, WRODZONYCH HIPERHOMOCYSTEINEMII”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eastAsia="Arial Narrow" w:cs="Arial Narrow"/>
        </w:rPr>
        <w:t xml:space="preserve"> </w:t>
      </w:r>
      <w:r>
        <w:rPr/>
        <w:t>WNIOSEK</w:t>
      </w:r>
    </w:p>
    <w:p>
      <w:pPr>
        <w:pStyle w:val="Xwniosek3"/>
        <w:rPr/>
      </w:pPr>
      <w:r>
        <w:rPr/>
        <w:t>o zakwalifikowanie pacjenta do leczenia w programie „Leczenie ciężkich, wrodzonych hiperhomocysteinemii”</w:t>
        <w:br/>
        <w:t xml:space="preserve">preparatem betaina 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>
          <w:color w:val="000000"/>
        </w:rPr>
        <w:t>A.</w:t>
        <w:tab/>
        <w:t>Dane personalne pacjenta i nazwa jed</w:t>
      </w:r>
      <w:r>
        <w:rPr/>
        <w:t>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atka</w:t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/>
      </w:pPr>
      <w:r>
        <w:rPr/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w 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w 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ab/>
        <w:t>Czy było podwichnięcie soczewki (Tak/Nie): ________</w:t>
      </w:r>
    </w:p>
    <w:p>
      <w:pPr>
        <w:pStyle w:val="QX1"/>
        <w:rPr/>
      </w:pPr>
      <w:r>
        <w:rPr/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1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E.</w:t>
        <w:tab/>
        <w:t>Badan</w:t>
      </w:r>
      <w:r>
        <w:rPr/>
        <w:t>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552"/>
        <w:gridCol w:w="992"/>
        <w:gridCol w:w="1276"/>
        <w:gridCol w:w="2409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metioniny we krwi (aminoacydogram — opis) </w:t>
              <w:br/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kwasów organicznych moczu (metodą GC/MS) z ilościową oceną wydalania kwasu metylomalonowego (opis) </w:t>
              <w:tab/>
              <w:br/>
              <w:br/>
              <w:tab/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okarnityn (stężenie C3-karnityny w suchej kropli krwi — metodą MS/MS) </w:t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we krwi 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Test obciążenia witaminą B6 24 godziny po podaniu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</w:t>
            </w:r>
            <w:r>
              <w:rPr>
                <w:sz w:val="18"/>
                <w:szCs w:val="22"/>
              </w:rPr>
              <w:t>(osocze/surowica)</w:t>
            </w:r>
            <w:r>
              <w:rPr/>
              <w:t xml:space="preserve">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2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00 mg witaminy B6 (300 mg </w:t>
              <w:br/>
              <w:t>u dzieci &lt;3 roku życia)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omocysteina we krwi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</w:tbl>
    <w:p>
      <w:pPr>
        <w:pStyle w:val="Tab"/>
        <w:rPr/>
      </w:pPr>
      <w:r>
        <w:rPr>
          <w:color w:val="000000"/>
        </w:rPr>
        <w:t>Uwaga! W celu uniknięcia wątpliwości interpretacyjnych wskazane jest wykonanie powyższych badań w jednym czasie (ta sama data pobrania).</w:t>
      </w:r>
    </w:p>
    <w:p>
      <w:pPr>
        <w:pStyle w:val="R1"/>
        <w:rPr/>
      </w:pPr>
      <w:r>
        <w:rPr>
          <w:color w:val="000000"/>
        </w:rPr>
        <w:t>F. Badania</w:t>
      </w:r>
      <w:r>
        <w:rPr/>
        <w:t xml:space="preserve">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ind w:left="0" w:hanging="0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H.   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okulistyczna, z oceną narządu wzroku w lampie szczelinowej — jeżeli pacjent nie przebył lensektomii </w:t>
        <w:br/>
        <w:t>(data konsultacji, szczegółowy opis)</w:t>
        <w:br/>
        <w:br/>
        <w:tab/>
        <w:br/>
        <w:br/>
        <w:tab/>
        <w:br/>
        <w:br/>
      </w:r>
    </w:p>
    <w:p>
      <w:pPr>
        <w:pStyle w:val="QX1"/>
        <w:rPr>
          <w:sz w:val="16"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neurologiczna (data konsultacji, szczegółowy opis) </w:t>
        <w:br/>
        <w:br/>
        <w:tab/>
        <w:br/>
        <w:br/>
        <w:tab/>
      </w:r>
    </w:p>
    <w:p>
      <w:pPr>
        <w:pStyle w:val="Normal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0"/>
        <w:rPr>
          <w:color w:val="000000"/>
          <w:sz w:val="16"/>
          <w:lang w:eastAsia="pl-PL"/>
        </w:rPr>
      </w:pPr>
      <w:r>
        <w:rPr>
          <w:color w:val="000000"/>
          <w:sz w:val="16"/>
          <w:lang w:eastAsia="pl-PL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  <w:br/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inne badania i konsultacje (rodzaj, data konsultacji, szczegółowy opis)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(opis)</w:t>
        <w:br/>
        <w:br/>
        <w:tab/>
        <w:br/>
        <w:br/>
        <w:tab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opis: </w:t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 xml:space="preserve">Badania dodatkowe wykonane w okresie 6 mies. obserwacji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fosfatazy alkalicznej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 xml:space="preserve">Uwaga! </w:t>
        <w:br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neurologicznej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>Dobowe spożycie białka _________ g / kg m.c. / d</w:t>
      </w:r>
    </w:p>
    <w:p>
      <w:pPr>
        <w:pStyle w:val="QX1"/>
        <w:rPr/>
      </w:pPr>
      <w:r>
        <w:rPr/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, numer prawa wykonywania zawodu </w:t>
              <w:br/>
              <w:t>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>
          <w:rFonts w:cs="Arial Narrow" w:ascii="Arial Narrow" w:hAnsi="Arial Narrow"/>
        </w:rPr>
        <w:t>V C.</w:t>
        <w:tab/>
        <w:t>Załącznik do wniosku o zakwalifikowanie pacjenta do leczenia w programie „Leczenie ciężkich wrodzonych hiperhomocysteinemii”</w:t>
      </w:r>
    </w:p>
    <w:p>
      <w:pPr>
        <w:pStyle w:val="AK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VI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na wniosku należy uzupełnić nr pacjenta w systemie monitorowania programów lekowych)</w:t>
      </w:r>
    </w:p>
    <w:p>
      <w:pPr>
        <w:pStyle w:val="R1"/>
        <w:rPr/>
      </w:pPr>
      <w:r>
        <w:rPr>
          <w:color w:val="000000"/>
        </w:rPr>
        <w:t>A.</w:t>
        <w:tab/>
        <w:t>Dane personalne pacje</w:t>
      </w:r>
      <w:r>
        <w:rPr/>
        <w:t>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trwania ciąży w tyg.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>
          <w:color w:val="000000"/>
          <w:lang w:val="de-DE"/>
        </w:rPr>
        <w:t>P</w:t>
      </w:r>
      <w:r>
        <w:rPr/>
        <w:t>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ód, potas, chlorki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 kreatynina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wraz ze wskazaniem substancji czynnej, do której pacjent jest kwalifikowany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UWAGA!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rFonts w:cs="Arial Narrow" w:ascii="Arial Narrow" w:hAnsi="Arial Narrow"/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)</w:t>
        <w:tab/>
        <w:t xml:space="preserve">Badania dodatkowe wykonane u pacjentów w trakcie monitorowania terapii należy przeprowadzać co 3-6 miesięcy. </w:t>
      </w:r>
    </w:p>
    <w:p>
      <w:pPr>
        <w:pStyle w:val="R2"/>
        <w:rPr/>
      </w:pPr>
      <w:r>
        <w:rPr>
          <w:rFonts w:cs="Arial Narrow" w:ascii="Arial Narrow" w:hAnsi="Arial Narrow"/>
          <w:color w:val="000000"/>
        </w:rPr>
        <w:t>b)</w:t>
        <w:tab/>
      </w:r>
      <w:r>
        <w:rPr/>
        <w:t>U pacjentów zaraz po rozpoznaniu tyrozynemii typu 1 (zwłaszcza niemowląt) monitorowanie leczenia przeprowadzane jest co miesiąc.</w:t>
      </w:r>
    </w:p>
    <w:tbl>
      <w:tblPr>
        <w:tblW w:w="9072" w:type="dxa"/>
        <w:jc w:val="left"/>
        <w:tblInd w:w="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968"/>
        <w:gridCol w:w="969"/>
        <w:gridCol w:w="968"/>
        <w:gridCol w:w="969"/>
        <w:gridCol w:w="968"/>
        <w:gridCol w:w="9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 m-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bursztynyloacetonu </w:t>
              <w:br/>
              <w:t>w suchej kropli krwi metodą tandemowej spektrometrii m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– tyrozy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USG jamy brzusznej z oceną wątroby (data konsultacji, szczegółowy opis)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badanie oczu z użyciem lampy szczelinowej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  <w:caps w:val="false"/>
          <w:smallCaps w:val="false"/>
        </w:rPr>
        <w:t>VI C.</w:t>
        <w:tab/>
        <w:t>ZAŁĄCZNIK DO WNIOSKU O ZAKWALIFIKOWANIE PACJENTA DO LECZENIA W PROGRAMIE LECZENIE TYROZYNEMII TYPU 1 (HT-1)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jc w:val="both"/>
        <w:rPr/>
      </w:pPr>
      <w:r>
        <w:rPr/>
        <w:t xml:space="preserve">VII </w:t>
      </w:r>
      <w:r>
        <w:rPr>
          <w:rFonts w:eastAsia="Batang;바탕"/>
          <w:sz w:val="22"/>
          <w:lang w:eastAsia="pl-PL"/>
        </w:rPr>
        <w:t xml:space="preserve">A </w:t>
      </w:r>
      <w:r>
        <w:rPr>
          <w:rFonts w:eastAsia="Batang;바탕"/>
          <w:lang w:eastAsia="pl-PL"/>
        </w:rPr>
        <w:tab/>
        <w:t>WZÓR WNIOSKU O ZAKWALIFIKOWANIE PACJENTA DO LECZENIA WRODZONYCH ZESPOŁÓW AUTOZAPAL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bCs/>
          <w:caps/>
          <w:kern w:val="2"/>
          <w:szCs w:val="32"/>
          <w:lang w:eastAsia="pl-PL"/>
        </w:rPr>
      </w:pPr>
      <w:r>
        <w:rPr>
          <w:rFonts w:eastAsia="Batang;바탕" w:cs="Arial" w:ascii="Arial" w:hAnsi="Arial"/>
          <w:b/>
          <w:bCs/>
          <w:caps/>
          <w:kern w:val="2"/>
          <w:szCs w:val="3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S. CHORÓB ULTRARZADKICH – SEKCJA DS. ZESPOŁÓW AUTOZAPALNYCH I OBRZĘKU NACZYNIORUCHOWEGO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" w:hAnsi="Arial"/>
          <w:b/>
          <w:szCs w:val="20"/>
          <w:lang w:eastAsia="pl-P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/>
      </w:pPr>
      <w:r>
        <w:rPr>
          <w:rFonts w:cs="Arial Narrow" w:ascii="Arial Narrow" w:hAnsi="Arial Narrow"/>
          <w:sz w:val="16"/>
          <w:lang w:eastAsia="pl-PL"/>
        </w:rPr>
        <w:tab/>
        <w:t xml:space="preserve">*) </w:t>
        <w:tab/>
        <w:t>Dane dotyczące pomiarów antropometrycznych proszę odnieść do siatek centylowych wg Palczewskiej i Niedźwieckiej – dotyczy osób&lt;18 roku życia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99"/>
        <w:gridCol w:w="3543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rozpoznania chorob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Stopień pokrewień</w:t>
              <w:softHyphen/>
              <w:t>st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QC"/>
        <w:rPr/>
      </w:pPr>
      <w:r>
        <w:rPr/>
        <w:t xml:space="preserve">PROSZĘ ODPOWIEDZIEĆ NA PONIŻSZE PYTANIA DOTYCZĄCE DOTYCHCZASOWEGO PRZEBIEGU CHOROBY </w:t>
        <w:br/>
        <w:t>zakreślając właściwą odpowiedź lub opisowo: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Kiedy wystąpiły pierwsze objawy choroby ( wiek w miesiącach lub latach ) i jaki miały charakter ? </w:t>
        <w:br/>
        <w:t>Kiedy i jaki wrodzony zespół autozapalny rozpoznano u pacjenta?.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Czy objawy występują stale? TAK / N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Czy objawy mają charakter nawrotowy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Jeśli TAK w pkt 43., to jak często występują nawroty od _____ do_____, średnio co _______ tygo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Jeśli tak w pkt 43., to czy objawy nawracają z regularnością do 2 tygodni?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Jak długo trwają nawroty objawów: od ___ do________dni, średnio _________ 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gorączkę powyżej 38,5 stopni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a stawów?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mięśni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głowy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stawów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jawy oponowe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rzęki wokół oczu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e błony naczyniowej oczu 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na śluzówkach jamy ustnej ? NIGDY / RZADKO / CZASAMI / CZĘSTO / ZAWSZE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zmiany na migdałkach podniebiennych ? NIGDY / RZADKO / CZASAMI / CZĘSTO / ZAWSZE. 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powiększenie węzłów chłonnych ? NIGDY / RZADKO / CZASAMI / CZĘSTO / ZAWSZE. </w:t>
        <w:br/>
        <w:t>Jeśli tak, to jakich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kaszel i/lub bóle w klatce piersiowej i/lub wysięki w opłucnej ? NIGDY / RZADKO / CZASAMI / CZĘSTO / ZAWSZE. </w:t>
        <w:br/>
        <w:t xml:space="preserve">Jeśli tak, to opisz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brzucha ? NIGDY / RZADKO / CZASAMI / CZĘSTO / ZAWSZE.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iegunki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krew w stolcu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skórne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Czy u pacjenta stwierdzono niedosłuch ? TAK / NIE / NIE WYKONYWANO BADANIA SŁUCHU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upośledzenie rozwoju psychoruchowego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inne objawy/ dolegliwości pomiędzy nawrotami choroby ?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Czy rozpoznano u pacjenta nadciśnienie tętnicze TAK / NIE</w:t>
        <w:br/>
        <w:t>Jeśli tak, to kiedy, o jakim podłożu i jak leczone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Czy rozpoznano u pacjenta niewydolność nerek i/lub białkomocz i /lub krwinkomocz TAK / NIE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/jest leczony anakinrą TAK / NIE </w:t>
        <w:br/>
        <w:t xml:space="preserve">jeśli tak, to od kiedy, w jakiej dawce i przez kogo </w:t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Czy pacjent był/jest leczony innymi lekami TAK/NIE</w:t>
        <w:br/>
        <w:t>Jeśli tak, to od kiedy, w jakiej dawce i przez kogo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Inne choroby przewlekłe TAK/ NIE </w:t>
        <w:br/>
        <w:t xml:space="preserve">Jeśli tak, to opisz </w:t>
        <w:tab/>
        <w:br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</w:r>
    </w:p>
    <w:p>
      <w:pPr>
        <w:pStyle w:val="Normal"/>
        <w:keepNext w:val="true"/>
        <w:keepLines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  <w:br/>
              <w:br/>
              <w:tab/>
              <w:br/>
              <w:br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GGTP 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.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RP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A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kalcytoni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erryty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 protrombinowy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-dimery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ibrynogen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 kreatynina we krwi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lirens kreatyniny</w:t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 tętnicze skurczowe/rozkurczowe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____________________________</w:t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y i proteinogram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 serologiczne HBV i HCV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F.</w:t>
        <w:tab/>
        <w:t>Badania obrazowe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USG jamy brzusznej z oceną wątroby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e RTG klatki piersiowej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G.</w:t>
        <w:tab/>
        <w:t>Inne badania i konsultacje ( w zależności od wskazań klinicznych)</w:t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z badaniem ECHO serca (data konsultacji, szczegółowy opis)</w:t>
        <w:br/>
        <w:br/>
        <w:tab/>
        <w:br/>
        <w:br/>
        <w:tab/>
        <w:br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Konsultacja stomatologiczna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8</w:t>
      </w:r>
      <w:r>
        <w:rPr>
          <w:lang w:val="en-US" w:eastAsia="en-US"/>
        </w:rPr>
        <w:fldChar w:fldCharType="end"/>
      </w:r>
      <w:r>
        <w:rPr/>
        <w:t>.</w:t>
        <w:tab/>
        <w:t>Badania genetyczne w kierunku zespołów autozapalnych (data, szczegółowy opis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wraz ze wskazaniem substancji czynnej, do której pacjent jest kwalifikowany</w:t>
        <w:br/>
        <w:tab/>
        <w:tab/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UWAGA!</w:t>
      </w:r>
    </w:p>
    <w:p>
      <w:pPr>
        <w:pStyle w:val="Normal"/>
        <w:autoSpaceDE w:val="false"/>
        <w:spacing w:before="120" w:after="0"/>
        <w:ind w:firstLine="284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Wniosek bez uzupełnienia danych dotyczących niezbędnych badań i konsultacji do rozpoznania i oceny zaawansowania choroby nie będzie rozpatrywany. </w:t>
      </w:r>
    </w:p>
    <w:p>
      <w:pPr>
        <w:pStyle w:val="Normal"/>
        <w:autoSpaceDE w:val="false"/>
        <w:spacing w:before="120" w:after="0"/>
        <w:ind w:firstLine="284"/>
        <w:jc w:val="both"/>
        <w:rPr>
          <w:rFonts w:ascii="Arial Narrow" w:hAnsi="Arial Narrow" w:cs="Arial Narrow"/>
          <w:b/>
          <w:b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sz w:val="22"/>
          <w:szCs w:val="22"/>
          <w:lang w:eastAsia="pl-PL"/>
        </w:rPr>
        <w:t xml:space="preserve">Wniosek należy wysłać na adres </w:t>
      </w:r>
      <w:r>
        <w:rPr>
          <w:rFonts w:cs="Arial Narrow" w:ascii="Arial Narrow" w:hAnsi="Arial Narrow"/>
          <w:b/>
          <w:sz w:val="22"/>
        </w:rPr>
        <w:t xml:space="preserve">sekretariatu Zespołu Koordynacyjnego ds. chorób ultrarzadkich </w:t>
        <w:br/>
        <w:t>z dopiskiem „Sekcja ds. Zespołów Autozapalnych i Obrzęku Naczynioruchowego”.</w: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sz w:val="22"/>
          <w:szCs w:val="22"/>
          <w:lang w:eastAsia="pl-PL"/>
        </w:rPr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20"/>
          <w:szCs w:val="32"/>
        </w:rPr>
      </w:pPr>
      <w:r>
        <w:rPr>
          <w:rFonts w:cs="Arial" w:ascii="Arial" w:hAnsi="Arial"/>
          <w:b/>
          <w:bCs/>
          <w:kern w:val="2"/>
          <w:sz w:val="20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kern w:val="2"/>
          <w:szCs w:val="32"/>
        </w:rPr>
        <w:t>VII B.</w:t>
        <w:tab/>
        <w:t>KARTA MONITOROWANIA TERAPII PACJENTA LECZONEGO W RAMACH PROGRAMU LECZENIA WRODZONYCH ZESPOŁÓW AUTOZAPALNYCH</w:t>
      </w:r>
    </w:p>
    <w:p>
      <w:pPr>
        <w:pStyle w:val="Normal"/>
        <w:jc w:val="center"/>
        <w:rPr/>
      </w:pPr>
      <w:r>
        <w:rPr>
          <w:rFonts w:eastAsia="Batang;바탕" w:cs="Arial" w:ascii="Arial" w:hAnsi="Arial"/>
          <w:b/>
          <w:sz w:val="22"/>
          <w:lang w:eastAsia="pl-PL"/>
        </w:rPr>
        <w:t>ZESPÓŁ KOORDYNACYJNY DS.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S. ZESPOŁÓW AUTOZAPALYCH I OBRZĘKU NACZYNIORUCHOWEGO </w:t>
      </w:r>
    </w:p>
    <w:p>
      <w:pPr>
        <w:pStyle w:val="Normal"/>
        <w:rPr>
          <w:rFonts w:ascii="Arial" w:hAnsi="Arial" w:eastAsia="Batang;바탕" w:cs="Arial"/>
          <w:b/>
          <w:b/>
          <w:i/>
          <w:i/>
          <w:sz w:val="20"/>
          <w:lang w:eastAsia="pl-PL"/>
        </w:rPr>
      </w:pPr>
      <w:r>
        <w:rPr>
          <w:rFonts w:eastAsia="Batang;바탕" w:cs="Arial" w:ascii="Arial" w:hAnsi="Arial"/>
          <w:b/>
          <w:i/>
          <w:sz w:val="20"/>
          <w:lang w:eastAsia="pl-PL"/>
        </w:rPr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 xml:space="preserve"> </w:t>
      </w:r>
    </w:p>
    <w:p>
      <w:pPr>
        <w:pStyle w:val="Normal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tab/>
            </w:r>
          </w:p>
        </w:tc>
      </w:tr>
      <w:tr>
        <w:trPr>
          <w:trHeight w:val="1396" w:hRule="atLeast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 Czy leczenie jest skuteczne?</w:t>
            </w:r>
          </w:p>
          <w:p>
            <w:pPr>
              <w:pStyle w:val="QX1"/>
              <w:rPr/>
            </w:pPr>
            <w:r>
              <w:rPr/>
            </w:r>
          </w:p>
          <w:p>
            <w:pPr>
              <w:pStyle w:val="QX1"/>
              <w:spacing w:lineRule="auto" w:line="360"/>
              <w:rPr/>
            </w:pPr>
            <w:r>
              <w:rPr/>
              <w:t>Tak całkowicie uzyskano ustąpienie objawów klinicznych i normalizację badań laboratoryjnych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ustąpienie objawów klinicznych, nadal istotnie nieprawidłowe badania laboratoryjne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występują objawy kliniczne, prawidłowe są badania laboratoryjne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występują objawy kliniczne i nieprawidłowe są badania laboratoryjne, ale o mniejszym nasileniu</w:t>
            </w:r>
          </w:p>
          <w:p>
            <w:pPr>
              <w:pStyle w:val="QX1"/>
              <w:spacing w:lineRule="auto" w:line="360"/>
              <w:rPr/>
            </w:pPr>
            <w:r>
              <w:rPr/>
              <w:t>Nie - brak odpowiedzi na leczenie</w:t>
            </w:r>
          </w:p>
          <w:p>
            <w:pPr>
              <w:pStyle w:val="QX1"/>
              <w:spacing w:lineRule="auto" w:line="360" w:before="40" w:after="40"/>
              <w:rPr/>
            </w:pPr>
            <w:r>
              <w:rPr/>
              <w:t>Nie - utrata odpowiedzi na lec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3.</w:t>
        <w:tab/>
      </w:r>
      <w:r>
        <w:rPr>
          <w:szCs w:val="32"/>
        </w:rPr>
        <w:t>Inne badania i konsultacje w zależności od wskazań klinicznych</w:t>
      </w: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Informacje dot. pacjenta zostały uzupełnione w elektronicznym systemie monitorowania programów lekowych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t>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kierownika jednostki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br/>
              <w:t>_______________________________________</w:t>
            </w:r>
          </w:p>
        </w:tc>
      </w:tr>
    </w:tbl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 w:val="false"/>
          <w:smallCaps w:val="false"/>
        </w:rPr>
        <w:t>VII C. ZAŁĄCZNIK DO WNIOSKU O ZAKWALIFIKOWANIE PACJENTA DO LECZENIA WRODZONYCH ZESPOŁÓW AUTOZAPALNYCH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Normal"/>
        <w:overflowPunct w:val="false"/>
        <w:autoSpaceDE w:val="false"/>
        <w:spacing w:lineRule="auto" w:line="312" w:before="120" w:after="0"/>
        <w:jc w:val="both"/>
        <w:textAlignment w:val="baseline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color w:val="000000"/>
          <w:sz w:val="20"/>
          <w:szCs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(mojego dziecka*) oraz zobowiązuję się do przyjmowania (podawania*) leku zgodnie 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b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br/>
              <w:br/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RODO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rPr>
          <w:rFonts w:eastAsia="Batang;바탕"/>
          <w:lang w:eastAsia="pl-PL"/>
        </w:rPr>
      </w:pPr>
      <w:r>
        <w:rPr/>
        <w:t>VIII</w:t>
      </w:r>
      <w:r>
        <w:rPr>
          <w:rFonts w:eastAsia="Batang;바탕"/>
          <w:sz w:val="22"/>
          <w:lang w:eastAsia="pl-PL"/>
        </w:rPr>
        <w:t xml:space="preserve"> A.</w:t>
      </w:r>
      <w:r>
        <w:rPr>
          <w:rFonts w:eastAsia="Batang;바탕"/>
          <w:lang w:eastAsia="pl-PL"/>
        </w:rPr>
        <w:tab/>
        <w:t xml:space="preserve">WZÓR WNIOSKU O ZAKWALIFIKOWANIE PACJENTA DO LECZENIA W PROGRAMIE LECZENIE CHOROBY FABRY’EGO 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monitorowania programów lekowych 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 _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</w:r>
    </w:p>
    <w:p>
      <w:pPr>
        <w:pStyle w:val="QX1"/>
        <w:rPr>
          <w:sz w:val="24"/>
        </w:rPr>
      </w:pPr>
      <w:r>
        <w:rPr>
          <w:sz w:val="24"/>
        </w:rPr>
        <w:t xml:space="preserve">Inne dane z wywiadu – w kierunku charakterystycznych objawów choroby Fabry’ego </w:t>
      </w:r>
    </w:p>
    <w:p>
      <w:pPr>
        <w:pStyle w:val="QX1"/>
        <w:rPr>
          <w:sz w:val="24"/>
        </w:rPr>
      </w:pPr>
      <w:r>
        <w:rPr>
          <w:sz w:val="24"/>
        </w:rPr>
        <w:t>(w tym: tolerancji ciepła i zimna, bólu, pocenia się, objawów gastrologicznych i angikeratomy)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stać choroby Fabry`ego*: klasyczna / nieklasyczna </w:t>
        <w:br/>
        <w:t xml:space="preserve">* niepotrzebne skreślić 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, przez kogo, czy obecnie jest w trakcie terapii, jeżeli tak – jaką substancją czynną) </w:t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QC"/>
        <w:rPr>
          <w:b/>
          <w:b/>
        </w:rPr>
      </w:pPr>
      <w:r>
        <w:rPr>
          <w:b/>
        </w:rPr>
      </w:r>
    </w:p>
    <w:p>
      <w:pPr>
        <w:pStyle w:val="R1"/>
        <w:ind w:left="0" w:hanging="0"/>
        <w:rPr/>
      </w:pPr>
      <w:r>
        <w:rPr>
          <w:color w:val="000000"/>
        </w:rPr>
        <w:t>D. 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</w:r>
    </w:p>
    <w:p>
      <w:pPr>
        <w:pStyle w:val="R1"/>
        <w:ind w:left="0" w:hanging="0"/>
        <w:rPr/>
      </w:pPr>
      <w:r>
        <w:rPr>
          <w:color w:val="000000"/>
        </w:rPr>
        <w:t xml:space="preserve">E. </w:t>
      </w:r>
      <w:r>
        <w:rPr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genetycznego (w przypadku kwalifikacji do leczenia migalastatem – obecność mutacji zgodnie z aktualną Charakterystyką Produktu Leczniczego)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oziomu globotriaozylosfingozyny (lyso-Gb3):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aktywności alfa-galaktozydazy A w leukocytach lub fibroblastach skóry lub osoczu lub surowicy (zgodnie z kryteriami kwalifikacji) </w:t>
              <w:br/>
              <w:tab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AspAT 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ilirubina całkowit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adanie ogólne moczu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reatyniny i mocznika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 (w przypadku kwalifikacji do migalastatu GFR ≥30 ml/min/1,73m</w:t>
            </w:r>
            <w:r>
              <w:rPr>
                <w:vertAlign w:val="superscript"/>
              </w:rPr>
              <w:t>2</w:t>
            </w:r>
            <w:r>
              <w:rPr/>
              <w:t>)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białka z moczem – proteinuria i albuminuria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glukozy na czczo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Troponina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ind w:left="0" w:hanging="0"/>
        <w:rPr/>
      </w:pPr>
      <w:r>
        <w:rPr>
          <w:color w:val="000000"/>
        </w:rPr>
        <w:t>F.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nerek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chokardiografia spoczynkowa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24-godzinne monitorowanie EKG metodą Holtera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Rezonans magnetyczny mózg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wraz ze wskazaniem substancji czynnej, do której pacjent jest kwalifikowany</w:t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48"/>
          <w:footerReference w:type="default" r:id="rId4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II B.</w:t>
        <w:tab/>
        <w:t>KARTA MONITOROWANIA TERAPII PACJENTA LECZONEGO W RAMACH PROGRAMU LECZENIE CHOROBY FABRY`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p. pacjenta w systemie monitorowania programów lekowych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43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/>
      </w:pPr>
      <w:r>
        <w:rPr>
          <w:color w:val="000000"/>
        </w:rPr>
        <w:t>a)</w:t>
        <w:tab/>
        <w:t xml:space="preserve">Badania dodatkowe wykonane u pacjentów w trakcie monitorowania terapii należy przeprowadzać co </w:t>
      </w:r>
      <w:r>
        <w:rPr/>
        <w:t xml:space="preserve">6 miesięcy. 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126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z rozm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reatyni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ocz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Wydalenie białka z moc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teinur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u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lyso-Gb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alfa-galaktozydazi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w uzasadnionych przypadka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EKG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Echokardiografia spoczynkow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24-godzinne monitorowanie EKG metodą Holtera (data konsultacji, szczegółowy opis w uzasadnionych przypadkach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Konsultacja kardiologiczne (data konsultacji, szczegółowy opis)</w:t>
      </w:r>
    </w:p>
    <w:p>
      <w:pPr>
        <w:pStyle w:val="QX1"/>
        <w:rPr/>
      </w:pPr>
      <w:r>
        <w:rPr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Rezonans magnetyczny OUN (data konsultacji, szczegółowy opis, w uzasadnionych przypadkach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wiad w kierunku charakterystycznych objawów choroby Fabry`ego (w tym tolerancji ciepła, zimna, bólu, pocenia, objawów gastrologicznych i angiokeratomy) oraz tolerancji wlewów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0"/>
          <w:footerReference w:type="default" r:id="rId51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  <w:caps w:val="false"/>
          <w:smallCaps w:val="false"/>
        </w:rPr>
        <w:t>VIII C.</w:t>
        <w:tab/>
        <w:t>ZAŁĄCZNIK DO WNIOSKU O ZAKWALIFIKOWANIE PACJENTA DO LECZENIA W PROGRAMIE LECZENIE CHOROBY FABRY`EGO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.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/>
            </w:pPr>
            <w:r>
              <w:rPr>
                <w:rFonts w:cs="Arial Narrow" w:ascii="Arial Narrow" w:hAnsi="Arial Narrow"/>
                <w:iCs/>
              </w:rPr>
              <w:br/>
            </w: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jc w:val="both"/>
        <w:rPr>
          <w:rFonts w:ascii="Arial Narrow" w:hAnsi="Arial Narrow" w:eastAsia="Batang;바탕" w:cs="Arial Narrow"/>
          <w:b/>
          <w:b/>
          <w:color w:val="000000"/>
          <w:sz w:val="20"/>
          <w:szCs w:val="20"/>
          <w:lang w:eastAsia="pl-PL"/>
        </w:rPr>
      </w:pPr>
      <w:r>
        <w:rPr>
          <w:rFonts w:eastAsia="Batang;바탕" w:cs="Arial Narrow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* niepotrzebne skreślić 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headerReference w:type="default" r:id="rId52"/>
          <w:footerReference w:type="default" r:id="rId5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26" w:hanging="437"/>
        <w:jc w:val="both"/>
        <w:rPr/>
      </w:pPr>
      <w:r>
        <w:rPr>
          <w:rFonts w:eastAsia="Batang;바탕" w:cs="Arial" w:ascii="Arial" w:hAnsi="Arial"/>
          <w:b/>
          <w:lang w:eastAsia="pl-PL"/>
        </w:rPr>
        <w:t>IX A. WZÓR WNIOSKU O ZAKWALIFIKOWANIE PACJENTA DO LECZENIA W PROGRAMIE LECZENIE UZUPEŁNIAJĄCE L-KARNITYNĄ W WYBRANYCH CHOROBACH METABOLICZ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Wypełniony wniosek należy przesłać w wersji elektronicznej oraz papierowej do Zespołu Koordynacyjnego – na karcie należy uzupełnić nr pacjenta w systemie monitorowania programów lekowych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A.</w:t>
        <w:tab/>
        <w:t>Dane perso</w:t>
      </w:r>
      <w:r>
        <w:rPr/>
        <w:t>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>
          <w:rFonts w:eastAsia="Batang;바탕" w:cs="Arial" w:ascii="Arial" w:hAnsi="Arial"/>
          <w:sz w:val="20"/>
          <w:szCs w:val="22"/>
          <w:lang w:eastAsia="pl-PL"/>
        </w:rPr>
        <w:t>Opie</w:t>
      </w:r>
      <w:r>
        <w:rPr/>
        <w:t xml:space="preserve">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</w:t>
      </w:r>
      <w:r>
        <w:rPr/>
        <w:t>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 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ozpozna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Data rozpoznania lub wiek rozpoznania: 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Rozpoznanie:</w:t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dstawa postawienia rozpoznania (należy zaznaczyć właściwe): biochemi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 xml:space="preserve">, enzymaty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  <w:r>
        <w:rPr>
          <w:b/>
          <w:bCs/>
          <w:sz w:val="24"/>
          <w:szCs w:val="32"/>
        </w:rPr>
        <w:t xml:space="preserve"> </w:t>
      </w:r>
      <w:r>
        <w:rPr/>
        <w:t xml:space="preserve">molekular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ind w:left="0" w:hanging="0"/>
        <w:rPr/>
      </w:pPr>
      <w:r>
        <w:rPr>
          <w:color w:val="000000"/>
        </w:rPr>
        <w:t xml:space="preserve">Badanie podmiotowe: 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Badanie przedmiotowe (znaczące dla danej choroby odchylenia od stanu prawidłowego)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</w:r>
    </w:p>
    <w:p>
      <w:pPr>
        <w:pStyle w:val="R1"/>
        <w:ind w:left="0" w:hanging="0"/>
        <w:rPr/>
      </w:pPr>
      <w:r>
        <w:rPr/>
        <w:t>E. 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całkowitej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karnityn w suchej kropli krwi metodą tandemowej spektrometrii mas – wynik badania należy dołączyć do wniosku </w:t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wraz ze wskazaniem substancji czynnej, do której pacjent jest kwalifikowany</w:t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UWAGA!</w:t>
      </w:r>
    </w:p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rFonts w:cs="Arial Narrow" w:ascii="Arial Narrow" w:hAnsi="Arial Narrow"/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IX B. KARTA MONITOROWANIA TERAPII PACJENTA LECZONEGO W RAMACH PROGRAMU LECZENIE UZUPEŁNIAJĄCE L-KARNITYNĄ W WYBRANYCH CHOROBACH METABOLICZNYCH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/wiek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6"/>
        <w:gridCol w:w="1602"/>
        <w:gridCol w:w="1602"/>
        <w:gridCol w:w="1459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Batang;바탕" w:cs="Arial"/>
          <w:color w:val="000000"/>
          <w:sz w:val="22"/>
          <w:szCs w:val="22"/>
          <w:lang w:eastAsia="pl-PL"/>
        </w:rPr>
      </w:pPr>
      <w:r>
        <w:rPr>
          <w:rFonts w:eastAsia="Batang;바탕" w:cs="Arial" w:ascii="Arial" w:hAnsi="Arial"/>
          <w:color w:val="000000"/>
          <w:sz w:val="22"/>
          <w:szCs w:val="22"/>
          <w:lang w:eastAsia="pl-PL"/>
        </w:rPr>
      </w:r>
    </w:p>
    <w:p>
      <w:pPr>
        <w:pStyle w:val="R2"/>
        <w:rPr>
          <w:color w:val="000000"/>
        </w:rPr>
      </w:pPr>
      <w:r>
        <w:rPr>
          <w:color w:val="000000"/>
        </w:rPr>
        <w:t>a)</w:t>
        <w:tab/>
        <w:t xml:space="preserve">Badania dodatkowe wykonane u pacjentów w trakcie monitorowania terapii należy przeprowadzać co 6 miesięcy. 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2158"/>
        <w:gridCol w:w="2590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arnityny całkowitej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acylkarnityn w suchej kropli krwi metodą tandemowej spektrometrii ma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wynik badania należy dołączyć do karty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  <w:br/>
              <w:t xml:space="preserve">imię i nazwisko lekarza,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6"/>
          <w:footerReference w:type="default" r:id="rId57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  <w:caps w:val="false"/>
          <w:smallCaps w:val="false"/>
        </w:rPr>
        <w:t>IX C. ZAŁĄCZNIK DO WNIOSKU O ZAKWALIFIKOWANIE PACJENTA DO LECZENIA W PROGRAMIE LECZENIE UZUPEŁNIAJĄCE L-KARNITYNĄ W WYBRANYCH CHOROBACH METABOLICZNYCH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/>
            </w:pPr>
            <w:r>
              <w:rPr>
                <w:rFonts w:cs="Arial Narrow" w:ascii="Arial Narrow" w:hAnsi="Arial Narrow"/>
                <w:iCs/>
              </w:rPr>
              <w:br/>
            </w: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eastAsia="Batang;바탕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0"/>
          <w:szCs w:val="20"/>
          <w:lang w:eastAsia="pl-PL"/>
        </w:rPr>
      </w:r>
      <w:r>
        <w:br w:type="page"/>
      </w:r>
    </w:p>
    <w:p>
      <w:pPr>
        <w:pStyle w:val="Heading1"/>
        <w:ind w:left="709" w:hanging="709"/>
        <w:jc w:val="both"/>
        <w:rPr/>
      </w:pPr>
      <w:r>
        <w:rPr/>
        <w:t>X A.</w:t>
        <w:tab/>
        <w:t xml:space="preserve">Wzór wniosku o zakwalifikowanie pacjenta do leczenia w programie Leczenie chorych na  cYSTYNOZĘ NEFROPATYCZNĄ </w:t>
      </w:r>
    </w:p>
    <w:p>
      <w:pPr>
        <w:pStyle w:val="Scenariuszowy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 xml:space="preserve">(Wypełniony wniosek należy przesłać w wersji elektronicznej oraz papierowej do Zespołu Koordynacyjnego – na karcie należy uzupełnić nr pacjenta w systemie </w:t>
      </w:r>
      <w:r>
        <w:rPr>
          <w:b w:val="false"/>
        </w:rPr>
        <w:t xml:space="preserve"> </w:t>
      </w:r>
      <w:r>
        <w:rPr>
          <w:b w:val="false"/>
          <w:i/>
          <w:color w:val="000000"/>
          <w:sz w:val="20"/>
          <w:szCs w:val="20"/>
        </w:rPr>
        <w:t>monitorowania programów lekowych 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atk</w:t>
      </w:r>
      <w:r>
        <w:rPr/>
        <w:t xml:space="preserve">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 ___________________ Nr karty lub historii choroby pacjenta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Lekarz wysta</w:t>
      </w:r>
      <w:r>
        <w:rPr/>
        <w:t>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 xml:space="preserve">B. </w:t>
      </w:r>
      <w:r>
        <w:rPr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>
          <w:i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>
          <w:sz w:val="24"/>
        </w:rPr>
      </w:pPr>
      <w:r>
        <w:rPr>
          <w:sz w:val="24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Stężenie hemicystyny (cystyny) w leukocytach krwi obwodowej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tabs>
          <w:tab w:val="clear" w:pos="567"/>
          <w:tab w:val="right" w:pos="314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G. Inne badania dodatkowe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morfologia krwi pełn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stężenie sod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stężenie potas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stężenie chl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stężenie wapnia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stężenie wapnia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79.</w:t>
              <w:tab/>
              <w:t>stężenie magnez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0.</w:t>
              <w:tab/>
              <w:t>stężenie fosf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1.</w:t>
              <w:tab/>
              <w:t>stężenie fosfor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2.</w:t>
              <w:tab/>
              <w:t>stężenie cholesterol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3.</w:t>
              <w:tab/>
              <w:t>stężenie kwasu moczow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4.</w:t>
              <w:tab/>
              <w:t>stężenie białka całkowit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5.</w:t>
              <w:tab/>
              <w:t>stężenie albumin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AspAT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7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8.</w:t>
              <w:tab/>
            </w:r>
            <w:r>
              <w:rPr>
                <w:lang w:val="en-US"/>
              </w:rPr>
              <w:t xml:space="preserve">gazometria krwi żylnej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9.</w:t>
              <w:tab/>
            </w:r>
            <w:r>
              <w:rPr>
                <w:lang w:val="en-US"/>
              </w:rPr>
              <w:t>analiza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90.</w:t>
              <w:tab/>
              <w:t>stężenie</w:t>
            </w:r>
            <w:r>
              <w:rPr>
                <w:lang w:val="en-US"/>
              </w:rPr>
              <w:t xml:space="preserve"> TSH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en-US"/>
              </w:rPr>
              <w:t xml:space="preserve">data </w:t>
            </w:r>
            <w:r>
              <w:rPr/>
              <w:t xml:space="preserve">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stężenie fT4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  <w:t>92.</w:t>
        <w:tab/>
        <w:t>konsultacja nefrologiczna z oceną  eGFR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>konsultacja okulistyczna (badanie przedniego odcinka oka w lampie szczelinowej lub mikroskopem konfokalnym) (data konsultacji, szczegółowy opis, w przypadku pacjentów kwalifikowanych do leczenia cysteaminą w postaci roztworu kropli do oczu opis musi zawierać potwierdzenie zidentyfikowania kryształków cysteaminy w badaniu przedniego odcinka dna oka)</w:t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>konsultacja endokrynologiczna (data konsultacji, szczegółowy opis)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96.</w:t>
        <w:tab/>
        <w:t>konsultacja pulmonologiczna z badaniem spirometrycznym u pacjentów &gt;10 r.ż.  (data konsultacji, szczegółowy opis)</w:t>
        <w:br/>
        <w:br/>
        <w:tab/>
        <w:br/>
      </w:r>
    </w:p>
    <w:p>
      <w:pPr>
        <w:pStyle w:val="QX1"/>
        <w:rPr/>
      </w:pPr>
      <w:r>
        <w:rPr/>
        <w:tab/>
        <w:t>97.</w:t>
        <w:tab/>
        <w:t>Okoliczności szczególne, dodatkowo uzasadniające konieczność przydzielenia leku wraz ze wskazaniem substancji czynnej, do której pacjent jest kwalifikowany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  <w:t>98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  <w:t>99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0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0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58"/>
          <w:footerReference w:type="default" r:id="rId59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P1"/>
        <w:rPr/>
      </w:pPr>
      <w:r>
        <w:rPr>
          <w:color w:val="000000"/>
        </w:rPr>
        <w:t>1.</w:t>
        <w:tab/>
        <w:t xml:space="preserve">Wniosek bez oceny stężenia hemicystyny (cystyny) oraz innych, niezbędnych badań i konsultacji do rozpoznania i oceny zaawansowania choroby nie będzie rozpatrywany. </w:t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Heading1"/>
        <w:ind w:left="709" w:hanging="709"/>
        <w:rPr/>
      </w:pPr>
      <w:r>
        <w:rPr/>
        <w:t>X B.</w:t>
        <w:tab/>
        <w:t xml:space="preserve">Karta monitorowania terapii pacjenta leczonego w ramach programu Leczenie chorych na cystynozę nefropatyczną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Nr pacjenta w systemie monitorowania programów lekowych _____________________ </w:t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historii choroby___________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R2"/>
        <w:rPr/>
      </w:pPr>
      <w:r>
        <w:rPr>
          <w:color w:val="000000"/>
        </w:rPr>
        <w:t>(a)</w:t>
        <w:tab/>
        <w:t>Badania dodatkowe wykonane u pa</w:t>
      </w:r>
      <w:r>
        <w:rPr/>
        <w:t>cjentów w okresie 3 mies. obserwacji (do wykonania RAZ na 90 dn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4737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Raz na 90 dni/180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morfologia krw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stężenie cholesterol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8.</w:t>
              <w:tab/>
              <w:t>stężenie sod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9.</w:t>
              <w:tab/>
              <w:t>stężenie potas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0.</w:t>
              <w:tab/>
              <w:t>stężenie chl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1.</w:t>
              <w:tab/>
              <w:t>stężenie wapnia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2.</w:t>
              <w:tab/>
              <w:t>stężenie wapnia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3.</w:t>
              <w:tab/>
              <w:t>stężenie magnez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4.</w:t>
              <w:tab/>
              <w:t>stężenie fosf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5.</w:t>
              <w:tab/>
              <w:t>stężenie fosfor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6.</w:t>
              <w:tab/>
              <w:t>gazometria krwi żylnej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7.</w:t>
              <w:tab/>
              <w:t>analiza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9.</w:t>
              <w:tab/>
              <w:t>stężenie hemicystyny (cystyny) w leukocytach krwi obwodowej (raz na 180 dni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0.</w:t>
        <w:tab/>
        <w:t>konsultacja nefrologiczna z oceną  eGFR (data konsultacji, szczegółowy opis – raz na 90 dni)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b)</w:t>
        <w:tab/>
        <w:t>Wyniki innych badań i konsultacji (do wykonania co 180 dni)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1.</w:t>
        <w:tab/>
        <w:t xml:space="preserve">stężenie TSH  (data badania, wynik)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2.</w:t>
        <w:tab/>
        <w:t>Stężenie fT4 (data badania, wynik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3.</w:t>
        <w:tab/>
        <w:t>konsultacja okulistyczna (badanie przedniego odcinka oka w lampie szczelinowej lub mikroskopem konfokalnym) (data konsultacji, szczegółowy opis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4.</w:t>
        <w:tab/>
        <w:t xml:space="preserve">Wyniki i daty innych badań i konsultacji 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c)</w:t>
        <w:tab/>
        <w:t>Wyniki innych badań i konsultacji (do wykonania co 365 dni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5.</w:t>
        <w:tab/>
        <w:t xml:space="preserve">USG jamy brzusznej  (data badania, wynik) 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>konsultacja neur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7.</w:t>
        <w:tab/>
        <w:t>konsultacja endokryn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8.</w:t>
        <w:tab/>
        <w:t>konsultacja psych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9.</w:t>
        <w:tab/>
        <w:t>konsultacja pulmonologiczna z badaniem spirometrycznym u pacjentów &gt;10 r.ż.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50.</w:t>
        <w:tab/>
        <w:t>konsultacja gastr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51.</w:t>
        <w:tab/>
        <w:t xml:space="preserve">Wyniki i daty innych badań i konsultacji 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Xwniosek4"/>
        <w:rPr/>
      </w:pPr>
      <w:r>
        <w:rP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 C.</w:t>
        <w:tab/>
        <w:t xml:space="preserve">Załącznik do wniosku o zakwalifikowanie pacjenta do leczenia w programie Leczenie CHORYCH NA CYSTYNOZĘ NEFROPATYCZNĄ 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  <w:r>
        <w:br w:type="page"/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 A.</w:t>
        <w:tab/>
        <w:t xml:space="preserve">Wzór wniosku o zakwalifikowanie pacjenta do leczenia w programie Leczenie zapobiegawcze chorych z nawracającymi napadami dziedzicznego obrzęku naczynioruchowego o ciężkim przebiegu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 – SEKCJA DS. ZESPOŁÓW AUTOZAPALNYCH I OBRZĘKU NACZYNIORUCHOWEGO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</w:t>
      </w:r>
      <w:r>
        <w:rPr/>
        <w:t>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 xml:space="preserve">B. Dane </w:t>
      </w:r>
      <w:r>
        <w:rPr/>
        <w:t xml:space="preserve">pacjenta: </w:t>
      </w:r>
    </w:p>
    <w:tbl>
      <w:tblPr>
        <w:tblW w:w="64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jc w:val="both"/>
        <w:rPr/>
      </w:pPr>
      <w:r>
        <w:rPr/>
        <w:tab/>
        <w:t>36.</w:t>
        <w:tab/>
        <w:t xml:space="preserve">Informacja o stanie zdrowia rodziców i rodzeństwa (proszę o szczegółowe dane w przypadku występowania choroby w rodzinie pacjenta – proszę o szczegółowe dane w przypadku występowania lub podejrzenia występowania choroby w rodzinie pacjenta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Inicjał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b/>
          <w:sz w:val="24"/>
        </w:rPr>
        <w:t>Inne dane z wywiadu:</w:t>
      </w:r>
    </w:p>
    <w:p>
      <w:pPr>
        <w:pStyle w:val="R2"/>
        <w:rPr/>
      </w:pPr>
      <w:r>
        <w:rPr>
          <w:color w:val="000000"/>
        </w:rPr>
        <w:t>Rozpoznanie – dziedziczny obrzęk naczynioruchowy (HAE): TYP I / TYP II*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7.</w:t>
        <w:tab/>
        <w:t>Kiedy wystąpiły pierwsze objawy choroby i jaki miały charakter. Proszę podać także dokładne dane dotyczące przebiegu choroby, w tym udokumentowanie występowania ciężkich ataków obrzęku naczynioruchowego — w poprzedzających 6 miesiącach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>38.</w:t>
        <w:tab/>
        <w:t xml:space="preserve">Czy pacjent był leczony w ramach profilaktyki długoterminowej lekami poza wskazaniami rejestracyjnymi (leki prozakrzepowe, androgeny) (Tak/Nie — jeżeli tak to od kiedy, jakie leki, w jakiej dawce  i z jakim efektem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>39. Czy pacjent był leczony z powodu napadów (Tak/Nie — jeżeli tak, to od kiedy, jakie leki, w jakiej dawce i z jakim efektem) – konieczne podanie szczegółowych informacji dotyczących użycia leków ratunkowych z okresu poprzedzających 6 miesięcy</w:t>
        <w:br/>
        <w:br/>
        <w:tab/>
        <w:br/>
        <w:br/>
        <w:tab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 xml:space="preserve">40. Czy pacjent był leczony w ramach profilaktyki krótkoterminowej (Tak/Nie — jeżeli tak to od kiedy, jakie leki, w jakiej dawce i z jakim efektem) </w:t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  <w:t>41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  <w:t>42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43.</w:t>
        <w:tab/>
        <w:t>Data badania:</w:t>
        <w:tab/>
        <w:br/>
      </w:r>
    </w:p>
    <w:p>
      <w:pPr>
        <w:pStyle w:val="QX1"/>
        <w:rPr/>
      </w:pPr>
      <w:r>
        <w:rPr/>
        <w:tab/>
        <w:t>44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E.</w:t>
        <w:tab/>
        <w:t>Badania doda</w:t>
      </w:r>
      <w:r>
        <w:rPr/>
        <w:t>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 xml:space="preserve">Stężenie inhibitora C1 esterazy we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 w:before="40" w:after="40"/>
              <w:ind w:left="595" w:right="113" w:firstLine="56"/>
              <w:rPr/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>Aktywność inhibitora C1 esterazy we krwi (jeśli dotyczy*)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/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*jeśli stężenie C1-esterazy jest prawidłowe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Stężenie składowej </w:t>
            </w:r>
            <w:r>
              <w:rPr>
                <w:strike/>
                <w:lang w:eastAsia="en-US"/>
              </w:rPr>
              <w:t>C1</w:t>
            </w:r>
            <w:r>
              <w:rPr>
                <w:lang w:eastAsia="en-US"/>
              </w:rPr>
              <w:t xml:space="preserve"> C4 dopełniacza 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ind w:left="595" w:right="113" w:hanging="369"/>
              <w:rPr/>
            </w:pPr>
            <w:r>
              <w:rPr>
                <w:lang w:eastAsia="en-US"/>
              </w:rPr>
              <w:t>50.</w:t>
              <w:tab/>
              <w:t>Data badania 1)</w:t>
              <w:tab/>
              <w:t>________</w:t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23"/>
              <w:spacing w:lineRule="auto" w:line="254" w:before="40" w:after="40"/>
              <w:ind w:left="0" w:right="28" w:firstLine="509"/>
              <w:rPr/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Stężenie składowej C1q dopełniacza (jeśli dotyczy**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>
          <w:trHeight w:val="619" w:hRule="atLeast"/>
        </w:trPr>
        <w:tc>
          <w:tcPr>
            <w:tcW w:w="9639" w:type="dxa"/>
            <w:gridSpan w:val="3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>Data badania 1)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09" w:right="113" w:firstLine="56"/>
              <w:rPr/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09" w:right="113" w:firstLine="56"/>
              <w:rPr/>
            </w:pPr>
            <w:r>
              <w:rPr>
                <w:lang w:eastAsia="en-US"/>
              </w:rPr>
              <w:t>**badanie wymagane w przypadku ujemnego wywiadu rodzinnego; dotyczy pacjentów, u których pierwszy napad nastąpił powyżej 40. roku życia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 xml:space="preserve">Badanie ogólne moczu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 xml:space="preserve">Czas koalinowo-kefalinowy (APT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9.</w:t>
              <w:tab/>
              <w:t xml:space="preserve">Oznaczenie INR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1.</w:t>
              <w:tab/>
              <w:t xml:space="preserve">Asp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3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5.</w:t>
              <w:tab/>
              <w:t xml:space="preserve">Bilirubina całkowita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7.</w:t>
              <w:tab/>
              <w:t xml:space="preserve">Próba ciążowa u kobiet w wieku rozrodczym – dodatnia TAK </w:t>
            </w:r>
            <w:r>
              <w:rPr>
                <w:rFonts w:eastAsia="Symbol" w:cs="Symbol" w:ascii="Symbol" w:hAnsi="Symbol"/>
                <w:lang w:eastAsia="en-US"/>
              </w:rPr>
              <w:t></w:t>
            </w:r>
            <w:r>
              <w:rPr>
                <w:rFonts w:cs="Tahoma" w:ascii="Tahoma" w:hAnsi="Tahoma"/>
                <w:lang w:eastAsia="en-US"/>
              </w:rPr>
              <w:t>  NIE. 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strike/>
                <w:lang w:eastAsia="en-US"/>
              </w:rPr>
            </w:pPr>
            <w:r>
              <w:rPr>
                <w:strike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9.</w:t>
        <w:tab/>
        <w:t xml:space="preserve"> Okoliczności szczególne, dodatkowo uzasadniające konieczność przydzielenia leku wraz ze wskazaniem substancji czynnej, do której pacjent jest kwalifikowany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70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71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i/>
          <w:i/>
          <w:sz w:val="18"/>
          <w:szCs w:val="20"/>
          <w:lang w:eastAsia="pl-PL"/>
        </w:rPr>
      </w:pPr>
      <w:r>
        <w:rPr>
          <w:rFonts w:cs="Arial"/>
          <w:i/>
          <w:sz w:val="18"/>
          <w:szCs w:val="20"/>
          <w:lang w:eastAsia="pl-PL"/>
        </w:rPr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 B. KARTA MONITOROWANIA PACJENTA W PROGREMIE LECZENIE ZAPOBIEGAWCZE CHORYCH Z NAWRACAJĄCYMI NAPADAMI DZIEDZICZNEGO OBRZĘKU NACZYNIORUCHOWEGO O CIĘŻKIM PRZEBIEG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CJA DS. ZESPOŁÓW AUTOZAPALNYCH I OBRZĘKU NACZYNIORUCH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jc w:val="left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i nazwisko ____________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Ocena częstości występowania ataków z określeniem lokalizacji i ciężkości, w tym wymagających leczenia ratunkowego</w:t>
        <w:tab/>
        <w:t xml:space="preserve"> </w:t>
        <w:br/>
        <w:br/>
        <w:tab/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>5.</w:t>
        <w:tab/>
        <w:t xml:space="preserve">       Wyniki i daty innych badań i konsultacji </w:t>
        <w:tab/>
        <w:t xml:space="preserve"> </w:t>
        <w:br/>
        <w:br/>
        <w:tab/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Heading1"/>
        <w:ind w:left="0" w:hanging="0"/>
        <w:rPr/>
      </w:pPr>
      <w:r>
        <w:rPr>
          <w:rFonts w:cs="Arial Narrow" w:ascii="Arial Narrow" w:hAnsi="Arial Narrow"/>
        </w:rPr>
        <w:t>XI C.</w:t>
        <w:tab/>
        <w:t>Załącznik do wniosku o zakwalifikowanie pacjenta do leczenia w programie LECZENIE ZAPOBIEGAWCZE CHORYCH Z NAWRACAJĄCYMI NAPADAMI DZIEDZICZNEGO OBRZĘKU NACZYNIORUCHOWEGO O CIĘŻKIM PRZEBIEGU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I A.</w:t>
        <w:tab/>
        <w:t xml:space="preserve">Wzór wniosku o zakwalifikowanie pacjenta do leczenia w programie </w:t>
      </w:r>
      <w:r>
        <w:rPr/>
        <w:t>LECZENIE AMIFAMPRYDYNĄ PACJENTÓW Z ZESPOŁEM MIASTENICZNYM LAMBERTA-EATONA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należy uzupełnić dane w elektronicznym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 w elektronicznym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Da</w:t>
      </w:r>
      <w:r>
        <w:rPr/>
        <w:t xml:space="preserve">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>Pacjent*:</w:t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>a) z wywiadem objawów LEMS krótszym niż 2 lata</w:t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 xml:space="preserve">b) z wywiadem objawów LEMS dłuższym niż 2 lata </w:t>
      </w:r>
    </w:p>
    <w:p>
      <w:pPr>
        <w:pStyle w:val="R2"/>
        <w:rPr/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6.</w:t>
        <w:tab/>
        <w:t>Kiedy wystąpiły pierwsze objawy choroby i jaki miały charakter. Proszę podać także dokładne dane dotyczące przebiegu choroby,</w:t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  <w:t>37.</w:t>
        <w:tab/>
        <w:t>Inne choroby przewlekłe (T/N) w tym obecność nowotworów: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</w:r>
    </w:p>
    <w:p>
      <w:pPr>
        <w:pStyle w:val="QX1"/>
        <w:rPr>
          <w:b/>
          <w:b/>
        </w:rPr>
      </w:pPr>
      <w:r>
        <w:rPr/>
        <w:tab/>
        <w:t>38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9.</w:t>
        <w:tab/>
        <w:t>Data badania:</w:t>
        <w:tab/>
        <w:br/>
      </w:r>
    </w:p>
    <w:p>
      <w:pPr>
        <w:pStyle w:val="QX1"/>
        <w:rPr/>
      </w:pPr>
      <w:r>
        <w:rPr/>
        <w:tab/>
        <w:t>40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p>
      <w:pPr>
        <w:pStyle w:val="R1"/>
        <w:rPr/>
      </w:pPr>
      <w:r>
        <w:rPr>
          <w:i/>
          <w:color w:val="000000"/>
        </w:rPr>
        <w:t xml:space="preserve">Zgodnie z opisem programu lekowego B.121 w przypadku pacjentów z wywiadem objawów LEMS krótszym niż 2 lata (ryzyko charakteru paranowotworowego choroby) o zestawie badań decyduje lekarz specjalista podczas kwalifikacji do programu </w:t>
      </w:r>
    </w:p>
    <w:p>
      <w:pPr>
        <w:pStyle w:val="R1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  <w:t>Oznaczenie przeciwciał anty VGCC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.</w:t>
              <w:tab/>
              <w:t>Data badania: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 xml:space="preserve">*lub dodatni wynik potwierdzający rozpoznanie w przeszłości 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</w:r>
            <w:r>
              <w:rPr/>
              <w:t>badania elektrofizjologiczne (próba męczliwości lub dodatni wynik potwierdzający rozpoznanie w przeszłości)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  <w:t>Data badania: 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AspA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stężenie kreatynin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>Ocena obrazowa śródpiersia (tomografia komputerowa lub rezonans magnetyczny)___________________________________________________________________________________________________________________________________</w:t>
            </w:r>
          </w:p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>USG lub TK jamy brzusznej 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>EKG ___________________________________________________________________________________________________________________________________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9.</w:t>
        <w:tab/>
        <w:t xml:space="preserve"> Konsultacja ginekologiczna u kobiet (data konsultacji/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0.</w:t>
        <w:tab/>
        <w:t xml:space="preserve"> Okoliczności szczególne, dodatkowo uzasadniające konieczność przydzielenia leku wraz ze wskazaniem substancji czynnej, do której pacjent jest kwalifikowany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61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2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Heading1"/>
        <w:ind w:left="709" w:hanging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II B.</w:t>
        <w:tab/>
        <w:t>Załącznik do wniosku o zakwalifikowanie pacjenta do leczenia w programie LECZENIE AMIFAMPRYDYNĄ PACJENTÓW Z ZESPOŁEM MIASTENICZNYM LAMBERTA-EATONA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0" w:hanging="0"/>
        <w:rPr/>
      </w:pPr>
      <w:r>
        <w:rPr>
          <w:bCs w:val="false"/>
        </w:rPr>
        <w:t>XIII A.</w:t>
        <w:tab/>
        <w:t xml:space="preserve">Wzór wniosku o zakwalifikowanie pacjenta do leczenia w programie </w:t>
      </w:r>
      <w:r>
        <w:rPr/>
        <w:t>LECZENIE WSPOMAGAJĄCE ZABURZEŃ CYKLU MOCZNIKOWEGO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należy uzupełnić dane w elektronicznym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>
          <w:sz w:val="22"/>
          <w:szCs w:val="22"/>
        </w:rPr>
        <w:t>Zaburzenia cyklu mocznikowego potwierdzone badaniem*: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enzymatycznym, 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biochemicznym lub 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enetycznym</w:t>
      </w:r>
    </w:p>
    <w:p>
      <w:pPr>
        <w:pStyle w:val="QX1"/>
        <w:ind w:left="28" w:right="28" w:hanging="0"/>
        <w:rPr>
          <w:sz w:val="22"/>
          <w:szCs w:val="22"/>
        </w:rPr>
      </w:pPr>
      <w:r>
        <w:rPr>
          <w:sz w:val="22"/>
          <w:szCs w:val="22"/>
        </w:rPr>
        <w:t>obejmujące niedobór*: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yntetazy karbamoilofosforanowej I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arbamoilotransferazy ornity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yntetazy argininobursztynia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igazy argininobursztynia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rginazy I</w:t>
      </w:r>
    </w:p>
    <w:p>
      <w:pPr>
        <w:pStyle w:val="QX1"/>
        <w:numPr>
          <w:ilvl w:val="0"/>
          <w:numId w:val="4"/>
        </w:numPr>
        <w:rPr/>
      </w:pPr>
      <w:r>
        <w:rPr>
          <w:sz w:val="22"/>
          <w:szCs w:val="22"/>
        </w:rPr>
        <w:t>translokazy ornitynowej (tzw. zespół HHH)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rodzaj badania oraz niedobór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6.</w:t>
        <w:tab/>
        <w:t>Kiedy wystąpiły pierwsze objawy choroby i jaki miały charakter. Szczegółowy wywiad dotyczący przebiegu klinicznego choroby, zwłaszcza liczby i ciężkości epizodów hiperamonemii:</w:t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  <w:t>37.</w:t>
        <w:tab/>
        <w:t>Brak skutecznego leczenia zaburzeń cyklu mocznikowego tylko poprzez ograniczenie spożycia białka lub suplementację aminokwasów :</w:t>
        <w:tab/>
      </w:r>
    </w:p>
    <w:p>
      <w:pPr>
        <w:pStyle w:val="QX1"/>
        <w:rPr/>
      </w:pPr>
      <w:r>
        <w:rP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8.</w:t>
        <w:tab/>
        <w:t>Data badania:</w:t>
        <w:tab/>
        <w:br/>
      </w:r>
    </w:p>
    <w:p>
      <w:pPr>
        <w:pStyle w:val="QX1"/>
        <w:rPr/>
      </w:pPr>
      <w:r>
        <w:rPr/>
        <w:tab/>
        <w:t>39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.</w:t>
              <w:tab/>
              <w:t>Stężenie amoniaku we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  <w:t>Data badania: _____________________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</w:r>
            <w:r>
              <w:rPr/>
              <w:t>Profil aminokwasów w osoczu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>Data badania: 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Wydalanie kwasu orotowego w moczu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>Profil aminokwasów w mocz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*przy podejrzeniu zespołu HHH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>Poziom argininobursztynianu we krwi lub w mocz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*przy podejrzeniu deficytu ligazy argininobursztynianu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2.</w:t>
              <w:tab/>
              <w:t xml:space="preserve">Analiza DNA w kierunku wariantu odpowiedzialnego za hiperamonemię </w:t>
              <w:tab/>
              <w:t>_______________________________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>54.</w:t>
        <w:tab/>
        <w:t xml:space="preserve"> Konsultacja psychologa – ocena rozwoju psychoruchowego i intelektualnego (data konsultacji/opis)</w:t>
        <w:br/>
        <w:br/>
        <w:tab/>
        <w:br/>
        <w:br/>
        <w:tab/>
        <w:b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5.</w:t>
        <w:tab/>
        <w:t xml:space="preserve"> Konsultacja dietetyka – z oceną skuteczności stosowanej dotychczas diety oraz zawartości białka całkowitego i naturalnego w diecie (data konsultacji/opis)</w:t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6.</w:t>
        <w:tab/>
        <w:t xml:space="preserve"> Okoliczności szczególne, dodatkowo uzasadniające konieczność przydzielenia leku wraz ze wskazaniem substancji czynnej, do której pacjent jest kwalifikowany</w:t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57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i/>
          <w:i/>
          <w:sz w:val="18"/>
          <w:szCs w:val="20"/>
          <w:lang w:eastAsia="pl-PL"/>
        </w:rPr>
      </w:pPr>
      <w:r>
        <w:rPr>
          <w:rFonts w:cs="Arial"/>
          <w:i/>
          <w:sz w:val="18"/>
          <w:szCs w:val="20"/>
          <w:lang w:eastAsia="pl-PL"/>
        </w:rPr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XIII B. KARTA MONITOROWANIA PACJENTA W PROGREMIE LECZENIE WSPOMAGAJCE ZABURZEŃ CYKLU MOCZNIK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jc w:val="left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i nazwisko _______________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Szczegółowy wywiad dotyczący przebiegu klinicznego choroby, zwłaszcza liczby i ciężkości epizodów hiperamonemii: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  <w:t>5.</w:t>
        <w:tab/>
        <w:t>Stężenie amoniaku we krwi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>Stężenie amoniakwasów w osoczu: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  <w:t>7.</w:t>
        <w:tab/>
        <w:t>Konsultacja psychologa (ocena postępów w rozwoju psychoruchowym/intelektualnym)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8.</w:t>
        <w:tab/>
        <w:t>Konsultacja neurologiczna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8.</w:t>
        <w:tab/>
        <w:t>Konsultacja dietetyka:</w:t>
        <w:tab/>
        <w:t xml:space="preserve"> </w:t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III C.</w:t>
        <w:tab/>
        <w:t>Załącznik do wniosku o zakwalifikowanie pacjenta do leczenia w programie LECZENIE zaburzeń cyklu mocznikowego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1"/>
        <w:ind w:hanging="0"/>
        <w:rPr/>
      </w:pPr>
      <w:r>
        <w:rPr>
          <w:rFonts w:cs="Arial Narrow" w:ascii="Arial Narrow" w:hAnsi="Arial Narrow"/>
          <w:sz w:val="20"/>
        </w:rPr>
        <w:t>Oświadczam, że zapoznałem się/zapoznałam się z: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"/>
        <w:ind w:hanging="0"/>
        <w:rPr/>
      </w:pPr>
      <w:r>
        <w:rPr>
          <w:rFonts w:cs="Arial Narrow" w:ascii="Arial Narrow" w:hAnsi="Arial Narrow"/>
          <w:sz w:val="20"/>
        </w:rPr>
        <w:t>2) poniższą informacją dotyczącą przetwarzania danych osobowych przez NFZ w zakresie realizacji zadań statutowych i obowiązków ustawowych: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dministratorem Pani/Pana danych osobowych jest Narodowy Fundusz Zdrowia z siedzibą w Warszawie, ul. Rakowiecka 26/30, 02-528 Warszawa,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"/>
        <w:ind w:hanging="0"/>
        <w:rPr/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V A.</w:t>
        <w:tab/>
        <w:t xml:space="preserve">Wzór wniosku o zakwalifikowanie pacjenta do leczenia w programie </w:t>
      </w:r>
      <w:r>
        <w:rPr/>
        <w:t>LECZENIE KWASEM KARGLUMINOWYM CHORYCH Z ACYDURIAMI ORGANICZNYMI: PROPIONOWĄ, METYLOMALONOWĄ I IZOWALERIANOWĄ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należy uzupełnić dane w elektronicznym systemie monitorowania programów lekowych)</w:t>
      </w:r>
    </w:p>
    <w:p>
      <w:pPr>
        <w:pStyle w:val="R1"/>
        <w:rPr/>
      </w:pPr>
      <w:r>
        <w:rPr>
          <w:color w:val="000000"/>
        </w:rPr>
        <w:t>A.</w:t>
        <w:tab/>
        <w:t>Dane personalne pacjenta i</w:t>
      </w:r>
      <w:r>
        <w:rPr/>
        <w:t xml:space="preserve">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QX3"/>
              <w:spacing w:lineRule="auto" w:line="254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BMI_______________________________</w:t>
            </w:r>
          </w:p>
          <w:p>
            <w:pPr>
              <w:pStyle w:val="QX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Ciśnienie tętnicze krwi________________</w:t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6.</w:t>
        <w:tab/>
        <w:t>Szczegółowy wywiad (dotyczy przebiegu klinicznego choroby, zwłaszcza liczby i ciężkości epizodów hiperamonemii, informacji w zakresie leczenia pacjenta kwasem kargluminowym obecnie oraz w przeszłości) oraz opis badania przedmiotowego: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7.</w:t>
        <w:tab/>
        <w:t>Data badania:</w:t>
        <w:tab/>
        <w:br/>
      </w:r>
    </w:p>
    <w:p>
      <w:pPr>
        <w:pStyle w:val="QX1"/>
        <w:rPr/>
      </w:pPr>
      <w:r>
        <w:rPr/>
        <w:tab/>
        <w:t>38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9.</w:t>
              <w:tab/>
              <w:t>Stężenie amoniaku w osocz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0.</w:t>
              <w:tab/>
              <w:t>Data badania: _____________________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41.</w:t>
              <w:tab/>
            </w:r>
            <w:r>
              <w:rPr/>
              <w:t>Ilościowe oznaczenie stężenia aminokwasów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</w:t>
            </w:r>
            <w:r>
              <w:rPr/>
              <w:t>.</w:t>
              <w:tab/>
              <w:t>Data badania:  _____________________</w:t>
            </w:r>
          </w:p>
          <w:tbl>
            <w:tblPr>
              <w:tblW w:w="9399" w:type="dxa"/>
              <w:jc w:val="left"/>
              <w:tblInd w:w="5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  <w:gridCol w:w="3133"/>
              <w:gridCol w:w="3133"/>
            </w:tblGrid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/>
                    <w:t>Ilościowe oznaczenie stężenia aminokwasów: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ynik (w osoczu/w surowicy)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Norma</w:t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glutam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izoleu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leu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l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gli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metion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treon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  <w:t xml:space="preserve">Morfologia krwi z rozmazem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2388"/>
        <w:gridCol w:w="2451"/>
        <w:gridCol w:w="2400"/>
      </w:tblGrid>
      <w:tr>
        <w:trPr/>
        <w:tc>
          <w:tcPr>
            <w:tcW w:w="7239" w:type="dxa"/>
            <w:gridSpan w:val="3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>Gazometria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>Profil kwasów organicznych w moczu metodą GC/MS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>Profil acylokarnityn w suchej kropli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>ALAT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>AspAT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>Stężenie bilirubiny całkowitej i związanej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>EKG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Opis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QX4"/>
              <w:spacing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  <w:t>59.</w:t>
        <w:tab/>
        <w:t xml:space="preserve"> Konsultacja psychologa – ocena rozwoju psychoruchowego i intelektualnego (data konsultacji/opis)</w:t>
        <w:br/>
        <w:br/>
        <w:tab/>
        <w:br/>
        <w:br/>
        <w:tab/>
        <w:b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>
          <w:rFonts w:cs="Arial"/>
          <w:szCs w:val="20"/>
        </w:rPr>
      </w:pPr>
      <w:r>
        <w:rPr/>
        <w:t>60.</w:t>
        <w:tab/>
        <w:t xml:space="preserve"> Konsultacja dietetyka (data konsultacji/opis)</w:t>
        <w:br/>
        <w:br/>
        <w:tab/>
        <w:br/>
        <w:br/>
        <w:tab/>
        <w:b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1.</w:t>
        <w:tab/>
        <w:t xml:space="preserve"> Konsultacja neurologiczna (data konsultacji/opis)</w:t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2.</w:t>
        <w:tab/>
        <w:t xml:space="preserve"> Okoliczności szczególne, dodatkowo uzasadniające konieczność przydzielenia leku wraz ze wskazaniem substancji czynnej, do której pacjent jest kwalifikowany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63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4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i/>
          <w:i/>
          <w:sz w:val="18"/>
          <w:szCs w:val="20"/>
          <w:lang w:eastAsia="pl-PL"/>
        </w:rPr>
      </w:pPr>
      <w:r>
        <w:rPr>
          <w:rFonts w:cs="Arial"/>
          <w:i/>
          <w:sz w:val="18"/>
          <w:szCs w:val="20"/>
          <w:lang w:eastAsia="pl-PL"/>
        </w:rPr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V B. KARTA MONITOROWANIA PACJENTA W PROGREMIE LECZENIE KWASEM KARGLUMINOWYM CHORYCH Z ACYDURIAMI ORGANICZNYMI: PROPIONOWĄ, METYLOMALONOWĄ I IZOWALERIANOW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ind w:firstLine="567"/>
        <w:jc w:val="left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eastAsia="Arial Narrow" w:cs="Arial Narrow" w:ascii="Arial Narrow" w:hAnsi="Arial Narrow"/>
          <w:i w:val="false"/>
          <w:sz w:val="24"/>
        </w:rPr>
        <w:t xml:space="preserve"> </w:t>
      </w:r>
    </w:p>
    <w:p>
      <w:pPr>
        <w:pStyle w:val="Xwniosek4"/>
        <w:jc w:val="left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i nazwisko ____________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Szczegółowy wywiad (dotyczący przebiegu klinicznego choroby, zwłaszcza liczby i ciężkości epizodów hiperamonemii) oraz opis badania przedmiotowego</w:t>
        <w:tab/>
        <w:t xml:space="preserve"> </w:t>
        <w:br/>
        <w:br/>
        <w:tab/>
        <w:br/>
        <w:br/>
        <w:tab/>
      </w:r>
    </w:p>
    <w:tbl>
      <w:tblPr>
        <w:tblW w:w="9260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07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>Masa ciała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 xml:space="preserve">Wysokość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>BM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5.</w:t>
        <w:tab/>
        <w:t>Stężenie amoniaku w osoczu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>Ilościowe oznaczenie stężenia aminokwasów w osoczu/surowicy:</w:t>
        <w:tab/>
        <w:t xml:space="preserve"> </w:t>
        <w:br/>
      </w:r>
    </w:p>
    <w:tbl>
      <w:tblPr>
        <w:tblW w:w="939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133"/>
        <w:gridCol w:w="3133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/>
              <w:t>Ilościowe oznaczenie stężenia aminokwasów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ynik (w osoczu/w surowicy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Norm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glutam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izoleu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leu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al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gli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metion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treon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rPr/>
      </w:pPr>
      <w:r>
        <w:rPr/>
        <w:br/>
      </w:r>
    </w:p>
    <w:p>
      <w:pPr>
        <w:pStyle w:val="QX1"/>
        <w:rPr/>
      </w:pPr>
      <w:r>
        <w:rPr/>
        <w:tab/>
        <w:t>7.</w:t>
        <w:tab/>
        <w:t>Gazometria krwi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8.</w:t>
        <w:tab/>
        <w:t>Morfologia krwi z rozmazem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9.</w:t>
        <w:tab/>
        <w:t>ALAT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0.</w:t>
        <w:tab/>
        <w:t>AspAT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1.</w:t>
        <w:tab/>
        <w:t>Stężenie bilirubiny całkowitej i związanej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2.</w:t>
        <w:tab/>
        <w:t>EKG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3.</w:t>
        <w:tab/>
        <w:t>EEG, MRI OUN (w uzasadnionych przypadkach)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4.</w:t>
        <w:tab/>
        <w:t>Konsultacja psychologa (w zależności od potrzeb, ocena postępów w rozwoju psychoruchowym/intelektualnym)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5.</w:t>
        <w:tab/>
        <w:t>Konsultacja neurologiczna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6.</w:t>
        <w:tab/>
        <w:t>Konsultacja dietetyka:</w:t>
        <w:tab/>
        <w:t xml:space="preserve"> </w:t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/>
      </w:pPr>
      <w:r>
        <w:rPr>
          <w:rFonts w:cs="Arial Narrow" w:ascii="Arial Narrow" w:hAnsi="Arial Narrow"/>
        </w:rPr>
        <w:t xml:space="preserve">XIV C. </w:t>
        <w:tab/>
        <w:t>Załącznik do wniosku o zakwalifikowanie pacjenta do leczenia w programie LECZENIE KWASEM KARGLUMINOWYM CHORYCH Z ACYDURIAMI ORGANICZNYMI: PROPIONOWĄ, METYLOMALONOWĄ I IZOWALERIANOWĄ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V A.</w:t>
        <w:tab/>
        <w:t xml:space="preserve">Wzór wniosku o zakwalifikowanie pacjenta do leczenia w programie </w:t>
      </w:r>
      <w:r>
        <w:rPr/>
        <w:t xml:space="preserve">LECZENIE CHORYCH NA HIPOFOSFATEMIĘ SPRZĘŻONĄ Z CHROMOSOMEM x (xlh)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w przypadku udostępnienia elektronicznego systemu monitorowania programów lekowych należy uzupełnić dane w systemie)</w:t>
      </w:r>
    </w:p>
    <w:p>
      <w:pPr>
        <w:pStyle w:val="R1"/>
        <w:rPr/>
      </w:pPr>
      <w:r>
        <w:rPr>
          <w:color w:val="000000"/>
        </w:rPr>
        <w:t xml:space="preserve">A. </w:t>
      </w:r>
      <w:r>
        <w:rPr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4.</w:t>
        <w:tab/>
        <w:t>Szczegółowy wywiad (dotyczy przebiegu klinicznego choroby) oraz opis badania przedmiotowego: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35.</w:t>
        <w:tab/>
        <w:t>Dotychczasowy przebieg leczenia (należy podać czy pacjent był wcześniej leczony burosumabem, jeżeli tak to od kiedy i z jakim skutkiem):</w:t>
        <w:tab/>
        <w:br/>
        <w:br/>
        <w:tab/>
      </w:r>
    </w:p>
    <w:p>
      <w:pPr>
        <w:pStyle w:val="QX1"/>
        <w:ind w:left="28" w:right="28" w:hanging="0"/>
        <w:rPr/>
      </w:pPr>
      <w:r>
        <w:rPr/>
      </w:r>
    </w:p>
    <w:p>
      <w:pPr>
        <w:pStyle w:val="R1"/>
        <w:rPr/>
      </w:pPr>
      <w:r>
        <w:rPr>
          <w:color w:val="000000"/>
        </w:rPr>
        <w:t>C. Badanie genetyczne:</w:t>
      </w:r>
    </w:p>
    <w:p>
      <w:pPr>
        <w:pStyle w:val="QX3"/>
        <w:rPr/>
      </w:pPr>
      <w:r>
        <w:rPr/>
        <w:tab/>
        <w:t>36.</w:t>
        <w:tab/>
        <w:t>Data badania:</w:t>
        <w:tab/>
        <w:br/>
      </w:r>
    </w:p>
    <w:p>
      <w:pPr>
        <w:pStyle w:val="QX1"/>
        <w:rPr/>
      </w:pPr>
      <w:r>
        <w:rPr/>
        <w:tab/>
        <w:t>37.</w:t>
        <w:tab/>
        <w:t>Rozpoznanie hipofosfatemii sprzężonej z chromosomem X (XLH) potwierdzone obecnością mutacji w genie PHEX u chorego lub bezpośrednio spokrewnionego członka rodziny, z którym związane jest dziedziczenie sprzężone z chromosomem X</w:t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D</w:t>
      </w:r>
      <w:r>
        <w:rPr/>
        <w:t>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0"/>
        <w:gridCol w:w="174"/>
      </w:tblGrid>
      <w:tr>
        <w:trPr/>
        <w:tc>
          <w:tcPr>
            <w:tcW w:w="9470" w:type="dxa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8</w:t>
            </w:r>
            <w:r>
              <w:rPr/>
              <w:t>.</w:t>
              <w:tab/>
              <w:t>Data badania:  _____________________</w:t>
            </w:r>
          </w:p>
          <w:tbl>
            <w:tblPr>
              <w:tblW w:w="9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  <w:gridCol w:w="3218"/>
              <w:gridCol w:w="2693"/>
            </w:tblGrid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 xml:space="preserve">Oznaczenie stężenia 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Wynik (w osoczu/w surowicy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Norma</w:t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oranów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oranów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pnia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pnia w moczu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kreatyniny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/>
                  </w:pPr>
                  <w:r>
                    <w:rPr>
                      <w:lang w:eastAsia="en-US"/>
                    </w:rPr>
                    <w:t>kreatyniny w moczu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atazy alkalicznej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parathormonu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/>
                  </w:pPr>
                  <w:r>
                    <w:rPr>
                      <w:lang w:eastAsia="en-US"/>
                    </w:rPr>
                    <w:t>wartość wskaźnika Ca/kreatynin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rtość wskaźnika TmP/GFR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Badanie RTG kośćca (data badania, wynik)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/>
                  </w:pPr>
                  <w:r>
                    <w:rPr>
                      <w:b/>
                      <w:lang w:eastAsia="en-US"/>
                    </w:rPr>
                    <w:t>Badanie USG nerek (data badania, wynik)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/>
                  </w:pPr>
                  <w:r>
                    <w:rPr>
                      <w:b/>
                      <w:lang w:eastAsia="en-US"/>
                    </w:rPr>
                    <w:t>Ocena ciężkości krzywicy na podstawie skali RSS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</w:tr>
          </w:tbl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39.</w:t>
        <w:tab/>
        <w:t xml:space="preserve"> Okoliczności szczególne, dodatkowo uzasadniające konieczność przydzielenia leku wraz ze wskazaniem substancji czynnej, do której pacjent jest kwalifikowany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>Potwierdzam, że pacjent spełnia wszystkie kryteria określone programem lekowym:</w:t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40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 B. KARTA MONITOROWANIA PACJENTA W PROGREMIE CHORYCH NA HIPOFOSFATEMIĘ SPRZĘŻONĄ Z CHROMOSOMEM X (XLH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ind w:firstLine="567"/>
        <w:jc w:val="left"/>
        <w:rPr>
          <w:rFonts w:eastAsia="Times New Roman"/>
          <w:i w:val="false"/>
          <w:i w:val="false"/>
          <w:sz w:val="24"/>
        </w:rPr>
      </w:pPr>
      <w:r>
        <w:rPr>
          <w:rFonts w:eastAsia="Times New Roman"/>
          <w:i w:val="false"/>
          <w:sz w:val="24"/>
        </w:rPr>
        <w:t xml:space="preserve"> </w:t>
      </w:r>
    </w:p>
    <w:p>
      <w:pPr>
        <w:pStyle w:val="Xwniosek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i nazwisko____________ 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 xml:space="preserve">Badania wykonane zgodnie z harmonogramem wskazanym w opisie programu lekowego: </w:t>
      </w:r>
    </w:p>
    <w:p>
      <w:pPr>
        <w:pStyle w:val="QX1"/>
        <w:rPr/>
      </w:pPr>
      <w:r>
        <w:rPr/>
      </w:r>
    </w:p>
    <w:tbl>
      <w:tblPr>
        <w:tblW w:w="83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2"/>
        <w:gridCol w:w="26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Oznaczenie stężenia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b/>
                <w:lang w:eastAsia="en-US"/>
              </w:rPr>
              <w:t>Wynik (w osoczu/w surowic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b/>
                <w:lang w:eastAsia="en-US"/>
              </w:rPr>
              <w:t>Norm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fosforanów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fosforanów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apnia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apnia w moczu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kreatyniny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kreatyniny w moczu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fosfatazy alkalicznej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parathormonu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wartość wskaźnika Ca/kreatynina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wartość wskaźnika TmP/GFR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b/>
                <w:lang w:eastAsia="en-US"/>
              </w:rPr>
              <w:t>Badanie RTG stawów kolanowych i obu nadgarstków (data badania, wynik)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Ocena ciężkości krzywicy na podstawie skali RSS  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adanie USG nerek (data badania, wynik)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 xml:space="preserve">Wykonano wszystkie badania opisane w programie lekowym, dane zostały uzupełnione w elektronicznym systemie </w:t>
      </w:r>
    </w:p>
    <w:p>
      <w:pPr>
        <w:pStyle w:val="QX1"/>
        <w:ind w:left="0" w:right="28" w:hanging="0"/>
        <w:rPr/>
      </w:pPr>
      <w:r>
        <w:rPr/>
        <w:t>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V C.</w:t>
        <w:tab/>
        <w:t>Załącznik do wniosku o zakwalifikowanie pacjenta do leczenia w programie LECZENIE CHORYCH NA HIPOFOSFATEMIĘ SPRZĘŻONĄ Z CHROMOSOMEM x (xlh)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świadczam, że zapoznałem się/zapoznałam się z: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"/>
        <w:ind w:firstLine="284"/>
        <w:rPr/>
      </w:pPr>
      <w:r>
        <w:rPr>
          <w:rFonts w:cs="Arial Narrow" w:ascii="Arial Narrow" w:hAnsi="Arial Narrow"/>
          <w:sz w:val="20"/>
        </w:rPr>
        <w:t>2) poniższą informacją dotyczącą przetwarzania danych osobowych przez NFZ w zakresie realizacji zadań statutowych i obowiązków ustawowych: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dministratorem Pani/Pana danych osobowych jest Narodowy Fundusz Zdrowia z siedzibą w Warszawie, ul. Rakowiecka 26/30, 02-528 Warszawa,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"/>
        <w:ind w:firstLine="284"/>
        <w:rPr/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"/>
        <w:ind w:hanging="0"/>
        <w:rPr/>
      </w:pPr>
      <w:r>
        <w:rPr>
          <w:rFonts w:cs="Arial Narrow" w:ascii="Arial Narrow" w:hAnsi="Arial Narrow"/>
          <w:sz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V A.</w:t>
        <w:tab/>
        <w:t xml:space="preserve">Wzór wniosku o zakwalifikowanie pacjenta do leczenia w programie </w:t>
      </w:r>
      <w:r>
        <w:rPr/>
        <w:t>LECZENIE CHORYCH Z NIEDOBOREM KWAŚNEJ SFINGOMIELINAZY (ASMD) typu A/B i B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w przypadku udostępnienia elektronicznego systemu monitorowania programów lekowych należy uzupełnić dane w systemie)</w:t>
      </w:r>
    </w:p>
    <w:p>
      <w:pPr>
        <w:pStyle w:val="R1"/>
        <w:rPr/>
      </w:pPr>
      <w:r>
        <w:rPr>
          <w:color w:val="000000"/>
        </w:rPr>
        <w:t xml:space="preserve">A. </w:t>
      </w:r>
      <w:r>
        <w:rPr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 xml:space="preserve">Lekarz </w:t>
      </w:r>
      <w:r>
        <w:rPr/>
        <w:t>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4.</w:t>
        <w:tab/>
        <w:t>Szczegółowy wywiad (dotyczy przebiegu klinicznego choroby) oraz opis badania przedmiotowego: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35.</w:t>
        <w:tab/>
        <w:t>Dotychczasowy przebieg leczenia (należy podać czy pacjent był wcześniej leczony, jeżeli tak to od kiedy i z jakim skutkiem):</w:t>
        <w:tab/>
        <w:br/>
        <w:br/>
        <w:tab/>
      </w:r>
    </w:p>
    <w:p>
      <w:pPr>
        <w:pStyle w:val="QX1"/>
        <w:ind w:left="28" w:right="28" w:hanging="0"/>
        <w:rPr/>
      </w:pPr>
      <w:r>
        <w:rPr/>
      </w:r>
    </w:p>
    <w:p>
      <w:pPr>
        <w:pStyle w:val="R1"/>
        <w:rPr/>
      </w:pPr>
      <w:r>
        <w:rPr>
          <w:color w:val="000000"/>
        </w:rPr>
        <w:t>C. Badanie genetyczne:</w:t>
      </w:r>
    </w:p>
    <w:p>
      <w:pPr>
        <w:pStyle w:val="QX3"/>
        <w:rPr/>
      </w:pPr>
      <w:r>
        <w:rPr/>
        <w:tab/>
        <w:t>36.</w:t>
        <w:tab/>
        <w:t>Data badania:</w:t>
        <w:tab/>
        <w:br/>
      </w:r>
    </w:p>
    <w:p>
      <w:pPr>
        <w:pStyle w:val="QX1"/>
        <w:rPr/>
      </w:pPr>
      <w:r>
        <w:rPr/>
        <w:tab/>
        <w:t>37.</w:t>
        <w:tab/>
        <w:t xml:space="preserve">Rozpoznanie ASMD typu A/B lub B* potwierdzone badaniem genetycznym </w:t>
        <w:tab/>
        <w:br/>
        <w:br/>
        <w:tab/>
        <w:br/>
        <w:br/>
        <w:tab/>
        <w:br/>
        <w:t>* właściwe zaznaczyć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D</w:t>
      </w:r>
      <w:r>
        <w:rPr/>
        <w:t>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0"/>
        <w:gridCol w:w="174"/>
      </w:tblGrid>
      <w:tr>
        <w:trPr/>
        <w:tc>
          <w:tcPr>
            <w:tcW w:w="9470" w:type="dxa"/>
            <w:vMerge w:val="restart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38. masa ciała ____________________________ wysokość ciała_____________________________________</w:t>
            </w:r>
          </w:p>
          <w:p>
            <w:pPr>
              <w:pStyle w:val="QX4"/>
              <w:spacing w:lineRule="auto" w:line="254"/>
              <w:ind w:left="28" w:right="113" w:hanging="0"/>
              <w:rPr/>
            </w:pPr>
            <w:r>
              <w:rPr>
                <w:lang w:eastAsia="en-US"/>
              </w:rPr>
              <w:t>39. badanie aktywności enzymu kwaśnej sfingomielinazy [data badania ______________] 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0. analiza genu SMPD1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1. poziom biomarkera Lyso-sphyngomyelin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2. DLco (w przypadku pacjentów ≥18 r.ż.)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3. aktywność chitotriozydaz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4. USG jamy brzusznej z określeniem wielkości śledzion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5. USG jamy brzusznej z określeniem wielkości wątrob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6. MRI jamy brzusznej z określeniem wielkości śledzion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7. MRI jamy brzusznej z określeniem wielkości wątrob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8. Objętość śledziony lub jej fragmentu ≥ 5 wielokrotności objętości prawidłowej mierzonej za pomocą MRT (w przypadku dzieci)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9. Objętość śledziony lub jej fragmentu ≥ 6 wielokrotności objętości prawidłowej mierzonej za pomocą MRT (w przypadku dorosłych)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50. Z-score (w przypadku dzieci)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1. RTG płuc lub HRCT [data badania ______________] [badanie HRCT w uzasadnionych przypadkach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2. Spirometria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3. EKG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4. Badanie DEXA [data badania ______________] [w uzasadnionych przypadkach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5. RTG kości długich [MRI w uzasadnionych przypadkach]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56. Test ciążowy dla kobiet w wieku rozrodczym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7. Dodatkowe badania [data badania ______________]</w:t>
            </w:r>
          </w:p>
          <w:tbl>
            <w:tblPr>
              <w:tblW w:w="9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  <w:gridCol w:w="3218"/>
              <w:gridCol w:w="2693"/>
            </w:tblGrid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 xml:space="preserve">Oznaczenie stężenia 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Wynik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Norma</w:t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Morfologia krwi z rozmazem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APTT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INR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Bilirubina całkowit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Bilirubina sprzężon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ALT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AST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ataza alkaliczn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Cholesterol całkowit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Trigliceryd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LDL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HDL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Konsultacja neurologiczna </w:t>
                  </w:r>
                  <w:r>
                    <w:rPr>
                      <w:lang w:eastAsia="en-US"/>
                    </w:rPr>
                    <w:t>[data badania ______________]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Konsultacja pulmonologiczna </w:t>
                  </w:r>
                  <w:r>
                    <w:rPr>
                      <w:lang w:eastAsia="en-US"/>
                    </w:rPr>
                    <w:t>[data badania ______________] [w uzasadnionych przypadkach]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8.</w:t>
        <w:tab/>
        <w:t xml:space="preserve"> Okoliczności szczególne, dodatkowo uzasadniające konieczność przydzielenia leku wraz ze wskazaniem substancji czynnej, do której pacjent jest kwalifikowany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otwierdzam, że pacjent spełnia wszystkie kryteria określone programem lekowym:</w:t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59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0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 B. KARTA MONITOROWANIA PACJENTA W PROGREMIE LECZENIE CHORYCH Z NIEDOBOREM KWAŚNEJ SFINGOMIELINAZY (ASMD) TYPU A/B I 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ind w:firstLine="567"/>
        <w:jc w:val="left"/>
        <w:rPr>
          <w:rFonts w:eastAsia="Times New Roman"/>
          <w:i w:val="false"/>
          <w:i w:val="false"/>
          <w:sz w:val="24"/>
        </w:rPr>
      </w:pPr>
      <w:r>
        <w:rPr>
          <w:rFonts w:eastAsia="Times New Roman"/>
          <w:i w:val="false"/>
          <w:sz w:val="24"/>
        </w:rPr>
        <w:t xml:space="preserve"> </w:t>
      </w:r>
    </w:p>
    <w:p>
      <w:pPr>
        <w:pStyle w:val="Xwniosek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i nazwisko ____________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 xml:space="preserve">Badania wykonane zgodnie z harmonogramem wskazanym w opisie programu lekowego: </w:t>
      </w:r>
    </w:p>
    <w:p>
      <w:pPr>
        <w:pStyle w:val="QX1"/>
        <w:rPr>
          <w:lang w:eastAsia="en-US"/>
        </w:rPr>
      </w:pPr>
      <w:r>
        <w:rPr>
          <w:lang w:eastAsia="en-US"/>
        </w:rPr>
        <w:t>[data badania ______________]</w:t>
      </w:r>
    </w:p>
    <w:tbl>
      <w:tblPr>
        <w:tblW w:w="83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227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Oznaczen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Wynik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orm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Morfologia krwi z rozm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A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A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bilirubina całkowi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poziom biomarkera Lyso-sphyngomyel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Cholesterol całkowi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Triglicery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LD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HD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MRI i USG jamy brzusznej z oceną objętości wątroby i śledziony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KG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RTG płuc lub HRCT </w:t>
            </w:r>
            <w:r>
              <w:rPr>
                <w:lang w:eastAsia="en-US"/>
              </w:rPr>
              <w:t>[data badania ______________] [badanie HRCT 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Spirometri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Badanie DEX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RTG kości długich (MRI w uzasadnionych przypadkach)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neurologiczna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pulmonologiczn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ortopedyczn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Pomiary antropometryczne (masa ciała, wzrost) z oceną tempa wzrastania u dzieci do zakończenia procesu wzrastania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 xml:space="preserve">Wykonano wszystkie badania opisane w programie lekowym, dane zostały uzupełnione w elektronicznym systemie </w:t>
      </w:r>
    </w:p>
    <w:p>
      <w:pPr>
        <w:pStyle w:val="QX1"/>
        <w:ind w:left="0" w:right="28" w:hanging="0"/>
        <w:rPr/>
      </w:pPr>
      <w:r>
        <w:rPr/>
        <w:t>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V C.</w:t>
        <w:tab/>
        <w:t>Załącznik do wniosku o zakwalifikowanie pacjenta do leczenia w programie LECZENIE CHORYCH Z NIEDOBOREM KWAŚNEJ SFINGOMIELINAZY (ASMD) TYPU A/B I B*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w przypadku pacjentów powyżej 16 roku życia zgoda na leczenie musi być podpisane przez pacjenta i opiekuna prawnego</w:t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VI A.</w:t>
        <w:tab/>
        <w:t xml:space="preserve">Wzór wniosku o zakwalifikowanie pacjenta do leczenia w programie </w:t>
      </w:r>
      <w:r>
        <w:rPr/>
        <w:t>LECZENIE CHORYCH Z OBJAWAMI KOSTNYMI W PRZEBIEGU HIPOFOSFATAZJI (hpp)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w przypadku udostępnienia elektronicznego systemu monitorowania programów lekowych należy uzupełnić dane w systemie)</w:t>
      </w:r>
    </w:p>
    <w:p>
      <w:pPr>
        <w:pStyle w:val="R1"/>
        <w:rPr/>
      </w:pPr>
      <w:r>
        <w:rPr>
          <w:color w:val="000000"/>
        </w:rPr>
        <w:t xml:space="preserve">A. </w:t>
      </w:r>
      <w:r>
        <w:rPr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Opieku</w:t>
      </w:r>
      <w:r>
        <w:rPr/>
        <w:t xml:space="preserve">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4.</w:t>
        <w:tab/>
        <w:t>Szczegółowy wywiad (dotyczy przebiegu klinicznego choroby) oraz opis badania przedmiotowego: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35.</w:t>
        <w:tab/>
        <w:t>Dotychczasowy przebieg leczenia (należy podać czy pacjent był wcześniej leczony, jeżeli tak to od kiedy i z jakim skutkiem):</w:t>
        <w:tab/>
        <w:br/>
        <w:br/>
        <w:tab/>
      </w:r>
    </w:p>
    <w:p>
      <w:pPr>
        <w:pStyle w:val="QX1"/>
        <w:ind w:left="28" w:right="28" w:hanging="0"/>
        <w:rPr/>
      </w:pPr>
      <w:r>
        <w:rPr/>
      </w:r>
    </w:p>
    <w:p>
      <w:pPr>
        <w:pStyle w:val="R1"/>
        <w:rPr/>
      </w:pPr>
      <w:r>
        <w:rPr>
          <w:color w:val="000000"/>
        </w:rPr>
        <w:t>C. Badanie genetyczne:</w:t>
      </w:r>
    </w:p>
    <w:p>
      <w:pPr>
        <w:pStyle w:val="QX3"/>
        <w:rPr/>
      </w:pPr>
      <w:r>
        <w:rPr/>
        <w:tab/>
        <w:t>36.</w:t>
        <w:tab/>
        <w:t>Data badania:</w:t>
        <w:tab/>
        <w:br/>
      </w:r>
    </w:p>
    <w:p>
      <w:pPr>
        <w:pStyle w:val="QX1"/>
        <w:rPr/>
      </w:pPr>
      <w:r>
        <w:rPr/>
        <w:tab/>
        <w:t>37.</w:t>
        <w:tab/>
        <w:t xml:space="preserve">Rozpoznanie potwierdzone badaniem genetycznym* </w:t>
        <w:tab/>
        <w:br/>
        <w:br/>
        <w:tab/>
        <w:br/>
        <w:br/>
        <w:tab/>
        <w:br/>
        <w:t>*badanie molekularne potwierdzające obecność mutacji genu ALPL (lp36.12) w przebiegu HPP</w:t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D.</w:t>
        <w:tab/>
        <w:t>Badania dodat</w:t>
      </w:r>
      <w:r>
        <w:rPr/>
        <w:t>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0"/>
        <w:gridCol w:w="174"/>
      </w:tblGrid>
      <w:tr>
        <w:trPr/>
        <w:tc>
          <w:tcPr>
            <w:tcW w:w="9470" w:type="dxa"/>
            <w:vMerge w:val="restart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38. masa ciała ____________________________ wysokość ciała_____________________________________</w:t>
            </w:r>
          </w:p>
          <w:p>
            <w:pPr>
              <w:pStyle w:val="QX4"/>
              <w:spacing w:lineRule="auto" w:line="254"/>
              <w:ind w:left="28" w:right="113" w:hanging="0"/>
              <w:rPr/>
            </w:pPr>
            <w:r>
              <w:rPr>
                <w:lang w:eastAsia="en-US"/>
              </w:rPr>
              <w:t>39. oznaczenie aktywności fosfatazy alkalicznej w surowicy [data badania ______________] 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0. oznaczenie stężenia wapnia w surowic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1. oznaczenie stężenia magnezu w surowic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2oznaczenie stężenia fosforu w surowic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3. oznaczenie stężenia parathormonu w surowic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4. oznaczenie stężenia 25-hydroksy witaminy D w surowic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5. test ciążowy u kobiet w wieku rozrodczym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6. test sześciominutowego marszu u chorych chodzących (6MWT)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7. badanie RTG lub MRI nadgarstków, bioder i kolan z oceną w skali RSS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8. badanie USG nerek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9. ocena nasilenia bólu w skali dopasowanej do wieku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0. konsultacja neurochirurgiczna – w przypadku występowania u pacjentów kraniosynostoz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 xml:space="preserve">51. konsultacja okulistyczna [data badania ______________] 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8.</w:t>
        <w:tab/>
        <w:t xml:space="preserve"> Okoliczności szczególne, dodatkowo uzasadniające konieczność przydzielenia leku wraz ze wskazaniem substancji czynnej, do której pacjent jest kwalifikowany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otwierdzam, że pacjent spełnia wszystkie kryteria określone programem lekowym:</w:t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59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0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I B. KARTA MONITOROWANIA PACJENTA W PROGREMIE LECZENIE CHORYCH Z OBJAWAMI KOSTNYMI W PRZEBIEGU HIPOFOSFATAZJI (HPP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jc w:val="left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i nazwisko _______________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4.</w:t>
        <w:tab/>
        <w:t xml:space="preserve">Badania wykonane zgodnie z harmonogramem wskazanym w opisie programu lekowego*: </w:t>
      </w:r>
    </w:p>
    <w:p>
      <w:pPr>
        <w:pStyle w:val="QX1"/>
        <w:rPr>
          <w:lang w:eastAsia="en-US"/>
        </w:rPr>
      </w:pPr>
      <w:r>
        <w:rPr>
          <w:lang w:eastAsia="en-US"/>
        </w:rPr>
        <w:t>[data badania ______________]</w:t>
      </w:r>
    </w:p>
    <w:tbl>
      <w:tblPr>
        <w:tblW w:w="83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227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Oznaczen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ynik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orm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aktywności fosfatazy alkalicznej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stężenia wapnia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stężenia magnezu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stężenia fosforu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stężenia parathormonu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stężenia 25-hydroksy witaminy D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Badanie RTG kośćca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b/>
                <w:lang w:eastAsia="en-US"/>
              </w:rPr>
              <w:t>Badanie densytomatryczne DXA</w:t>
            </w:r>
            <w:r>
              <w:rPr>
                <w:bCs/>
                <w:lang w:eastAsia="en-US"/>
              </w:rPr>
              <w:t xml:space="preserve"> – u pacjentów powyżej 5 r.ż. 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Badanie USG nerek </w:t>
            </w:r>
            <w:r>
              <w:rPr>
                <w:lang w:eastAsia="en-US"/>
              </w:rPr>
              <w:t xml:space="preserve">[data badania ______________] 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b/>
                <w:lang w:eastAsia="en-US"/>
              </w:rPr>
              <w:t>Test sześciominutowego marszu (6MWT) w przypadku pacjentów chodzących</w:t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rFonts w:eastAsia="Arial Narrow"/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[data badania ______________] 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Pomiary antropometryczne 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Masa ciała</w:t>
            </w:r>
          </w:p>
          <w:p>
            <w:pPr>
              <w:pStyle w:val="QX4"/>
              <w:spacing w:lineRule="auto" w:line="254"/>
              <w:ind w:left="0" w:right="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Wzrost </w:t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ortopedyczne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okulistyczna </w:t>
            </w:r>
            <w:r>
              <w:rPr>
                <w:lang w:eastAsia="en-US"/>
              </w:rPr>
              <w:t xml:space="preserve">[data badania ______________] 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odatkowe uwagi/informacje: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  <w:t>*badania wykonuje się w 3-cim, 6-tym i 12 miesiącu od chwili rozpoczęcia leczenia, a następnie co 6 miesięcy (z wyjątkiem oznaczenia stężenia parathormonu wykonywanego tylko w 3 miesiącu)</w:t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 xml:space="preserve">Wykonano wszystkie badania opisane w programie lekowym, dane zostały uzupełnione w elektronicznym systemie </w:t>
      </w:r>
    </w:p>
    <w:p>
      <w:pPr>
        <w:pStyle w:val="QX1"/>
        <w:ind w:left="0" w:right="28" w:hanging="0"/>
        <w:rPr/>
      </w:pPr>
      <w:r>
        <w:rPr/>
        <w:t>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VI C.</w:t>
        <w:tab/>
        <w:t>Załącznik do wniosku o zakwalifikowanie pacjenta do leczenia w programie LECZENIE CHORYCH Z OBJAWAMI KOSTNYMI W PRZEBIEGU HIPOFOSFATAZJI (hpp)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RODO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VII A.</w:t>
        <w:tab/>
        <w:t xml:space="preserve">Wzór wniosku o zakwalifikowanie pacjenta do leczenia w programie </w:t>
      </w:r>
      <w:r>
        <w:rPr/>
        <w:t xml:space="preserve">LECZENIE PACJENTÓW Z ACHONDROPLAZJĄ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w przypadku udostępnienia elektronicznego systemu monitorowania programów lekowych należy uzupełnić dane w systemie)</w:t>
      </w:r>
    </w:p>
    <w:p>
      <w:pPr>
        <w:pStyle w:val="R1"/>
        <w:rPr/>
      </w:pPr>
      <w:r>
        <w:rPr>
          <w:color w:val="000000"/>
        </w:rPr>
        <w:t xml:space="preserve">A. </w:t>
      </w:r>
      <w:r>
        <w:rPr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Lekarz wystawiający wni</w:t>
      </w:r>
      <w:r>
        <w:rPr/>
        <w:t>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4.</w:t>
        <w:tab/>
        <w:t>Szczegółowy wywiad (dotyczy przebiegu klinicznego choroby) oraz opis badania przedmiotowego: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35.</w:t>
        <w:tab/>
        <w:t>Dotychczasowy przebieg leczenia (należy podać czy pacjent był wcześniej leczony, jeżeli tak to od kiedy i z jakim skutkiem):</w:t>
        <w:tab/>
        <w:br/>
        <w:br/>
        <w:tab/>
      </w:r>
    </w:p>
    <w:p>
      <w:pPr>
        <w:pStyle w:val="QX1"/>
        <w:ind w:left="28" w:right="28" w:hanging="0"/>
        <w:rPr/>
      </w:pPr>
      <w:r>
        <w:rPr/>
      </w:r>
    </w:p>
    <w:p>
      <w:pPr>
        <w:pStyle w:val="R1"/>
        <w:rPr/>
      </w:pPr>
      <w:r>
        <w:rPr>
          <w:color w:val="000000"/>
        </w:rPr>
        <w:t>C. Badanie genetyczne:</w:t>
      </w:r>
    </w:p>
    <w:p>
      <w:pPr>
        <w:pStyle w:val="QX3"/>
        <w:rPr/>
      </w:pPr>
      <w:r>
        <w:rPr/>
        <w:tab/>
        <w:t>36.</w:t>
        <w:tab/>
        <w:t>Data badania:</w:t>
        <w:tab/>
        <w:br/>
      </w:r>
    </w:p>
    <w:p>
      <w:pPr>
        <w:pStyle w:val="QX1"/>
        <w:rPr/>
      </w:pPr>
      <w:r>
        <w:rPr/>
        <w:tab/>
        <w:t>37.</w:t>
        <w:tab/>
        <w:t>Rozpoznanie potwierdzone badaniem genetycznym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Badania dodatkowe: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 xml:space="preserve">38.  MRI ośrodkowego układu nerwowego, z oceną otworu wielkiego, tj. pogranicza czaszkowo-kręgowego / u pacjentów z bezwzględnym przeciwskazaniem do MRI – TK lub TK z kontrastem; u pacjentów z gwoździem magnetycznym wymagany jest certyfikat z ośrodka ortopedii dziecięcej, w którym zakładany był gwóźdź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5490845" cy="9676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967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miary antropometryczn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Wyn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Masa ciała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Wzrost/długość ciała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Długość tułowi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Długość kończyn dolnych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bwód głowy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bwód klatki piersiowej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cena obwodu tali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BMI – z podaniem centyl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WHR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empo wzrastania cm/rok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Ocena wieku kostnego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metodą Greulicha-Pyle’a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metodą Tannera-Whitehouse’a;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cena dojrzewania płciowego w skali Tanner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Pomiar ciśnienia tętniczego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Morfologia krwi z rozmazem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znaczenie: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sodu w surowicy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e potasu w surowicy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wapnia w surowicy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glukozy na czczo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stężenia wapnia zjonizowanego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fosforanów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fosfatazy alkalicznej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25OH wit. D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dsetka hemoglobiny glikowanej (HbA1c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test doustnego obciążenia glukozą - z oceną glikemii i insulinemi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triglicerydów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całkowitego cholesterolu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frakcji HDL cholesterolu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frakcji LDL cholesterolu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stężenia hormonu tyreotropowego (TSH)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wolnej tyroksyny (FT4);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761.9pt;mso-wrap-distance-left:0pt;mso-wrap-distance-right:7.05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  <w:gridCol w:w="4536"/>
                      </w:tblGrid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Pomiary antropometryczn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Wyn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Masa ciała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Wzrost/długość ciała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Długość tułowi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Długość kończyn dolnych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bwód głowy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bwód klatki piersiowej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cena obwodu tali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992" w:right="113" w:hanging="567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BMI – z podaniem centyl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WHR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empo wzrastania cm/rok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cena wieku kostnego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b/>
                                <w:b/>
                                <w:bCs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metodą Greulicha-Pyle’a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metodą Tannera-Whitehouse’a;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cena dojrzewania płciowego w skali Tanner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Pomiar ciśnienia tętniczego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Morfologia krwi z rozmazem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znaczenie: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/>
                            </w:pPr>
                            <w:r>
                              <w:rPr>
                                <w:szCs w:val="20"/>
                              </w:rPr>
                              <w:t>stężenia sodu w surowicy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e potasu w surowicy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/>
                            </w:pPr>
                            <w:r>
                              <w:rPr>
                                <w:szCs w:val="20"/>
                              </w:rPr>
                              <w:t>stężenia wapnia w surowicy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glukozy na czczo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stężenia wapnia zjonizowanego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fosforanów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fosfatazy alkalicznej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25OH wit. D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dsetka hemoglobiny glikowanej (HbA1c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test doustnego obciążenia glukozą - z oceną glikemii i insulinemi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triglicerydów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całkowitego cholesterolu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frakcji HDL cholesterolu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frakcji LDL cholesterolu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stężenia hormonu tyreotropowego (TSH)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stężenia wolnej tyroksyny (FT4);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1"/>
        <w:rPr/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39. Konsultacja audiologiczna lub laryngologiczna z badaniem słuchu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40. Konsultacja neurochirurgiczna – do decyzji lekarza prowadzącego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1"/>
        <w:rPr/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41. konsultacja ortopedyczna: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0"/>
          <w:szCs w:val="20"/>
        </w:rPr>
      </w:pPr>
      <w:r>
        <w:rPr>
          <w:rFonts w:cs="Arial" w:ascii="Arial Narrow" w:hAnsi="Arial Narrow"/>
          <w:b/>
          <w:bCs/>
          <w:color w:val="000000"/>
          <w:sz w:val="20"/>
          <w:szCs w:val="20"/>
        </w:rPr>
      </w:r>
    </w:p>
    <w:p>
      <w:pPr>
        <w:pStyle w:val="QX1"/>
        <w:rPr/>
      </w:pPr>
      <w:bookmarkStart w:id="3" w:name="_Hlk185418415"/>
      <w:r>
        <w:rPr/>
        <w:t>42.</w:t>
        <w:tab/>
        <w:t xml:space="preserve"> Okoliczności szczególne, dodatkowo uzasadniające konieczność przydzielenia leku wraz ze wskazaniem substancji czynnej, do której pacjent jest kwalifikowany</w:t>
      </w:r>
      <w:bookmarkEnd w:id="3"/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otwierdzam, że pacjent spełnia wszystkie kryteria określone programem lekowym:</w:t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43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i/>
          <w:i/>
          <w:sz w:val="18"/>
          <w:szCs w:val="20"/>
          <w:lang w:eastAsia="pl-PL"/>
        </w:rPr>
      </w:pPr>
      <w:r>
        <w:rPr>
          <w:rFonts w:cs="Arial"/>
          <w:i/>
          <w:sz w:val="18"/>
          <w:szCs w:val="20"/>
          <w:lang w:eastAsia="pl-PL"/>
        </w:rPr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II B. KARTA MONITOROWANIA PACJENTA W PROGREMIE LECZENIE PACJENTÓW Z ACHONDROPLAZJĄ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po 12 miesiącach a następnie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ind w:firstLine="567"/>
        <w:jc w:val="left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i nazwisko _____________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4.</w:t>
        <w:tab/>
        <w:t xml:space="preserve">Badania wykonane zgodnie z harmonogramem wskazanym w opisie programu lekowego*: </w:t>
      </w:r>
    </w:p>
    <w:p>
      <w:pPr>
        <w:pStyle w:val="QX1"/>
        <w:rPr>
          <w:lang w:eastAsia="en-US"/>
        </w:rPr>
      </w:pPr>
      <w:r>
        <w:rPr>
          <w:lang w:eastAsia="en-US"/>
        </w:rPr>
        <w:t>[data badania ______________]</w:t>
      </w:r>
    </w:p>
    <w:p>
      <w:pPr>
        <w:pStyle w:val="QX1"/>
        <w:ind w:left="0" w:right="28" w:hanging="0"/>
        <w:rPr/>
      </w:pPr>
      <w:r>
        <w:rPr/>
      </w:r>
    </w:p>
    <w:p>
      <w:pPr>
        <w:pStyle w:val="R1"/>
        <w:ind w:left="0" w:hanging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*badania wykonuje się co 3 miesiące, co 6 miesięcy, co 12 miesięcy – zgodnie z opisem programu lekowego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5490845" cy="9098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909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miary antropometryczn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Wyn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Masa ciała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Wzrost/długość ciała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Długość tułowi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Długość kończyn dolnych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bwód głowy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bwód klatki piersiowej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cena obwodu tali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BMI – z podaniem centyl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WHR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empo wzrastania cm/rok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Ocena wieku kostnego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metodą Greulicha-Pyle’a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metodą Tannera-Whitehouse’a;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cena dojrzewania płciowego w skali Tanner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Pomiar ciśnienia tętniczego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Morfologia krwi z rozmazem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znaczenie: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sodu w surowicy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e potasu w surowicy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wapnia w surowicy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stężenia wapnia zjonizowanego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fosforanów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fosfatazy alkalicznej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25OH wit. D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dsetka hemoglobiny glikowanej (HbA1c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triglicerydów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całkowitego cholesterolu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frakcji HDL cholesterolu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frakcji LDL cholesterolu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stężenia hormonu tyreotropowego (TSH)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wolnej tyroksyny (FT4);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716.45pt;mso-wrap-distance-left:0pt;mso-wrap-distance-right:7.05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  <w:gridCol w:w="4536"/>
                      </w:tblGrid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Pomiary antropometryczn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Wyn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Masa ciała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Wzrost/długość ciała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Długość tułowi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Długość kończyn dolnych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bwód głowy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bwód klatki piersiowej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cena obwodu tali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992" w:right="113" w:hanging="567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BMI – z podaniem centyl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WHR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empo wzrastania cm/rok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cena wieku kostnego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b/>
                                <w:b/>
                                <w:bCs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metodą Greulicha-Pyle’a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metodą Tannera-Whitehouse’a;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cena dojrzewania płciowego w skali Tanner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Pomiar ciśnienia tętniczego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Morfologia krwi z rozmazem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znaczenie: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/>
                            </w:pPr>
                            <w:r>
                              <w:rPr>
                                <w:szCs w:val="20"/>
                              </w:rPr>
                              <w:t>stężenia sodu w surowicy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e potasu w surowicy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/>
                            </w:pPr>
                            <w:r>
                              <w:rPr>
                                <w:szCs w:val="20"/>
                              </w:rPr>
                              <w:t>stężenia wapnia w surowicy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stężenia wapnia zjonizowanego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fosforanów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fosfatazy alkalicznej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25OH wit. D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dsetka hemoglobiny glikowanej (HbA1c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triglicerydów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całkowitego cholesterolu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frakcji HDL cholesterolu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frakcji LDL cholesterolu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stężenia hormonu tyreotropowego (TSH)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wolnej tyroksyny (FT4);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1"/>
        <w:rPr/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5.  MRI ośrodkowego układu nerwowego, z oceną otworu wielkiego, tj. pogranicza czaszkowo-kręgowego – do decyzji lekarza prowadzącego</w:t>
      </w:r>
    </w:p>
    <w:p>
      <w:pPr>
        <w:pStyle w:val="R1"/>
        <w:rPr/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1"/>
        <w:rPr/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6. Konsultacja audiologiczna lub laryngologiczna z badaniem słuchu – do decyzji lekarza prowadzącego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7. Konsultacja neurochirurgiczna – do decyzji lekarza prowadzącego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1"/>
        <w:rPr/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8. konsultacja ortopedyczna: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QX1"/>
        <w:ind w:left="0" w:right="28" w:hanging="0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/>
          <w:b/>
          <w:bCs/>
          <w:color w:val="000000"/>
          <w:sz w:val="20"/>
          <w:szCs w:val="20"/>
        </w:rPr>
      </w:r>
    </w:p>
    <w:p>
      <w:pPr>
        <w:pStyle w:val="QX1"/>
        <w:ind w:left="0" w:right="28" w:hanging="0"/>
        <w:rPr/>
      </w:pPr>
      <w:r>
        <w:rPr/>
        <w:t xml:space="preserve">Wykonano wszystkie badania opisane w programie lekowym, dane zostały uzupełnione w elektronicznym systemie </w:t>
      </w:r>
    </w:p>
    <w:p>
      <w:pPr>
        <w:pStyle w:val="QX1"/>
        <w:ind w:left="0" w:right="28" w:hanging="0"/>
        <w:rPr/>
      </w:pPr>
      <w:r>
        <w:rPr/>
        <w:t>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VII C.</w:t>
        <w:tab/>
        <w:t>Załącznik do wniosku o zakwalifikowanie pacjenta do leczenia w programie LECZENIE PACJENTÓW Z ACHONDROPLAZJĄ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RODO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>
          <w:rFonts w:ascii="Arial" w:hAnsi="Arial" w:cs="Arial"/>
          <w:b/>
          <w:b/>
          <w:bCs/>
          <w:caps/>
          <w:kern w:val="2"/>
          <w:szCs w:val="32"/>
          <w:lang w:val="en-US"/>
        </w:rPr>
      </w:pPr>
      <w:r>
        <w:rPr>
          <w:rFonts w:cs="Arial" w:ascii="Arial" w:hAnsi="Arial"/>
          <w:b/>
          <w:caps/>
          <w:kern w:val="2"/>
          <w:szCs w:val="32"/>
          <w:lang w:val="en-US"/>
        </w:rPr>
        <w:t>XI A.</w:t>
        <w:tab/>
        <w:t xml:space="preserve">Wzór wniosku o zakwalifikowanie pacjenta do leczenia w programie </w:t>
      </w:r>
      <w:r>
        <w:rPr>
          <w:rFonts w:cs="Arial" w:ascii="Arial" w:hAnsi="Arial"/>
          <w:b/>
          <w:caps/>
          <w:kern w:val="2"/>
          <w:szCs w:val="32"/>
        </w:rPr>
        <w:t>LECZENIE CHORYCH Z ZESPOŁEM HIPEREOZYNOFILOWYM (HES) (ICD-10: D72.11)</w:t>
      </w:r>
      <w:r>
        <w:rPr>
          <w:rFonts w:cs="Arial" w:ascii="Arial" w:hAnsi="Arial"/>
          <w:b/>
          <w:caps/>
          <w:kern w:val="2"/>
          <w:szCs w:val="32"/>
          <w:lang w:val="en-US"/>
        </w:rPr>
        <w:t xml:space="preserve">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caps/>
          <w:kern w:val="2"/>
          <w:sz w:val="20"/>
          <w:szCs w:val="20"/>
          <w:lang w:val="en-US"/>
        </w:rPr>
      </w:pPr>
      <w:r>
        <w:rPr>
          <w:rFonts w:cs="Arial" w:ascii="Arial" w:hAnsi="Arial"/>
          <w:b/>
          <w:bCs/>
          <w:caps/>
          <w:kern w:val="2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ZESPÓŁ KOORDYNACYJNY DS. CHORÓB ULTRARZADKICH – SEKCJA DS. ZESPOŁÓW AUTOZAPALNYCH I OBRZĘKU NACZYNIORUCHOWEGO 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" w:hAnsi="Arial"/>
          <w:b/>
          <w:szCs w:val="20"/>
          <w:lang w:eastAsia="pl-P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567" w:hanging="567"/>
        <w:jc w:val="center"/>
        <w:rPr>
          <w:rFonts w:ascii="Arial" w:hAnsi="Arial" w:eastAsia="Batang;바탕" w:cs="Arial"/>
          <w:i/>
          <w:i/>
          <w:sz w:val="20"/>
          <w:szCs w:val="20"/>
          <w:lang w:eastAsia="pl-PL"/>
        </w:rPr>
      </w:pPr>
      <w:r>
        <w:rPr>
          <w:rFonts w:eastAsia="Batang;바탕" w:cs="Arial" w:ascii="Arial" w:hAnsi="Arial"/>
          <w:i/>
          <w:sz w:val="20"/>
          <w:szCs w:val="20"/>
          <w:lang w:eastAsia="pl-PL"/>
        </w:rPr>
        <w:t>(Wypełniony wniosek należy przesłać w wersji elektronicznej oraz papierowej do Zespołu Koordynacyjnego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567" w:hanging="567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3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4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5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6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7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8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567" w:hanging="567"/>
        <w:rPr>
          <w:rFonts w:ascii="Arial" w:hAnsi="Arial" w:eastAsia="Batang;바탕" w:cs="Arial"/>
          <w:sz w:val="22"/>
          <w:szCs w:val="22"/>
          <w:lang w:eastAsia="pl-PL"/>
        </w:rPr>
      </w:pPr>
      <w:r>
        <w:rPr>
          <w:rFonts w:eastAsia="Batang;바탕" w:cs="Arial" w:ascii="Arial" w:hAnsi="Arial"/>
          <w:sz w:val="22"/>
          <w:szCs w:val="22"/>
          <w:lang w:eastAsia="pl-PL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9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0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1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2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3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4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5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6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7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Nr tel. do opiekuna [jeżeli dotyczy] 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567" w:hanging="567"/>
        <w:rPr>
          <w:rFonts w:ascii="Arial" w:hAnsi="Arial" w:eastAsia="Batang;바탕" w:cs="Arial"/>
          <w:sz w:val="22"/>
          <w:szCs w:val="22"/>
          <w:lang w:eastAsia="pl-PL"/>
        </w:rPr>
      </w:pPr>
      <w:r>
        <w:rPr>
          <w:rFonts w:eastAsia="Batang;바탕" w:cs="Arial" w:ascii="Arial" w:hAnsi="Arial"/>
          <w:sz w:val="22"/>
          <w:szCs w:val="22"/>
          <w:lang w:eastAsia="pl-PL"/>
        </w:rPr>
        <w:t>Jednostka wystawiająca wniosek:</w:t>
      </w:r>
    </w:p>
    <w:p>
      <w:pPr>
        <w:pStyle w:val="Normal"/>
        <w:tabs>
          <w:tab w:val="clear" w:pos="567"/>
          <w:tab w:val="right" w:pos="425" w:leader="none"/>
          <w:tab w:val="right" w:pos="3187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</w:r>
      <w:r>
        <w:rPr>
          <w:rFonts w:cs="Arial Narrow" w:ascii="Arial Narrow" w:hAnsi="Arial Narrow"/>
          <w:sz w:val="20"/>
          <w:lang w:eastAsia="pl-PL"/>
        </w:rPr>
        <w:fldChar w:fldCharType="begin"/>
      </w:r>
      <w:r>
        <w:rPr>
          <w:sz w:val="20"/>
          <w:rFonts w:cs="Arial Narrow" w:ascii="Arial Narrow" w:hAnsi="Arial Narrow"/>
          <w:lang w:eastAsia="pl-PL"/>
        </w:rPr>
        <w:instrText xml:space="preserve"> SEQ lista \* ARABIC </w:instrText>
      </w:r>
      <w:r>
        <w:rPr>
          <w:sz w:val="20"/>
          <w:rFonts w:cs="Arial Narrow" w:ascii="Arial Narrow" w:hAnsi="Arial Narrow"/>
          <w:lang w:eastAsia="pl-PL"/>
        </w:rPr>
        <w:fldChar w:fldCharType="separate"/>
      </w:r>
      <w:r>
        <w:rPr>
          <w:sz w:val="20"/>
          <w:rFonts w:cs="Arial Narrow" w:ascii="Arial Narrow" w:hAnsi="Arial Narrow"/>
          <w:lang w:eastAsia="pl-PL"/>
        </w:rPr>
        <w:t>18</w:t>
      </w:r>
      <w:r>
        <w:rPr>
          <w:sz w:val="20"/>
          <w:rFonts w:cs="Arial Narrow" w:ascii="Arial Narrow" w:hAnsi="Arial Narrow"/>
          <w:lang w:eastAsia="pl-PL"/>
        </w:rPr>
        <w:fldChar w:fldCharType="end"/>
      </w:r>
      <w:r>
        <w:rPr>
          <w:rFonts w:cs="Arial Narrow" w:ascii="Arial Narrow" w:hAnsi="Arial Narrow"/>
          <w:sz w:val="20"/>
          <w:lang w:eastAsia="pl-PL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9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0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1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2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3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4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Lines/>
              <w:tabs>
                <w:tab w:val="clear" w:pos="567"/>
                <w:tab w:val="right" w:pos="425" w:leader="none"/>
                <w:tab w:val="right" w:pos="961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5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Nr karty lub historii choroby pacjenta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rPr>
          <w:rFonts w:ascii="Arial" w:hAnsi="Arial" w:eastAsia="Batang;바탕" w:cs="Arial"/>
          <w:sz w:val="22"/>
          <w:szCs w:val="22"/>
          <w:lang w:eastAsia="pl-PL"/>
        </w:rPr>
      </w:pPr>
      <w:r>
        <w:rPr>
          <w:rFonts w:eastAsia="Batang;바탕" w:cs="Arial" w:ascii="Arial" w:hAnsi="Arial"/>
          <w:sz w:val="22"/>
          <w:szCs w:val="22"/>
          <w:lang w:eastAsia="pl-PL"/>
        </w:rPr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567" w:hanging="567"/>
        <w:rPr>
          <w:rFonts w:ascii="Arial" w:hAnsi="Arial" w:eastAsia="Batang;바탕" w:cs="Arial"/>
          <w:sz w:val="22"/>
          <w:szCs w:val="22"/>
          <w:lang w:eastAsia="pl-PL"/>
        </w:rPr>
      </w:pPr>
      <w:r>
        <w:rPr>
          <w:rFonts w:eastAsia="Batang;바탕" w:cs="Arial" w:ascii="Arial" w:hAnsi="Arial"/>
          <w:sz w:val="22"/>
          <w:szCs w:val="22"/>
          <w:lang w:eastAsia="pl-PL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6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7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lineRule="auto" w:line="254" w:before="40" w:after="40"/>
              <w:ind w:left="87" w:right="2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br/>
            </w:r>
          </w:p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lineRule="auto" w:line="254" w:before="40" w:after="40"/>
              <w:ind w:left="87" w:right="2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lineRule="auto" w:line="254" w:before="40" w:after="40"/>
              <w:ind w:left="87" w:right="2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br/>
            </w:r>
          </w:p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lineRule="auto" w:line="254" w:before="40" w:after="40"/>
              <w:ind w:left="87" w:right="2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lineRule="auto" w:line="254" w:before="40" w:after="40"/>
              <w:ind w:left="87" w:right="2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br/>
              <w:t>______________________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</w:r>
      <w:r>
        <w:br w:type="page"/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 xml:space="preserve">B. Dane pacjenta: </w:t>
      </w:r>
    </w:p>
    <w:tbl>
      <w:tblPr>
        <w:tblW w:w="64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8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9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napToGrid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napToGrid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567" w:hanging="567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567" w:hanging="567"/>
        <w:rPr>
          <w:rFonts w:ascii="Arial" w:hAnsi="Arial" w:eastAsia="Batang;바탕" w:cs="Arial"/>
          <w:sz w:val="22"/>
          <w:szCs w:val="22"/>
          <w:lang w:eastAsia="pl-PL"/>
        </w:rPr>
      </w:pPr>
      <w:r>
        <w:rPr>
          <w:rFonts w:eastAsia="Batang;바탕" w:cs="Arial" w:ascii="Arial" w:hAnsi="Arial"/>
          <w:sz w:val="22"/>
          <w:szCs w:val="22"/>
          <w:lang w:eastAsia="pl-PL"/>
        </w:rPr>
        <w:t>Rozpoznanie – idiopatyczny zespół hipereozynofilowy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rPr>
          <w:rFonts w:ascii="Arial" w:hAnsi="Arial" w:eastAsia="Batang;바탕" w:cs="Arial"/>
          <w:sz w:val="22"/>
          <w:szCs w:val="22"/>
          <w:lang w:eastAsia="pl-PL"/>
        </w:rPr>
      </w:pPr>
      <w:r>
        <w:rPr>
          <w:rFonts w:eastAsia="Batang;바탕" w:cs="Arial" w:ascii="Arial" w:hAnsi="Arial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>36.</w:t>
        <w:tab/>
        <w:t>Kiedy wystąpiły pierwsze objawy choroby i jaki miały charakter. Kiedy postawiono rozpoznanie idiopatycznego zespołu hipereozynofilowego i jakie badania wykonano w procesie diagnostycznym (w tym konsultacje i badania diagnostyki różnicowej potwierdzające wykluczenie innych potencjalnych przyczyn uszkodzeń narządowych). Jakie zastosowano leczenie (w tym szczegółowe informacje na temat stosowanych sterydów systemowych i/lub leków cytotoksycznych od rozpoznania, uwzględniając dawkę i czas leczenia). Jakie narządy są objęte u pacjenta procesem chorobowym?</w:t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br/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Lines/>
        <w:tabs>
          <w:tab w:val="clear" w:pos="567"/>
          <w:tab w:val="right" w:pos="142" w:leader="none"/>
          <w:tab w:val="right" w:pos="9611" w:leader="underscore"/>
        </w:tabs>
        <w:autoSpaceDE w:val="false"/>
        <w:spacing w:before="40" w:after="40"/>
        <w:ind w:left="595" w:right="28" w:hanging="453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37.    Proszę podać dokładne dane dotyczące poziomów eozynofilii od początku leczenia, w tym najwyższy poziom eozynofilii obwodowej z dokumentacji pacjenta oraz z ostatnich 12 miesięcy przed kwalifikacją i/lub dane dotyczące potwierdzenia tkankowej eozynofilii (z datą wykonania badań i dawką sterydów systemowych stosowanych w momencie badania)</w:t>
        <w:br/>
        <w:tab/>
        <w:br/>
        <w:br/>
        <w:tab/>
        <w:br/>
        <w:br/>
        <w:tab/>
        <w:br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67" w:right="28" w:hanging="425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38.     Proszę podać dokładne dane dotyczące zaostrzeń HES w okresie 12 miesięcy poprzedzających kwalifikację (przebieg, data rozpoczęcia, dawki leków poprzedzające zaostrzenie) z podaniem (o ile wykonano) wartości eozynofilii i przebiegu leczenia zaostrzenia:</w:t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br/>
        <w:tab/>
        <w:br/>
        <w:br/>
        <w:tab/>
        <w:br/>
        <w:br/>
        <w:tab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keepLines/>
        <w:tabs>
          <w:tab w:val="right" w:pos="567" w:leader="none"/>
          <w:tab w:val="right" w:pos="9611" w:leader="underscore"/>
        </w:tabs>
        <w:autoSpaceDE w:val="false"/>
        <w:spacing w:before="40" w:after="40"/>
        <w:ind w:left="567" w:right="28" w:hanging="453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 xml:space="preserve">39.    Czy wykluczono zakażenie pasożytnicze na podstawie wyniku kału lub innych badań parazytologicznych? (Tak/Nie – jeśli tak – data wykonania badań):  </w:t>
        <w:tab/>
        <w:br/>
        <w:br/>
        <w:tab/>
        <w:br/>
        <w:br/>
        <w:tab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67" w:right="28" w:hanging="425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 xml:space="preserve">40.   Czy wykluczono przewlekłą białaczkę eozynofilową (CEL) oraz nowotwory mieloidalne na podstawie badań cytogenetycznych i molekularnych (FIP1L1-PDGFRA) (Tak/Nie;  jeśli tak – data wykonania i opis badań (mogą być dostarczone w postaci załączników kopii wyników) ):  </w:t>
        <w:tab/>
        <w:br/>
        <w:br/>
        <w:tab/>
        <w:br/>
        <w:br/>
        <w:tab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453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 xml:space="preserve">41.    Czy wykluczono przewlekłą białaczkę eozynofilową (CEL) oraz nowotwory mieloidalne z eozynofilią na podstawie biopsji aspiracyjnej lub trepanobiopsji szpiku jako badań opcjonalnych (Tak/Nie;  jeśli tak – data wykonania i opis badań (mogą być dostarczone w postaci załączników kopii wyników) ):  </w:t>
        <w:tab/>
        <w:br/>
        <w:br/>
        <w:tab/>
        <w:br/>
        <w:br/>
        <w:tab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right="28" w:hanging="0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right="28" w:hanging="0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tabs>
          <w:tab w:val="clear" w:pos="567"/>
          <w:tab w:val="right" w:pos="425" w:leader="none"/>
          <w:tab w:val="right" w:pos="479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>42.</w:t>
        <w:tab/>
        <w:t>Inne choroby przewlekłe (T/N)</w:t>
        <w:tab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b/>
          <w:b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>43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567" w:hanging="567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Normal"/>
        <w:tabs>
          <w:tab w:val="clear" w:pos="567"/>
          <w:tab w:val="right" w:pos="425" w:leader="none"/>
          <w:tab w:val="right" w:pos="3187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>44.</w:t>
        <w:tab/>
        <w:t>Data badania:</w:t>
        <w:tab/>
        <w:br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>45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567" w:hanging="567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  <w:t>46.</w:t>
              <w:tab/>
              <w:t>morfologia krwi z rozmazem - bezwzględna liczba eozynofilów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  <w:tab/>
              <w:t>Data badania 1)</w:t>
              <w:tab/>
              <w:t>: ______________wynik:__________ komórek/μl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</w:t>
            </w:r>
            <w:r>
              <w:rPr>
                <w:rFonts w:cs="Arial Narrow" w:ascii="Arial Narrow" w:hAnsi="Arial Narrow"/>
                <w:sz w:val="20"/>
              </w:rPr>
              <w:t>Data badania 2):  _____________wynik:  __________ komórek/μl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398" w:leader="none"/>
              </w:tabs>
              <w:autoSpaceDE w:val="false"/>
              <w:spacing w:lineRule="auto" w:line="254" w:before="40" w:after="40"/>
              <w:ind w:left="595" w:right="113" w:hanging="5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min. 4 tyg. odstępu między badaniami). Wyniki mogą zostać pobrane z dokumentacji medycznej pacjenta.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39"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 przypadku, kiedy żadne z badań nie jest wykonane w momencie kwalifikacji proszę dodatkowo o dopisanie wyniku z momentu kwalifikacji: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43" w:right="113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wynik:__________ komórek/μl (w przypadku nieprawidłowości w badaniu morfologicznym proszę o wskazanie szczegółów): 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17"/>
        <w:gridCol w:w="15"/>
        <w:gridCol w:w="54"/>
        <w:gridCol w:w="1080"/>
        <w:gridCol w:w="3685"/>
      </w:tblGrid>
      <w:tr>
        <w:trPr/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left="595" w:right="28" w:hanging="47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7.</w:t>
              <w:tab/>
              <w:t xml:space="preserve">ALT 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  <w:t xml:space="preserve">Data badania </w:t>
              <w:tab/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y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right="28" w:firstLine="10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8.  LDH________________________________________________________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right="28" w:firstLine="39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ata badania </w:t>
              <w:tab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y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right="28" w:firstLine="1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9.  Kreatynina___________________________________________________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398" w:leader="none"/>
                <w:tab w:val="right" w:pos="6396" w:leader="underscore"/>
              </w:tabs>
              <w:autoSpaceDE w:val="false"/>
              <w:spacing w:lineRule="auto" w:line="254" w:before="40" w:after="40"/>
              <w:ind w:right="28" w:firstLine="39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ata badania </w:t>
              <w:tab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y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right="28" w:firstLine="1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.  Troponina___________________________________________________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right="28" w:firstLine="39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ata badania </w:t>
              <w:tab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y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right="28" w:firstLine="1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1.  NT-proBNP__________________________________________________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right="28" w:firstLine="39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ata badania </w:t>
              <w:tab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y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481"/>
              <w:rPr>
                <w:rFonts w:ascii="Aptos Display;Calibri" w:hAnsi="Aptos Display;Calibri" w:cs="Aptos Display;Calibri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2.  EKG                                          </w:t>
            </w: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19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y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3.  ECHO serca                              </w:t>
            </w: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 badania 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4.  Rtg klatki piersiowej                  </w:t>
            </w: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konieczne wpisanie wyniku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5.  CT klatki piersiowej                   </w:t>
            </w: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6.  USG jamy brzusznej                  </w:t>
            </w: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14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7.  CT jamy brzusznej                     </w:t>
            </w: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8.   Spirometria                              </w:t>
            </w: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9.  mocz – badanie ogólne            </w:t>
            </w: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0.  biopsja aspiracyjna lub trepanobiopsja szpiku kostnego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445"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1. konwencjonalne badanie cytogenetyczne na obecność rearanżacji FIP1L1-PDGFRA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2. badanie PCR na obecność rearanżacji FIP1L1-PDGFRA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3. Badania wykonane w celu wykluczenia przyczyn reaktywnej hipereozynofilii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4. Ocena stanu sprawności wg skali ECOG: _________________________________________________________________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mentarz: 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left="118" w:right="28" w:hanging="9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  <w:t xml:space="preserve">65.     Próba ciążowa u kobiet w wieku rozrodczym – dodatnia TAK </w:t>
            </w:r>
            <w:r>
              <w:rPr>
                <w:rFonts w:eastAsia="Symbol" w:cs="Symbol" w:ascii="Symbol" w:hAnsi="Symbol"/>
                <w:sz w:val="20"/>
              </w:rPr>
              <w:t></w:t>
            </w:r>
            <w:r>
              <w:rPr>
                <w:rFonts w:cs="Tahoma" w:ascii="Tahoma" w:hAnsi="Tahoma"/>
                <w:sz w:val="20"/>
              </w:rPr>
              <w:t>  NIE. 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trike/>
                <w:sz w:val="20"/>
              </w:rPr>
            </w:pPr>
            <w:r>
              <w:rPr>
                <w:rFonts w:cs="Arial Narrow" w:ascii="Arial Narrow" w:hAnsi="Arial Narrow"/>
                <w:strike/>
                <w:sz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453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66.</w:t>
        <w:tab/>
        <w:t xml:space="preserve"> Okoliczności szczególne, dodatkowo uzasadniające konieczność przydzielenia leku wraz ze wskazaniem substancji czynnej, do której pacjent jest kwalifikowany</w:t>
        <w:br/>
        <w:tab/>
        <w:br/>
        <w:br/>
        <w:tab/>
        <w:br/>
        <w:br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67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  <w:t>68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lineRule="auto" w:line="254" w:before="40" w:after="40"/>
              <w:ind w:left="87" w:right="2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lineRule="auto" w:line="254" w:before="40" w:after="0"/>
              <w:ind w:left="87" w:right="2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lineRule="auto" w:line="254" w:before="40" w:after="0"/>
              <w:ind w:left="87" w:right="2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 B. KARTA MONITOROWANIA PACJENTA W PROGRAMIE LECZENIE CHORYCH Z ZESPOŁEM HIPEREOZYNOFILOWYM (HES) (ICD-10: D72.11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CJA DS. ZESPOŁÓW AUTOZAPALNYCH I OBRZĘKU NACZYNIORUCH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Batang;바탕"/>
          <w:sz w:val="20"/>
          <w:lang w:eastAsia="pl-PL"/>
        </w:rPr>
        <w:t>(</w:t>
      </w:r>
      <w:r>
        <w:rPr>
          <w:rFonts w:eastAsia="Batang;바탕"/>
          <w:i/>
          <w:sz w:val="20"/>
          <w:lang w:eastAsia="pl-PL"/>
        </w:rPr>
        <w:t>Wypełnioną kartę, w wersji elektronicznej oraz papierowej, należy przesyłać do Zespołu Koordynacyjnego – na karcie należy wpisać nr pacjenta w systemie monitorowania programów lekowych - w systemie należy uzupełnić wszystkie dane pacjenta wymagane zgodnie z opisem programu lekowego</w:t>
      </w:r>
      <w:r>
        <w:rPr>
          <w:rFonts w:eastAsia="Batang;바탕"/>
          <w:sz w:val="20"/>
          <w:lang w:eastAsia="pl-PL"/>
        </w:rPr>
        <w:t>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Batang;바탕"/>
          <w:sz w:val="20"/>
          <w:lang w:eastAsia="pl-PL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before="40" w:after="40"/>
              <w:ind w:left="595" w:right="28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  <w:tab/>
            </w:r>
            <w:r>
              <w:rPr>
                <w:rFonts w:cs="Arial Narrow" w:ascii="Arial Narrow" w:hAnsi="Arial Narrow"/>
                <w:sz w:val="20"/>
                <w:lang w:eastAsia="pl-PL"/>
              </w:rPr>
              <w:fldChar w:fldCharType="begin"/>
            </w:r>
            <w:r>
              <w:rPr>
                <w:sz w:val="20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20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  <w:lang w:eastAsia="pl-PL"/>
              </w:rPr>
              <w:t>1</w:t>
            </w:r>
            <w:r>
              <w:rPr>
                <w:sz w:val="20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eastAsia="pl-PL"/>
              </w:rPr>
              <w:t>.</w:t>
              <w:tab/>
              <w:t xml:space="preserve">Imię i nazwisko ___________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before="40" w:after="40"/>
              <w:ind w:left="595" w:right="28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  <w:tab/>
            </w:r>
            <w:r>
              <w:rPr>
                <w:rFonts w:cs="Arial Narrow" w:ascii="Arial Narrow" w:hAnsi="Arial Narrow"/>
                <w:sz w:val="20"/>
                <w:lang w:eastAsia="pl-PL"/>
              </w:rPr>
              <w:fldChar w:fldCharType="begin"/>
            </w:r>
            <w:r>
              <w:rPr>
                <w:sz w:val="20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20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  <w:lang w:eastAsia="pl-PL"/>
              </w:rPr>
              <w:t>2</w:t>
            </w:r>
            <w:r>
              <w:rPr>
                <w:sz w:val="20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eastAsia="pl-PL"/>
              </w:rPr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napToGrid w:val="false"/>
              <w:spacing w:before="40" w:after="40"/>
              <w:ind w:left="595" w:right="28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napToGrid w:val="false"/>
              <w:spacing w:before="40" w:after="40"/>
              <w:ind w:left="595" w:right="28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567"/>
                <w:tab w:val="right" w:pos="425" w:leader="none"/>
                <w:tab w:val="right" w:pos="9611" w:leader="underscore"/>
              </w:tabs>
              <w:autoSpaceDE w:val="false"/>
              <w:spacing w:before="40" w:after="40"/>
              <w:ind w:left="595" w:right="28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  <w:tab/>
              <w:t>3.</w:t>
              <w:tab/>
              <w:t xml:space="preserve">Przebieg leczenia (tolerancja leku biologicznego, szczegóły leczenia systemowymi GKS, leczenie immunosupresyjne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567"/>
                <w:tab w:val="right" w:pos="425" w:leader="none"/>
                <w:tab w:val="right" w:pos="9611" w:leader="underscore"/>
              </w:tabs>
              <w:autoSpaceDE w:val="false"/>
              <w:snapToGrid w:val="false"/>
              <w:spacing w:before="40" w:after="40"/>
              <w:ind w:right="28" w:hanging="0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>4.</w:t>
        <w:tab/>
        <w:t>Ocena zaostrzeń w okresie od kwalifikacji:</w:t>
        <w:tab/>
        <w:t xml:space="preserve"> </w:t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>5.</w:t>
        <w:tab/>
        <w:t xml:space="preserve">Wyniki i daty innych badań i konsultacji </w:t>
        <w:tab/>
        <w:t xml:space="preserve"> </w:t>
        <w:br/>
        <w:br/>
        <w:tab/>
        <w:br/>
        <w:br/>
        <w:tab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>5.</w:t>
        <w:tab/>
        <w:t>Ocena stanu sprawności wg skali ECOG: _________________________________________________________________</w:t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ab/>
        <w:t>Komentarz</w:t>
        <w:br/>
        <w:br/>
        <w:tab/>
        <w:br/>
        <w:br/>
        <w:tab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right="28" w:hanging="0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ykonano wszystkie badania opisane w programie lekowym, dane zostały uzupełnione w elektronicznym systemie monitorowania programów lekowych.</w:t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right="28" w:hanging="0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567"/>
                <w:tab w:val="right" w:pos="425" w:leader="none"/>
                <w:tab w:val="right" w:pos="9611" w:leader="underscore"/>
              </w:tabs>
              <w:autoSpaceDE w:val="false"/>
              <w:spacing w:before="40" w:after="40"/>
              <w:ind w:left="595" w:right="28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before="40" w:after="40"/>
              <w:ind w:left="595" w:right="113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before="40" w:after="40"/>
              <w:ind w:left="595" w:right="113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before="40" w:after="40"/>
              <w:ind w:left="595" w:right="113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napToGrid w:val="false"/>
              <w:spacing w:before="40" w:after="40"/>
              <w:ind w:left="87" w:right="28" w:hanging="0"/>
              <w:jc w:val="center"/>
              <w:rPr>
                <w:rFonts w:ascii="Arial Narrow" w:hAnsi="Arial Narrow" w:cs="Arial Narrow"/>
                <w:i/>
                <w:i/>
                <w:sz w:val="18"/>
                <w:lang w:eastAsia="pl-PL"/>
              </w:rPr>
            </w:pPr>
            <w:r>
              <w:rPr>
                <w:rFonts w:cs="Arial Narrow" w:ascii="Arial Narrow" w:hAnsi="Arial Narrow"/>
                <w:i/>
                <w:sz w:val="18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before="40" w:after="40"/>
              <w:ind w:left="87" w:right="28" w:hanging="0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br/>
              <w:t>_______________________________________</w:t>
            </w:r>
          </w:p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before="40" w:after="40"/>
              <w:ind w:left="87" w:right="28" w:hanging="0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t xml:space="preserve">nadruk lub pieczątka zawierające </w:t>
              <w:br/>
              <w:t xml:space="preserve">imię i nazwisko lekarza kwalifikującego do leczenia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before="40" w:after="40"/>
              <w:ind w:left="595" w:right="113" w:hanging="567"/>
              <w:rPr>
                <w:rFonts w:ascii="Arial Narrow" w:hAnsi="Arial Narrow" w:cs="Arial Narrow"/>
                <w:i/>
                <w:i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i/>
                <w:sz w:val="20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before="40" w:after="40"/>
              <w:ind w:left="595" w:right="113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before="40" w:after="40"/>
              <w:ind w:left="595" w:right="113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before="40" w:after="40"/>
              <w:ind w:left="595" w:right="113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before="40" w:after="40"/>
              <w:ind w:left="87" w:right="28" w:hanging="0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br/>
              <w:br/>
              <w:t>_______________________________________</w:t>
            </w:r>
          </w:p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before="40" w:after="40"/>
              <w:ind w:left="87" w:right="28" w:hanging="0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t xml:space="preserve">nadruk lub pieczątka zawierające </w:t>
            </w:r>
          </w:p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before="40" w:after="40"/>
              <w:ind w:left="87" w:right="28" w:hanging="0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t>imię i nazwisko kierownika jednostki oraz jego podp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outlineLvl w:val="0"/>
        <w:rPr>
          <w:rFonts w:ascii="Arial" w:hAnsi="Arial" w:cs="Arial"/>
          <w:b/>
          <w:b/>
          <w:bCs/>
          <w:caps/>
          <w:kern w:val="2"/>
          <w:szCs w:val="32"/>
          <w:lang w:val="en-US"/>
        </w:rPr>
      </w:pPr>
      <w:r>
        <w:rPr>
          <w:rFonts w:cs="Arial" w:ascii="Arial" w:hAnsi="Arial"/>
          <w:b/>
          <w:bCs/>
          <w:caps/>
          <w:kern w:val="2"/>
          <w:szCs w:val="32"/>
          <w:lang w:val="en-US"/>
        </w:rPr>
        <w:t>XI C.</w:t>
        <w:tab/>
        <w:t xml:space="preserve">Załącznik do wniosku o zakwalifikowanie pacjenta do leczenia w programie </w:t>
      </w:r>
      <w:r>
        <w:rPr>
          <w:rFonts w:cs="Arial" w:ascii="Arial" w:hAnsi="Arial"/>
          <w:b/>
          <w:bCs/>
          <w:caps/>
          <w:kern w:val="2"/>
          <w:szCs w:val="32"/>
        </w:rPr>
        <w:t>LECZENIE CHORYCH Z ZESPOŁEM HIPEREOZYNOFILOWYM (HES) (ICD-10: D72.11)</w:t>
      </w:r>
    </w:p>
    <w:p>
      <w:pPr>
        <w:pStyle w:val="Normal"/>
        <w:rPr>
          <w:rFonts w:ascii="Courier New" w:hAnsi="Courier New" w:cs="Courier New"/>
          <w:b/>
          <w:b/>
          <w:bCs/>
          <w:caps/>
          <w:kern w:val="2"/>
          <w:szCs w:val="32"/>
          <w:lang w:val="en-US"/>
        </w:rPr>
      </w:pPr>
      <w:r>
        <w:rPr>
          <w:rFonts w:cs="Courier New" w:ascii="Courier New" w:hAnsi="Courier New"/>
          <w:b/>
          <w:bCs/>
          <w:caps/>
          <w:kern w:val="2"/>
          <w:szCs w:val="32"/>
          <w:lang w:val="en-US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RODO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sectPr>
      <w:headerReference w:type="default" r:id="rId60"/>
      <w:footerReference w:type="default" r:id="rId61"/>
      <w:footnotePr>
        <w:numFmt w:val="decimal"/>
      </w:footnotePr>
      <w:type w:val="nextPage"/>
      <w:pgSz w:w="11906" w:h="16838"/>
      <w:pgMar w:left="1134" w:right="1134" w:gutter="0" w:header="0" w:top="124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ptos Display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6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8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88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1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8"/>
      </w:numPr>
      <w:spacing w:before="240" w:after="60"/>
      <w:ind w:left="720" w:hanging="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8"/>
      </w:numPr>
      <w:ind w:left="864" w:hanging="0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ind w:left="100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ind w:left="1152" w:hanging="0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ind w:left="1296" w:hanging="0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FF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  <w:vertAlign w:val="superscript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 Narrow" w:hAnsi="Arial Narrow" w:eastAsia="Times New Roman" w:cs="Arial Narrow"/>
      <w:b w:val="false"/>
      <w:color w:val="000000"/>
      <w:sz w:val="20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24"/>
      <w:szCs w:val="32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8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8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5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9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i/>
      <w:sz w:val="22"/>
      <w:szCs w:val="22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7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0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6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3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595" w:right="113" w:hanging="567"/>
      <w:jc w:val="left"/>
    </w:pPr>
    <w:rPr>
      <w:rFonts w:ascii="Arial Narrow" w:hAnsi="Arial Narrow" w:cs="Arial Narrow"/>
      <w:color w:val="000000"/>
      <w:sz w:val="20"/>
    </w:rPr>
  </w:style>
  <w:style w:type="paragraph" w:styleId="QX2">
    <w:name w:val="QX2"/>
    <w:basedOn w:val="QX4"/>
    <w:qFormat/>
    <w:pPr>
      <w:ind w:left="595" w:right="28" w:hanging="567"/>
    </w:pPr>
    <w:rPr/>
  </w:style>
  <w:style w:type="paragraph" w:styleId="QX3">
    <w:name w:val="QX3"/>
    <w:basedOn w:val="QX4"/>
    <w:qFormat/>
    <w:pPr>
      <w:ind w:left="595" w:right="28" w:hanging="567"/>
    </w:pPr>
    <w:rPr/>
  </w:style>
  <w:style w:type="paragraph" w:styleId="QX23">
    <w:name w:val="QX2/3"/>
    <w:basedOn w:val="QX4"/>
    <w:qFormat/>
    <w:pPr>
      <w:ind w:left="595" w:right="28" w:hanging="567"/>
    </w:pPr>
    <w:rPr/>
  </w:style>
  <w:style w:type="paragraph" w:styleId="QX1">
    <w:name w:val="QX1"/>
    <w:basedOn w:val="QX2"/>
    <w:qFormat/>
    <w:pPr>
      <w:keepLines/>
    </w:pPr>
    <w:rPr/>
  </w:style>
  <w:style w:type="paragraph" w:styleId="QX2PODPIS">
    <w:name w:val="QX2_PODPIS"/>
    <w:basedOn w:val="QX2"/>
    <w:qFormat/>
    <w:pPr>
      <w:ind w:left="87" w:right="28" w:hanging="0"/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28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  <w:ind w:left="284" w:hanging="0"/>
    </w:pPr>
    <w:rPr>
      <w:color w:val="0000FF"/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8"/>
      </w:numPr>
    </w:pPr>
    <w:rPr/>
  </w:style>
  <w:style w:type="paragraph" w:styleId="Tab10">
    <w:name w:val="Tab___10"/>
    <w:basedOn w:val="Tab"/>
    <w:qFormat/>
    <w:pPr>
      <w:spacing w:before="0" w:after="0"/>
    </w:pPr>
    <w:rPr/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QX4I">
    <w:name w:val="QX4_I"/>
    <w:basedOn w:val="QX4"/>
    <w:qFormat/>
    <w:pPr>
      <w:ind w:left="709" w:right="113" w:hanging="709"/>
    </w:pPr>
    <w:rPr>
      <w:i/>
    </w:rPr>
  </w:style>
  <w:style w:type="paragraph" w:styleId="RODO">
    <w:name w:val="RODO"/>
    <w:basedOn w:val="Normal"/>
    <w:qFormat/>
    <w:pPr>
      <w:spacing w:lineRule="auto" w:line="288"/>
      <w:ind w:firstLine="851"/>
      <w:jc w:val="both"/>
    </w:pPr>
    <w:rPr>
      <w:sz w:val="22"/>
      <w:szCs w:val="22"/>
    </w:rPr>
  </w:style>
  <w:style w:type="paragraph" w:styleId="QX4data">
    <w:name w:val="QX4_data"/>
    <w:basedOn w:val="QX4"/>
    <w:qFormat/>
    <w:pPr>
      <w:ind w:left="84" w:right="113" w:hanging="0"/>
    </w:pPr>
    <w:rPr/>
  </w:style>
  <w:style w:type="paragraph" w:styleId="Tab10C">
    <w:name w:val="Tab___10_C"/>
    <w:basedOn w:val="Tab10"/>
    <w:qFormat/>
    <w:pPr>
      <w:jc w:val="center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1:01:00Z</dcterms:created>
  <dc:creator>NFZ</dc:creator>
  <dc:description/>
  <cp:keywords/>
  <dc:language>en-US</dc:language>
  <cp:lastModifiedBy>Rodak Agata</cp:lastModifiedBy>
  <cp:lastPrinted>2022-02-09T08:09:00Z</cp:lastPrinted>
  <dcterms:modified xsi:type="dcterms:W3CDTF">2025-04-15T09:07:00Z</dcterms:modified>
  <cp:revision>35</cp:revision>
  <dc:subject/>
  <dc:title>Opis świadczenia</dc:title>
</cp:coreProperties>
</file>